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59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5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62.wmf" ContentType="image/x-wmf"/>
  <Override PartName="/word/media/image328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450" w:hanging="450"/>
        <w:rPr>
          <w:b/>
          <w:b/>
        </w:rPr>
      </w:pPr>
      <w:r>
        <w:rPr>
          <w:b/>
        </w:rPr>
        <w:t>Algebra II CP</w:t>
        <w:tab/>
        <w:tab/>
        <w:tab/>
        <w:tab/>
        <w:tab/>
        <w:tab/>
        <w:t>Name ____________________________________</w:t>
      </w:r>
    </w:p>
    <w:p>
      <w:pPr>
        <w:pStyle w:val="TextBodyIndent"/>
        <w:ind w:left="450" w:hanging="450"/>
        <w:rPr/>
      </w:pPr>
      <w:r>
        <w:rPr>
          <w:b/>
        </w:rPr>
        <w:t>Final Exam Review</w:t>
        <w:tab/>
        <w:tab/>
        <w:tab/>
        <w:tab/>
        <w:tab/>
        <w:tab/>
        <w:t>Date ________________ Period ______________</w:t>
      </w:r>
    </w:p>
    <w:p>
      <w:pPr>
        <w:pStyle w:val="TextBodyIndent"/>
        <w:ind w:left="450" w:hanging="45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 xml:space="preserve">1) When solving absolute value equations, the first step is </w:t>
      </w:r>
      <w:r>
        <w:rPr>
          <w:b/>
          <w:sz w:val="24"/>
        </w:rPr>
        <w:t>never</w:t>
      </w:r>
      <w:r>
        <w:rPr>
          <w:sz w:val="24"/>
        </w:rPr>
        <w:t xml:space="preserve"> to isolate the absolute value symbo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) True</w:t>
        <w:tab/>
        <w:tab/>
        <w:t>*B) False</w:t>
      </w:r>
    </w:p>
    <w:p>
      <w:pPr>
        <w:pStyle w:val="TextBodyIndent"/>
        <w:ind w:left="450" w:hanging="450"/>
        <w:rPr>
          <w:sz w:val="24"/>
        </w:rPr>
      </w:pPr>
      <w:r>
        <w:rPr>
          <w:sz w:val="24"/>
        </w:rPr>
      </w:r>
    </w:p>
    <w:p>
      <w:pPr>
        <w:pStyle w:val="TextBodyIndent"/>
        <w:ind w:left="450" w:hanging="45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2) Solve:  </w:t>
      </w:r>
      <w:r>
        <w:rPr>
          <w:sz w:val="24"/>
        </w:rPr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2098212485" r:id="rId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9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1pt" filled="f" o:ole="">
            <v:imagedata r:id="rId5" o:title=""/>
          </v:shape>
          <o:OLEObject Type="Embed" ProgID="" ShapeID="ole_rId4" DrawAspect="Content" ObjectID="_718867175" r:id="rId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7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20pt" filled="f" o:ole="">
            <v:imagedata r:id="rId7" o:title=""/>
          </v:shape>
          <o:OLEObject Type="Embed" ProgID="" ShapeID="ole_rId6" DrawAspect="Content" ObjectID="_896761311" r:id="rId6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10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21pt" filled="f" o:ole="">
            <v:imagedata r:id="rId9" o:title=""/>
          </v:shape>
          <o:OLEObject Type="Embed" ProgID="" ShapeID="ole_rId8" DrawAspect="Content" ObjectID="_219124349" r:id="rId8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9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21pt" filled="f" o:ole="">
            <v:imagedata r:id="rId11" o:title=""/>
          </v:shape>
          <o:OLEObject Type="Embed" ProgID="" ShapeID="ole_rId10" DrawAspect="Content" ObjectID="_429021685" r:id="rId10"/>
        </w:object>
      </w:r>
    </w:p>
    <w:p>
      <w:pPr>
        <w:pStyle w:val="TextBodyIndent"/>
        <w:ind w:left="450" w:hanging="450"/>
        <w:rPr>
          <w:sz w:val="24"/>
        </w:rPr>
      </w:pPr>
      <w:r>
        <w:rPr>
          <w:sz w:val="24"/>
        </w:rPr>
      </w:r>
    </w:p>
    <w:p>
      <w:pPr>
        <w:pStyle w:val="TextBodyIndent"/>
        <w:ind w:left="450" w:hanging="450"/>
        <w:rPr/>
      </w:pPr>
      <w:r>
        <w:rPr/>
      </w:r>
    </w:p>
    <w:p>
      <w:pPr>
        <w:pStyle w:val="TextBodyIndent"/>
        <w:ind w:left="450" w:hanging="450"/>
        <w:rPr/>
      </w:pPr>
      <w:r>
        <w:rPr/>
      </w:r>
    </w:p>
    <w:p>
      <w:pPr>
        <w:pStyle w:val="TextBodyIndent"/>
        <w:ind w:left="450" w:hanging="450"/>
        <w:rPr/>
      </w:pPr>
      <w:r>
        <w:rPr/>
      </w:r>
    </w:p>
    <w:p>
      <w:pPr>
        <w:pStyle w:val="TextBodyIndent"/>
        <w:ind w:left="450" w:hanging="45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3) Solve:  </w:t>
      </w:r>
      <w:r>
        <w:rPr>
          <w:sz w:val="24"/>
        </w:rPr>
        <w:object w:dxaOrig="1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18pt" filled="f" o:ole="">
            <v:imagedata r:id="rId13" o:title=""/>
          </v:shape>
          <o:OLEObject Type="Embed" ProgID="" ShapeID="ole_rId12" DrawAspect="Content" ObjectID="_345220628" r:id="rId1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5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8pt" filled="f" o:ole="">
            <v:imagedata r:id="rId15" o:title=""/>
          </v:shape>
          <o:OLEObject Type="Embed" ProgID="" ShapeID="ole_rId14" DrawAspect="Content" ObjectID="_2007737924" r:id="rId1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21pt" filled="f" o:ole="">
            <v:imagedata r:id="rId17" o:title=""/>
          </v:shape>
          <o:OLEObject Type="Embed" ProgID="" ShapeID="ole_rId16" DrawAspect="Content" ObjectID="_576742087" r:id="rId16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21pt" filled="f" o:ole="">
            <v:imagedata r:id="rId19" o:title=""/>
          </v:shape>
          <o:OLEObject Type="Embed" ProgID="" ShapeID="ole_rId18" DrawAspect="Content" ObjectID="_1740032490" r:id="rId18"/>
        </w:object>
      </w:r>
      <w:r>
        <w:rPr>
          <w:sz w:val="24"/>
        </w:rPr>
        <w:tab/>
        <w:tab/>
        <w:t xml:space="preserve">*D) </w:t>
      </w:r>
      <w:r>
        <w:rPr>
          <w:sz w:val="24"/>
        </w:rPr>
        <w:object w:dxaOrig="7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21pt" filled="f" o:ole="">
            <v:imagedata r:id="rId21" o:title=""/>
          </v:shape>
          <o:OLEObject Type="Embed" ProgID="" ShapeID="ole_rId20" DrawAspect="Content" ObjectID="_991295824" r:id="rId20"/>
        </w:object>
      </w:r>
    </w:p>
    <w:p>
      <w:pPr>
        <w:pStyle w:val="TextBodyIndent"/>
        <w:ind w:left="450" w:hanging="450"/>
        <w:rPr>
          <w:sz w:val="24"/>
        </w:rPr>
      </w:pPr>
      <w:r>
        <w:rPr>
          <w:sz w:val="24"/>
        </w:rPr>
      </w:r>
    </w:p>
    <w:p>
      <w:pPr>
        <w:pStyle w:val="TextBodyIndent"/>
        <w:ind w:left="450" w:hanging="450"/>
        <w:rPr/>
      </w:pPr>
      <w:r>
        <w:rPr/>
      </w:r>
    </w:p>
    <w:p>
      <w:pPr>
        <w:pStyle w:val="TextBodyIndent"/>
        <w:ind w:left="450" w:hanging="450"/>
        <w:rPr/>
      </w:pPr>
      <w:r>
        <w:rPr/>
      </w:r>
    </w:p>
    <w:p>
      <w:pPr>
        <w:pStyle w:val="TextBodyIndent"/>
        <w:ind w:left="450" w:hanging="450"/>
        <w:rPr/>
      </w:pPr>
      <w:r>
        <w:rPr/>
      </w:r>
    </w:p>
    <w:p>
      <w:pPr>
        <w:pStyle w:val="TextBodyIndent"/>
        <w:ind w:left="450" w:hanging="45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4) When solving rational equations, multiplying by the LCD of the equation </w:t>
      </w:r>
      <w:r>
        <w:rPr>
          <w:b/>
          <w:sz w:val="24"/>
        </w:rPr>
        <w:t>never</w:t>
      </w:r>
      <w:r>
        <w:rPr>
          <w:sz w:val="24"/>
        </w:rPr>
        <w:t xml:space="preserve"> takes all rational expression out of the equ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) True</w:t>
        <w:tab/>
        <w:tab/>
        <w:t>*B) False</w:t>
      </w:r>
    </w:p>
    <w:p>
      <w:pPr>
        <w:pStyle w:val="TextBodyIndent"/>
        <w:ind w:left="450" w:hanging="450"/>
        <w:rPr>
          <w:sz w:val="24"/>
        </w:rPr>
      </w:pPr>
      <w:r>
        <w:rPr>
          <w:sz w:val="24"/>
        </w:rPr>
      </w:r>
    </w:p>
    <w:p>
      <w:pPr>
        <w:pStyle w:val="TextBodyIndent"/>
        <w:ind w:left="450" w:hanging="45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5) Solve:  </w:t>
      </w:r>
      <w:r>
        <w:rPr>
          <w:sz w:val="24"/>
        </w:rPr>
        <w:object w:dxaOrig="11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31pt" filled="f" o:ole="">
            <v:imagedata r:id="rId23" o:title=""/>
          </v:shape>
          <o:OLEObject Type="Embed" ProgID="" ShapeID="ole_rId22" DrawAspect="Content" ObjectID="_2032928298" r:id="rId2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750482201" r:id="rId24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20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2pt" filled="f" o:ole="">
            <v:imagedata r:id="rId27" o:title=""/>
          </v:shape>
          <o:OLEObject Type="Embed" ProgID="" ShapeID="ole_rId26" DrawAspect="Content" ObjectID="_691505390" r:id="rId26"/>
        </w:object>
      </w:r>
      <w:r>
        <w:rPr>
          <w:sz w:val="24"/>
        </w:rPr>
        <w:tab/>
        <w:tab/>
        <w:tab/>
        <w:t xml:space="preserve">*C) </w:t>
      </w:r>
      <w:r>
        <w:rPr>
          <w:sz w:val="24"/>
        </w:rPr>
        <w:object w:dxaOrig="1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2pt" filled="f" o:ole="">
            <v:imagedata r:id="rId29" o:title=""/>
          </v:shape>
          <o:OLEObject Type="Embed" ProgID="" ShapeID="ole_rId28" DrawAspect="Content" ObjectID="_2089170256" r:id="rId28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3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5pt" filled="f" o:ole="">
            <v:imagedata r:id="rId31" o:title=""/>
          </v:shape>
          <o:OLEObject Type="Embed" ProgID="" ShapeID="ole_rId30" DrawAspect="Content" ObjectID="_918603393" r:id="rId30"/>
        </w:objec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6) Solve:  </w:t>
      </w:r>
      <w:r>
        <w:rPr>
          <w:sz w:val="24"/>
        </w:rPr>
        <w:object w:dxaOrig="2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0pt;height:31pt" filled="f" o:ole="">
            <v:imagedata r:id="rId33" o:title=""/>
          </v:shape>
          <o:OLEObject Type="Embed" ProgID="" ShapeID="ole_rId32" DrawAspect="Content" ObjectID="_1047551713" r:id="rId3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54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1pt" filled="f" o:ole="">
            <v:imagedata r:id="rId35" o:title=""/>
          </v:shape>
          <o:OLEObject Type="Embed" ProgID="" ShapeID="ole_rId34" DrawAspect="Content" ObjectID="_650117065" r:id="rId3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4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8pt" filled="f" o:ole="">
            <v:imagedata r:id="rId37" o:title=""/>
          </v:shape>
          <o:OLEObject Type="Embed" ProgID="" ShapeID="ole_rId36" DrawAspect="Content" ObjectID="_97234777" r:id="rId36"/>
        </w:object>
      </w:r>
      <w:r>
        <w:rPr>
          <w:sz w:val="24"/>
        </w:rPr>
        <w:tab/>
        <w:tab/>
        <w:tab/>
        <w:t xml:space="preserve">*C) </w:t>
      </w:r>
      <w:r>
        <w:rPr>
          <w:sz w:val="24"/>
        </w:rPr>
        <w:object w:dxaOrig="5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8pt" filled="f" o:ole="">
            <v:imagedata r:id="rId39" o:title=""/>
          </v:shape>
          <o:OLEObject Type="Embed" ProgID="" ShapeID="ole_rId38" DrawAspect="Content" ObjectID="_1626317084" r:id="rId38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4pt" filled="f" o:ole="">
            <v:imagedata r:id="rId41" o:title=""/>
          </v:shape>
          <o:OLEObject Type="Embed" ProgID="" ShapeID="ole_rId40" DrawAspect="Content" ObjectID="_712210610" r:id="rId40"/>
        </w:objec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7) Solve:  </w:t>
      </w:r>
      <w:r>
        <w:rPr>
          <w:sz w:val="24"/>
        </w:rPr>
        <w:object w:dxaOrig="2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3pt;height:31pt" filled="f" o:ole="">
            <v:imagedata r:id="rId43" o:title=""/>
          </v:shape>
          <o:OLEObject Type="Embed" ProgID="" ShapeID="ole_rId42" DrawAspect="Content" ObjectID="_1438265124" r:id="rId4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49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pt;height:34pt" filled="f" o:ole="">
            <v:imagedata r:id="rId45" o:title=""/>
          </v:shape>
          <o:OLEObject Type="Embed" ProgID="" ShapeID="ole_rId44" DrawAspect="Content" ObjectID="_308513246" r:id="rId44"/>
        </w:object>
      </w:r>
      <w:r>
        <w:rPr>
          <w:sz w:val="24"/>
        </w:rPr>
        <w:tab/>
        <w:tab/>
        <w:t xml:space="preserve">*B) </w:t>
      </w:r>
      <w:r>
        <w:rPr>
          <w:sz w:val="24"/>
        </w:rPr>
        <w:object w:dxaOrig="639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pt;height:38pt" filled="f" o:ole="">
            <v:imagedata r:id="rId47" o:title=""/>
          </v:shape>
          <o:OLEObject Type="Embed" ProgID="" ShapeID="ole_rId46" DrawAspect="Content" ObjectID="_701776612" r:id="rId46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54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21pt" filled="f" o:ole="">
            <v:imagedata r:id="rId49" o:title=""/>
          </v:shape>
          <o:OLEObject Type="Embed" ProgID="" ShapeID="ole_rId48" DrawAspect="Content" ObjectID="_140494460" r:id="rId48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4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8pt" filled="f" o:ole="">
            <v:imagedata r:id="rId51" o:title=""/>
          </v:shape>
          <o:OLEObject Type="Embed" ProgID="" ShapeID="ole_rId50" DrawAspect="Content" ObjectID="_1021569228" r:id="rId50"/>
        </w:objec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8) When solving radical equations, the first step is </w:t>
      </w:r>
      <w:r>
        <w:rPr>
          <w:b/>
          <w:sz w:val="24"/>
        </w:rPr>
        <w:t>never</w:t>
      </w:r>
      <w:r>
        <w:rPr>
          <w:sz w:val="24"/>
        </w:rPr>
        <w:t xml:space="preserve"> to isolate a radical expre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) True</w:t>
        <w:tab/>
        <w:tab/>
        <w:t>*B) False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9) Solve:  </w:t>
      </w:r>
      <w:r>
        <w:rPr>
          <w:sz w:val="24"/>
        </w:rPr>
        <w:object w:dxaOrig="15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17pt" filled="f" o:ole="">
            <v:imagedata r:id="rId53" o:title=""/>
          </v:shape>
          <o:OLEObject Type="Embed" ProgID="" ShapeID="ole_rId52" DrawAspect="Content" ObjectID="_1047713211" r:id="rId5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5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8pt" filled="f" o:ole="">
            <v:imagedata r:id="rId55" o:title=""/>
          </v:shape>
          <o:OLEObject Type="Embed" ProgID="" ShapeID="ole_rId54" DrawAspect="Content" ObjectID="_1598367913" r:id="rId5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49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pt;height:18pt" filled="f" o:ole="">
            <v:imagedata r:id="rId57" o:title=""/>
          </v:shape>
          <o:OLEObject Type="Embed" ProgID="" ShapeID="ole_rId56" DrawAspect="Content" ObjectID="_654466248" r:id="rId56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5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8pt" filled="f" o:ole="">
            <v:imagedata r:id="rId59" o:title=""/>
          </v:shape>
          <o:OLEObject Type="Embed" ProgID="" ShapeID="ole_rId58" DrawAspect="Content" ObjectID="_1120021576" r:id="rId58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4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18pt" filled="f" o:ole="">
            <v:imagedata r:id="rId61" o:title=""/>
          </v:shape>
          <o:OLEObject Type="Embed" ProgID="" ShapeID="ole_rId60" DrawAspect="Content" ObjectID="_73396403" r:id="rId6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0) Solve:  </w:t>
      </w:r>
      <w:r>
        <w:rPr>
          <w:sz w:val="24"/>
        </w:rPr>
        <w:object w:dxaOrig="134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pt;height:17pt" filled="f" o:ole="">
            <v:imagedata r:id="rId63" o:title=""/>
          </v:shape>
          <o:OLEObject Type="Embed" ProgID="" ShapeID="ole_rId62" DrawAspect="Content" ObjectID="_1763344185" r:id="rId6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A) </w:t>
      </w:r>
      <w:r>
        <w:rPr/>
        <w:object w:dxaOrig="4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18pt" filled="f" o:ole="">
            <v:imagedata r:id="rId65" o:title=""/>
          </v:shape>
          <o:OLEObject Type="Embed" ProgID="" ShapeID="ole_rId64" DrawAspect="Content" ObjectID="_1951580048" r:id="rId64"/>
        </w:object>
      </w:r>
      <w:r>
        <w:rPr/>
        <w:tab/>
        <w:tab/>
        <w:tab/>
        <w:t xml:space="preserve">B) </w:t>
      </w:r>
      <w:r>
        <w:rPr/>
        <w:object w:dxaOrig="639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pt;height:38pt" filled="f" o:ole="">
            <v:imagedata r:id="rId67" o:title=""/>
          </v:shape>
          <o:OLEObject Type="Embed" ProgID="" ShapeID="ole_rId66" DrawAspect="Content" ObjectID="_147064431" r:id="rId66"/>
        </w:object>
      </w:r>
      <w:r>
        <w:rPr/>
        <w:tab/>
        <w:tab/>
        <w:t xml:space="preserve">*C) </w:t>
      </w:r>
      <w:r>
        <w:rPr/>
        <w:object w:dxaOrig="54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21pt" filled="f" o:ole="">
            <v:imagedata r:id="rId69" o:title=""/>
          </v:shape>
          <o:OLEObject Type="Embed" ProgID="" ShapeID="ole_rId68" DrawAspect="Content" ObjectID="_896681035" r:id="rId68"/>
        </w:object>
      </w:r>
      <w:r>
        <w:rPr/>
        <w:tab/>
        <w:tab/>
        <w:t xml:space="preserve">D) </w:t>
      </w:r>
      <w:r>
        <w:rPr/>
        <w:object w:dxaOrig="2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4pt" filled="f" o:ole="">
            <v:imagedata r:id="rId71" o:title=""/>
          </v:shape>
          <o:OLEObject Type="Embed" ProgID="" ShapeID="ole_rId70" DrawAspect="Content" ObjectID="_804972072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1) Graph the solution set for:  </w:t>
      </w:r>
      <w:r>
        <w:rPr>
          <w:sz w:val="24"/>
        </w:rPr>
        <w:object w:dxaOrig="14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19pt" filled="f" o:ole="">
            <v:imagedata r:id="rId73" o:title=""/>
          </v:shape>
          <o:OLEObject Type="Embed" ProgID="" ShapeID="ole_rId72" DrawAspect="Content" ObjectID="_1185522995" r:id="rId7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772660</wp:posOffset>
                </wp:positionH>
                <wp:positionV relativeFrom="paragraph">
                  <wp:posOffset>10795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8.5pt" to="474.75pt,8.5pt" stroked="t" o:allowincell="f" style="position:absolute">
                <v:stroke color="silver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318125</wp:posOffset>
                </wp:positionH>
                <wp:positionV relativeFrom="paragraph">
                  <wp:posOffset>6403340</wp:posOffset>
                </wp:positionV>
                <wp:extent cx="1426210" cy="635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504.2pt" to="531pt,50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281930</wp:posOffset>
                </wp:positionH>
                <wp:positionV relativeFrom="paragraph">
                  <wp:posOffset>10795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8.5pt" to="514.85pt,8.5pt" stroked="t" o:allowincell="f" style="position:absolute">
                <v:stroke color="silver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737235</wp:posOffset>
                </wp:positionH>
                <wp:positionV relativeFrom="paragraph">
                  <wp:posOffset>111760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8.8pt" to="139pt,8.8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229995</wp:posOffset>
                </wp:positionH>
                <wp:positionV relativeFrom="paragraph">
                  <wp:posOffset>86360</wp:posOffset>
                </wp:positionV>
                <wp:extent cx="64135" cy="641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6.85pt;margin-top:6.8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692785</wp:posOffset>
                </wp:positionH>
                <wp:positionV relativeFrom="paragraph">
                  <wp:posOffset>111760</wp:posOffset>
                </wp:positionV>
                <wp:extent cx="57150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8.8pt" to="99.5pt,8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78355</wp:posOffset>
                </wp:positionH>
                <wp:positionV relativeFrom="paragraph">
                  <wp:posOffset>108585</wp:posOffset>
                </wp:positionV>
                <wp:extent cx="10287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8.55pt" to="244.6pt,8.5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571115</wp:posOffset>
                </wp:positionH>
                <wp:positionV relativeFrom="paragraph">
                  <wp:posOffset>83185</wp:posOffset>
                </wp:positionV>
                <wp:extent cx="64135" cy="641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45pt;margin-top:6.55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587625</wp:posOffset>
                </wp:positionH>
                <wp:positionV relativeFrom="paragraph">
                  <wp:posOffset>108585</wp:posOffset>
                </wp:positionV>
                <wp:extent cx="57150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5pt,8.55pt" to="248.7pt,8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419475</wp:posOffset>
                </wp:positionH>
                <wp:positionV relativeFrom="paragraph">
                  <wp:posOffset>105410</wp:posOffset>
                </wp:positionV>
                <wp:extent cx="10287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8.3pt" to="350.2pt,8.3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912235</wp:posOffset>
                </wp:positionH>
                <wp:positionV relativeFrom="paragraph">
                  <wp:posOffset>80010</wp:posOffset>
                </wp:positionV>
                <wp:extent cx="64135" cy="641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8.05pt;margin-top:6.3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375025</wp:posOffset>
                </wp:positionH>
                <wp:positionV relativeFrom="paragraph">
                  <wp:posOffset>105410</wp:posOffset>
                </wp:positionV>
                <wp:extent cx="57150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5pt,8.3pt" to="310.7pt,8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*A)</w:t>
        <w:tab/>
        <w:tab/>
        <w:tab/>
        <w:t>B)</w:t>
        <w:tab/>
        <w:tab/>
        <w:tab/>
        <w:t>C)</w:t>
        <w:tab/>
        <w:tab/>
        <w:tab/>
        <w:t xml:space="preserve">D) </w:t>
      </w:r>
    </w:p>
    <w:p>
      <w:pPr>
        <w:pStyle w:val="MTDisplayEquation"/>
        <w:rPr/>
      </w:pPr>
      <w:r>
        <w:rPr/>
        <w:tab/>
        <w:t xml:space="preserve">       </w:t>
      </w:r>
      <w:r>
        <w:rPr/>
        <w:object w:dxaOrig="2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2pt" filled="f" o:ole="">
            <v:imagedata r:id="rId75" o:title=""/>
          </v:shape>
          <o:OLEObject Type="Embed" ProgID="" ShapeID="ole_rId74" DrawAspect="Content" ObjectID="_140198449" r:id="rId74"/>
        </w:object>
      </w:r>
      <w:r>
        <w:rPr/>
        <w:tab/>
        <w:tab/>
        <w:tab/>
        <w:t xml:space="preserve">       </w:t>
      </w:r>
      <w:r>
        <w:rPr/>
        <w:object w:dxaOrig="2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2pt" filled="f" o:ole="">
            <v:imagedata r:id="rId77" o:title=""/>
          </v:shape>
          <o:OLEObject Type="Embed" ProgID="" ShapeID="ole_rId76" DrawAspect="Content" ObjectID="_329931409" r:id="rId76"/>
        </w:object>
      </w:r>
      <w:r>
        <w:rPr/>
        <w:tab/>
        <w:tab/>
        <w:tab/>
        <w:t xml:space="preserve">      </w:t>
      </w:r>
      <w:r>
        <w:rPr/>
        <w:object w:dxaOrig="20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2pt" filled="f" o:ole="">
            <v:imagedata r:id="rId79" o:title=""/>
          </v:shape>
          <o:OLEObject Type="Embed" ProgID="" ShapeID="ole_rId78" DrawAspect="Content" ObjectID="_1945666683" r:id="rId78"/>
        </w:object>
      </w:r>
      <w:r>
        <w:rPr/>
        <w:tab/>
        <w:tab/>
        <w:tab/>
        <w:t xml:space="preserve">      </w:t>
      </w:r>
      <w:r>
        <w:rPr/>
        <w:object w:dxaOrig="2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2pt" filled="f" o:ole="">
            <v:imagedata r:id="rId81" o:title=""/>
          </v:shape>
          <o:OLEObject Type="Embed" ProgID="" ShapeID="ole_rId80" DrawAspect="Content" ObjectID="_694727125" r:id="rId80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2) Solve:  </w:t>
      </w:r>
      <w:r>
        <w:rPr>
          <w:sz w:val="24"/>
        </w:rPr>
        <w:object w:dxaOrig="14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pt;height:13pt" filled="f" o:ole="">
            <v:imagedata r:id="rId83" o:title=""/>
          </v:shape>
          <o:OLEObject Type="Embed" ProgID="" ShapeID="ole_rId82" DrawAspect="Content" ObjectID="_1299069583" r:id="rId8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A) </w:t>
      </w:r>
      <w:r>
        <w:rPr/>
        <w:object w:dxaOrig="10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pt;height:31pt" filled="f" o:ole="">
            <v:imagedata r:id="rId85" o:title=""/>
          </v:shape>
          <o:OLEObject Type="Embed" ProgID="" ShapeID="ole_rId84" DrawAspect="Content" ObjectID="_438315225" r:id="rId84"/>
        </w:object>
      </w:r>
      <w:r>
        <w:rPr/>
        <w:tab/>
        <w:tab/>
        <w:t xml:space="preserve">B) </w:t>
      </w:r>
      <w:r>
        <w:rPr/>
        <w:object w:dxaOrig="999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0pt;height:15pt" filled="f" o:ole="">
            <v:imagedata r:id="rId87" o:title=""/>
          </v:shape>
          <o:OLEObject Type="Embed" ProgID="" ShapeID="ole_rId86" DrawAspect="Content" ObjectID="_2133647093" r:id="rId86"/>
        </w:object>
      </w:r>
      <w:r>
        <w:rPr/>
        <w:tab/>
        <w:tab/>
        <w:t xml:space="preserve">*C) </w:t>
      </w:r>
      <w:r>
        <w:rPr/>
        <w:object w:dxaOrig="90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5pt;height:12pt" filled="f" o:ole="">
            <v:imagedata r:id="rId89" o:title=""/>
          </v:shape>
          <o:OLEObject Type="Embed" ProgID="" ShapeID="ole_rId88" DrawAspect="Content" ObjectID="_1886449074" r:id="rId88"/>
        </w:object>
      </w:r>
      <w:r>
        <w:rPr/>
        <w:tab/>
        <w:tab/>
        <w:t xml:space="preserve">D) </w:t>
      </w:r>
      <w:r>
        <w:rPr/>
        <w:object w:dxaOrig="2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4pt" filled="f" o:ole="">
            <v:imagedata r:id="rId91" o:title=""/>
          </v:shape>
          <o:OLEObject Type="Embed" ProgID="" ShapeID="ole_rId90" DrawAspect="Content" ObjectID="_682168328" r:id="rId90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3) Solve:  </w:t>
      </w:r>
      <w:r>
        <w:rPr>
          <w:sz w:val="24"/>
        </w:rPr>
        <w:object w:dxaOrig="152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15pt" filled="f" o:ole="">
            <v:imagedata r:id="rId93" o:title=""/>
          </v:shape>
          <o:OLEObject Type="Embed" ProgID="" ShapeID="ole_rId92" DrawAspect="Content" ObjectID="_1281228032" r:id="rId9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*A) </w:t>
      </w:r>
      <w:r>
        <w:rPr/>
        <w:object w:dxaOrig="10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pt;height:15pt" filled="f" o:ole="">
            <v:imagedata r:id="rId95" o:title=""/>
          </v:shape>
          <o:OLEObject Type="Embed" ProgID="" ShapeID="ole_rId94" DrawAspect="Content" ObjectID="_1689660073" r:id="rId94"/>
        </w:object>
      </w:r>
      <w:r>
        <w:rPr/>
        <w:tab/>
        <w:t xml:space="preserve">B) </w:t>
      </w:r>
      <w:r>
        <w:rPr/>
        <w:object w:dxaOrig="94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2pt" filled="f" o:ole="">
            <v:imagedata r:id="rId97" o:title=""/>
          </v:shape>
          <o:OLEObject Type="Embed" ProgID="" ShapeID="ole_rId96" DrawAspect="Content" ObjectID="_1498623404" r:id="rId96"/>
        </w:object>
      </w:r>
      <w:r>
        <w:rPr/>
        <w:tab/>
        <w:tab/>
        <w:t xml:space="preserve">C) </w:t>
      </w:r>
      <w:r>
        <w:rPr/>
        <w:object w:dxaOrig="11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5pt" filled="f" o:ole="">
            <v:imagedata r:id="rId99" o:title=""/>
          </v:shape>
          <o:OLEObject Type="Embed" ProgID="" ShapeID="ole_rId98" DrawAspect="Content" ObjectID="_2001703551" r:id="rId98"/>
        </w:object>
      </w:r>
      <w:r>
        <w:rPr/>
        <w:tab/>
        <w:t xml:space="preserve">D) </w:t>
      </w:r>
      <w:r>
        <w:rPr/>
        <w:object w:dxaOrig="26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4pt" filled="f" o:ole="">
            <v:imagedata r:id="rId101" o:title=""/>
          </v:shape>
          <o:OLEObject Type="Embed" ProgID="" ShapeID="ole_rId100" DrawAspect="Content" ObjectID="_1821721377" r:id="rId100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4) Solve: </w:t>
      </w:r>
      <w:r>
        <w:rPr>
          <w:sz w:val="24"/>
        </w:rPr>
        <w:object w:dxaOrig="28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1pt;height:15pt" filled="f" o:ole="">
            <v:imagedata r:id="rId103" o:title=""/>
          </v:shape>
          <o:OLEObject Type="Embed" ProgID="" ShapeID="ole_rId102" DrawAspect="Content" ObjectID="_990558636" r:id="rId10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A) </w:t>
      </w:r>
      <w:r>
        <w:rPr/>
        <w:object w:dxaOrig="15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5pt;height:15pt" filled="f" o:ole="">
            <v:imagedata r:id="rId105" o:title=""/>
          </v:shape>
          <o:OLEObject Type="Embed" ProgID="" ShapeID="ole_rId104" DrawAspect="Content" ObjectID="_1584363830" r:id="rId104"/>
        </w:object>
      </w:r>
      <w:r>
        <w:rPr/>
        <w:tab/>
        <w:t xml:space="preserve">B) </w:t>
      </w:r>
      <w:r>
        <w:rPr/>
        <w:object w:dxaOrig="16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2pt;height:15pt" filled="f" o:ole="">
            <v:imagedata r:id="rId107" o:title=""/>
          </v:shape>
          <o:OLEObject Type="Embed" ProgID="" ShapeID="ole_rId106" DrawAspect="Content" ObjectID="_1180771816" r:id="rId106"/>
        </w:object>
      </w:r>
      <w:r>
        <w:rPr/>
        <w:tab/>
        <w:t xml:space="preserve">C) </w:t>
      </w:r>
      <w:r>
        <w:rPr/>
        <w:object w:dxaOrig="138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9pt;height:12pt" filled="f" o:ole="">
            <v:imagedata r:id="rId109" o:title=""/>
          </v:shape>
          <o:OLEObject Type="Embed" ProgID="" ShapeID="ole_rId108" DrawAspect="Content" ObjectID="_422755507" r:id="rId108"/>
        </w:object>
      </w:r>
      <w:r>
        <w:rPr/>
        <w:tab/>
        <w:t xml:space="preserve">*D) </w:t>
      </w:r>
      <w:r>
        <w:rPr/>
        <w:object w:dxaOrig="15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5pt;height:15pt" filled="f" o:ole="">
            <v:imagedata r:id="rId111" o:title=""/>
          </v:shape>
          <o:OLEObject Type="Embed" ProgID="" ShapeID="ole_rId110" DrawAspect="Content" ObjectID="_1892966540" r:id="rId110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5) Graph the solution set for:  </w:t>
      </w:r>
      <w:r>
        <w:rPr>
          <w:sz w:val="24"/>
        </w:rPr>
        <w:object w:dxaOrig="21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9pt;height:15pt" filled="f" o:ole="">
            <v:imagedata r:id="rId113" o:title=""/>
          </v:shape>
          <o:OLEObject Type="Embed" ProgID="" ShapeID="ole_rId112" DrawAspect="Content" ObjectID="_1889412740" r:id="rId11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639445</wp:posOffset>
                </wp:positionH>
                <wp:positionV relativeFrom="paragraph">
                  <wp:posOffset>111760</wp:posOffset>
                </wp:positionV>
                <wp:extent cx="10287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8.8pt" to="131.3pt,8.8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956310</wp:posOffset>
                </wp:positionH>
                <wp:positionV relativeFrom="paragraph">
                  <wp:posOffset>86360</wp:posOffset>
                </wp:positionV>
                <wp:extent cx="64135" cy="641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3pt;margin-top:6.8pt;width:5pt;height: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084070</wp:posOffset>
                </wp:positionH>
                <wp:positionV relativeFrom="paragraph">
                  <wp:posOffset>108585</wp:posOffset>
                </wp:positionV>
                <wp:extent cx="1028700" cy="0"/>
                <wp:effectExtent l="635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8.55pt" to="245.05pt,8.5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284605</wp:posOffset>
                </wp:positionH>
                <wp:positionV relativeFrom="paragraph">
                  <wp:posOffset>86360</wp:posOffset>
                </wp:positionV>
                <wp:extent cx="64135" cy="641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15pt;margin-top:6.8pt;width:5pt;height: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350645</wp:posOffset>
                </wp:positionH>
                <wp:positionV relativeFrom="paragraph">
                  <wp:posOffset>111760</wp:posOffset>
                </wp:positionV>
                <wp:extent cx="317500" cy="0"/>
                <wp:effectExtent l="0" t="43180" r="635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8.8pt" to="131.3pt,8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39445</wp:posOffset>
                </wp:positionH>
                <wp:positionV relativeFrom="paragraph">
                  <wp:posOffset>111760</wp:posOffset>
                </wp:positionV>
                <wp:extent cx="317500" cy="0"/>
                <wp:effectExtent l="0" t="43180" r="635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8.8pt" to="75.3pt,8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428365</wp:posOffset>
                </wp:positionH>
                <wp:positionV relativeFrom="paragraph">
                  <wp:posOffset>110490</wp:posOffset>
                </wp:positionV>
                <wp:extent cx="1028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8.7pt" to="350.9pt,8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762375</wp:posOffset>
                </wp:positionH>
                <wp:positionV relativeFrom="paragraph">
                  <wp:posOffset>85090</wp:posOffset>
                </wp:positionV>
                <wp:extent cx="64135" cy="641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25pt;margin-top:6.7pt;width:5pt;height: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048125</wp:posOffset>
                </wp:positionH>
                <wp:positionV relativeFrom="paragraph">
                  <wp:posOffset>85090</wp:posOffset>
                </wp:positionV>
                <wp:extent cx="64135" cy="641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75pt;margin-top:6.7pt;width:5pt;height: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823335</wp:posOffset>
                </wp:positionH>
                <wp:positionV relativeFrom="paragraph">
                  <wp:posOffset>111760</wp:posOffset>
                </wp:positionV>
                <wp:extent cx="2286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8.8pt" to="319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)</w:t>
        <w:tab/>
        <w:tab/>
        <w:tab/>
        <w:t>*B)</w:t>
        <w:tab/>
        <w:tab/>
        <w:tab/>
        <w:t>C)</w:t>
        <w:tab/>
        <w:tab/>
        <w:tab/>
        <w:t xml:space="preserve">D) </w:t>
      </w:r>
      <w:r>
        <w:rPr/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4pt" filled="f" o:ole="">
            <v:imagedata r:id="rId115" o:title=""/>
          </v:shape>
          <o:OLEObject Type="Embed" ProgID="" ShapeID="ole_rId114" DrawAspect="Content" ObjectID="_85961290" r:id="rId114"/>
        </w:object>
      </w:r>
    </w:p>
    <w:p>
      <w:pPr>
        <w:pStyle w:val="MTDisplayEquation"/>
        <w:rPr/>
      </w:pPr>
      <w:r>
        <w:rPr/>
        <w:t xml:space="preserve">             </w:t>
      </w:r>
      <w:r>
        <w:rPr/>
        <w:object w:dxaOrig="16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pt;height:12pt" filled="f" o:ole="">
            <v:imagedata r:id="rId117" o:title=""/>
          </v:shape>
          <o:OLEObject Type="Embed" ProgID="" ShapeID="ole_rId116" DrawAspect="Content" ObjectID="_579908387" r:id="rId116"/>
        </w:object>
      </w:r>
      <w:r>
        <w:rPr/>
        <w:t xml:space="preserve">     </w:t>
      </w:r>
      <w:r>
        <w:rPr/>
        <w:object w:dxaOrig="20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2pt" filled="f" o:ole="">
            <v:imagedata r:id="rId119" o:title=""/>
          </v:shape>
          <o:OLEObject Type="Embed" ProgID="" ShapeID="ole_rId118" DrawAspect="Content" ObjectID="_1510161585" r:id="rId118"/>
        </w:object>
      </w:r>
      <w:r>
        <w:rPr/>
        <w:tab/>
        <w:tab/>
        <w:tab/>
        <w:tab/>
        <w:tab/>
        <w:t xml:space="preserve">  </w:t>
      </w:r>
      <w:r>
        <w:rPr/>
        <w:object w:dxaOrig="16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pt;height:12pt" filled="f" o:ole="">
            <v:imagedata r:id="rId121" o:title=""/>
          </v:shape>
          <o:OLEObject Type="Embed" ProgID="" ShapeID="ole_rId120" DrawAspect="Content" ObjectID="_862283170" r:id="rId120"/>
        </w:object>
      </w:r>
      <w:r>
        <w:rPr/>
        <w:t xml:space="preserve">     </w:t>
      </w:r>
      <w:r>
        <w:rPr/>
        <w:object w:dxaOrig="20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2pt" filled="f" o:ole="">
            <v:imagedata r:id="rId123" o:title=""/>
          </v:shape>
          <o:OLEObject Type="Embed" ProgID="" ShapeID="ole_rId122" DrawAspect="Content" ObjectID="_180784374" r:id="rId122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6) When solving absolute value inequalities, the first step is </w:t>
      </w:r>
      <w:r>
        <w:rPr>
          <w:b/>
          <w:sz w:val="24"/>
        </w:rPr>
        <w:t>never</w:t>
      </w:r>
      <w:r>
        <w:rPr>
          <w:sz w:val="24"/>
        </w:rPr>
        <w:t xml:space="preserve"> to isolate the absolute value symbo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A) True</w:t>
        <w:tab/>
        <w:tab/>
        <w:t>*B) False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7) Solve: </w:t>
      </w:r>
      <w:r>
        <w:rPr>
          <w:sz w:val="24"/>
        </w:rPr>
        <w:object w:dxaOrig="11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5pt;height:18pt" filled="f" o:ole="">
            <v:imagedata r:id="rId125" o:title=""/>
          </v:shape>
          <o:OLEObject Type="Embed" ProgID="" ShapeID="ole_rId124" DrawAspect="Content" ObjectID="_218407834" r:id="rId12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*A) </w:t>
      </w:r>
      <w:r>
        <w:rPr/>
        <w:object w:dxaOrig="174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7pt;height:15pt" filled="f" o:ole="">
            <v:imagedata r:id="rId127" o:title=""/>
          </v:shape>
          <o:OLEObject Type="Embed" ProgID="" ShapeID="ole_rId126" DrawAspect="Content" ObjectID="_868626626" r:id="rId126"/>
        </w:object>
      </w:r>
      <w:r>
        <w:rPr/>
        <w:t xml:space="preserve">B) </w:t>
      </w:r>
      <w:r>
        <w:rPr/>
        <w:object w:dxaOrig="18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3pt;height:15pt" filled="f" o:ole="">
            <v:imagedata r:id="rId129" o:title=""/>
          </v:shape>
          <o:OLEObject Type="Embed" ProgID="" ShapeID="ole_rId128" DrawAspect="Content" ObjectID="_2126368372" r:id="rId128"/>
        </w:object>
      </w:r>
      <w:r>
        <w:rPr/>
        <w:t xml:space="preserve">C) </w:t>
      </w:r>
      <w:r>
        <w:rPr/>
        <w:object w:dxaOrig="17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7pt;height:15pt" filled="f" o:ole="">
            <v:imagedata r:id="rId131" o:title=""/>
          </v:shape>
          <o:OLEObject Type="Embed" ProgID="" ShapeID="ole_rId130" DrawAspect="Content" ObjectID="_855886900" r:id="rId130"/>
        </w:object>
      </w:r>
      <w:r>
        <w:rPr/>
        <w:tab/>
        <w:t xml:space="preserve">D) </w:t>
      </w:r>
      <w:r>
        <w:rPr/>
        <w:object w:dxaOrig="160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0pt;height:12pt" filled="f" o:ole="">
            <v:imagedata r:id="rId133" o:title=""/>
          </v:shape>
          <o:OLEObject Type="Embed" ProgID="" ShapeID="ole_rId132" DrawAspect="Content" ObjectID="_309944904" r:id="rId132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8) Solve: </w:t>
      </w:r>
      <w:r>
        <w:rPr>
          <w:sz w:val="24"/>
        </w:rPr>
        <w:object w:dxaOrig="16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1pt;height:18pt" filled="f" o:ole="">
            <v:imagedata r:id="rId135" o:title=""/>
          </v:shape>
          <o:OLEObject Type="Embed" ProgID="" ShapeID="ole_rId134" DrawAspect="Content" ObjectID="_546449481" r:id="rId13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20"/>
        <w:rPr/>
      </w:pPr>
      <w:r>
        <w:rPr/>
        <w:t xml:space="preserve">A) </w:t>
      </w:r>
      <w:r>
        <w:rPr/>
        <w:object w:dxaOrig="128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4pt;height:15pt" filled="f" o:ole="">
            <v:imagedata r:id="rId137" o:title=""/>
          </v:shape>
          <o:OLEObject Type="Embed" ProgID="" ShapeID="ole_rId136" DrawAspect="Content" ObjectID="_1774295863" r:id="rId136"/>
        </w:object>
      </w:r>
      <w:r>
        <w:rPr/>
        <w:tab/>
        <w:t xml:space="preserve">*B) </w:t>
      </w:r>
      <w:r>
        <w:rPr/>
        <w:object w:dxaOrig="116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8pt;height:15pt" filled="f" o:ole="">
            <v:imagedata r:id="rId139" o:title=""/>
          </v:shape>
          <o:OLEObject Type="Embed" ProgID="" ShapeID="ole_rId138" DrawAspect="Content" ObjectID="_544019078" r:id="rId138"/>
        </w:object>
      </w:r>
      <w:r>
        <w:rPr/>
        <w:tab/>
        <w:t xml:space="preserve">C) </w:t>
      </w:r>
      <w:r>
        <w:rPr/>
        <w:object w:dxaOrig="10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pt;height:12pt" filled="f" o:ole="">
            <v:imagedata r:id="rId141" o:title=""/>
          </v:shape>
          <o:OLEObject Type="Embed" ProgID="" ShapeID="ole_rId140" DrawAspect="Content" ObjectID="_260910797" r:id="rId140"/>
        </w:object>
      </w:r>
      <w:r>
        <w:rPr/>
        <w:tab/>
        <w:tab/>
        <w:t xml:space="preserve">D) </w:t>
      </w:r>
      <w:r>
        <w:rPr/>
        <w:object w:dxaOrig="11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15pt" filled="f" o:ole="">
            <v:imagedata r:id="rId143" o:title=""/>
          </v:shape>
          <o:OLEObject Type="Embed" ProgID="" ShapeID="ole_rId142" DrawAspect="Content" ObjectID="_1390727797" r:id="rId142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9) Graph the solution set for:  </w:t>
      </w:r>
      <w:r>
        <w:rPr>
          <w:sz w:val="24"/>
        </w:rPr>
        <w:object w:dxaOrig="10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1pt;height:18pt" filled="f" o:ole="">
            <v:imagedata r:id="rId145" o:title=""/>
          </v:shape>
          <o:OLEObject Type="Embed" ProgID="" ShapeID="ole_rId144" DrawAspect="Content" ObjectID="_206858272" r:id="rId14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647700</wp:posOffset>
                </wp:positionH>
                <wp:positionV relativeFrom="paragraph">
                  <wp:posOffset>111760</wp:posOffset>
                </wp:positionV>
                <wp:extent cx="10287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8.8pt" to="131.95pt,8.8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964565</wp:posOffset>
                </wp:positionH>
                <wp:positionV relativeFrom="paragraph">
                  <wp:posOffset>86360</wp:posOffset>
                </wp:positionV>
                <wp:extent cx="64135" cy="641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.95pt;margin-top:6.8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994535</wp:posOffset>
                </wp:positionH>
                <wp:positionV relativeFrom="paragraph">
                  <wp:posOffset>108585</wp:posOffset>
                </wp:positionV>
                <wp:extent cx="1028700" cy="0"/>
                <wp:effectExtent l="0" t="43180" r="0" b="431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8.55pt" to="238pt,8.5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301115</wp:posOffset>
                </wp:positionH>
                <wp:positionV relativeFrom="paragraph">
                  <wp:posOffset>86360</wp:posOffset>
                </wp:positionV>
                <wp:extent cx="64135" cy="641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2.45pt;margin-top:6.8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358900</wp:posOffset>
                </wp:positionH>
                <wp:positionV relativeFrom="paragraph">
                  <wp:posOffset>111760</wp:posOffset>
                </wp:positionV>
                <wp:extent cx="317500" cy="0"/>
                <wp:effectExtent l="0" t="43180" r="0" b="431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8.8pt" to="131.95pt,8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47700</wp:posOffset>
                </wp:positionH>
                <wp:positionV relativeFrom="paragraph">
                  <wp:posOffset>111760</wp:posOffset>
                </wp:positionV>
                <wp:extent cx="31750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8.8pt" to="75.95pt,8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428365</wp:posOffset>
                </wp:positionH>
                <wp:positionV relativeFrom="paragraph">
                  <wp:posOffset>110490</wp:posOffset>
                </wp:positionV>
                <wp:extent cx="10287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8.7pt" to="350.9pt,8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762375</wp:posOffset>
                </wp:positionH>
                <wp:positionV relativeFrom="paragraph">
                  <wp:posOffset>85090</wp:posOffset>
                </wp:positionV>
                <wp:extent cx="64135" cy="6413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25pt;margin-top:6.7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048125</wp:posOffset>
                </wp:positionH>
                <wp:positionV relativeFrom="paragraph">
                  <wp:posOffset>85090</wp:posOffset>
                </wp:positionV>
                <wp:extent cx="64135" cy="6413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8.75pt;margin-top:6.7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823335</wp:posOffset>
                </wp:positionH>
                <wp:positionV relativeFrom="paragraph">
                  <wp:posOffset>111760</wp:posOffset>
                </wp:positionV>
                <wp:extent cx="22860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8.8pt" to="319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)</w:t>
        <w:tab/>
        <w:tab/>
        <w:tab/>
        <w:t>B)</w:t>
        <w:tab/>
        <w:tab/>
        <w:tab/>
        <w:t>*C)</w:t>
        <w:tab/>
        <w:tab/>
        <w:tab/>
        <w:t xml:space="preserve">D) </w:t>
      </w:r>
      <w:r>
        <w:rPr/>
        <w:object w:dxaOrig="2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4pt" filled="f" o:ole="">
            <v:imagedata r:id="rId147" o:title=""/>
          </v:shape>
          <o:OLEObject Type="Embed" ProgID="" ShapeID="ole_rId146" DrawAspect="Content" ObjectID="_1535713110" r:id="rId146"/>
        </w:object>
      </w:r>
    </w:p>
    <w:p>
      <w:pPr>
        <w:pStyle w:val="MTDisplayEquation"/>
        <w:rPr/>
      </w:pPr>
      <w:r>
        <w:rPr/>
        <w:t xml:space="preserve">           </w:t>
      </w:r>
      <w:r>
        <w:rPr/>
        <w:object w:dxaOrig="26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5pt" filled="f" o:ole="">
            <v:imagedata r:id="rId149" o:title=""/>
          </v:shape>
          <o:OLEObject Type="Embed" ProgID="" ShapeID="ole_rId148" DrawAspect="Content" ObjectID="_811058469" r:id="rId148"/>
        </w:object>
      </w:r>
      <w:r>
        <w:rPr/>
        <w:t xml:space="preserve">      </w:t>
      </w:r>
      <w:r>
        <w:rPr/>
        <w:object w:dxaOrig="200" w:dyaOrig="2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2pt" filled="f" o:ole="">
            <v:imagedata r:id="rId151" o:title=""/>
          </v:shape>
          <o:OLEObject Type="Embed" ProgID="" ShapeID="ole_rId150" DrawAspect="Content" ObjectID="_962341967" r:id="rId150"/>
        </w:object>
      </w:r>
      <w:r>
        <w:rPr/>
        <w:tab/>
        <w:tab/>
        <w:tab/>
        <w:tab/>
        <w:tab/>
        <w:t xml:space="preserve"> </w:t>
      </w:r>
      <w:r>
        <w:rPr/>
        <w:object w:dxaOrig="26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5pt" filled="f" o:ole="">
            <v:imagedata r:id="rId153" o:title=""/>
          </v:shape>
          <o:OLEObject Type="Embed" ProgID="" ShapeID="ole_rId152" DrawAspect="Content" ObjectID="_1040182356" r:id="rId152"/>
        </w:object>
      </w:r>
      <w:r>
        <w:rPr/>
        <w:t xml:space="preserve">     </w:t>
      </w:r>
      <w:r>
        <w:rPr/>
        <w:object w:dxaOrig="200" w:dyaOrig="2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2pt" filled="f" o:ole="">
            <v:imagedata r:id="rId155" o:title=""/>
          </v:shape>
          <o:OLEObject Type="Embed" ProgID="" ShapeID="ole_rId154" DrawAspect="Content" ObjectID="_1833587169" r:id="rId154"/>
        </w:objec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20) Graph the solution set for:  </w:t>
      </w:r>
      <w:r>
        <w:rPr>
          <w:sz w:val="24"/>
        </w:rPr>
        <w:object w:dxaOrig="11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pt;height:18pt" filled="f" o:ole="">
            <v:imagedata r:id="rId157" o:title=""/>
          </v:shape>
          <o:OLEObject Type="Embed" ProgID="" ShapeID="ole_rId156" DrawAspect="Content" ObjectID="_38865039" r:id="rId15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20725</wp:posOffset>
                </wp:positionH>
                <wp:positionV relativeFrom="paragraph">
                  <wp:posOffset>111760</wp:posOffset>
                </wp:positionV>
                <wp:extent cx="10287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8pt" to="137.7pt,8.8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037590</wp:posOffset>
                </wp:positionH>
                <wp:positionV relativeFrom="paragraph">
                  <wp:posOffset>86360</wp:posOffset>
                </wp:positionV>
                <wp:extent cx="64135" cy="641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.7pt;margin-top:6.8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994535</wp:posOffset>
                </wp:positionH>
                <wp:positionV relativeFrom="paragraph">
                  <wp:posOffset>108585</wp:posOffset>
                </wp:positionV>
                <wp:extent cx="1028700" cy="0"/>
                <wp:effectExtent l="0" t="43180" r="0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8.55pt" to="238pt,8.5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374140</wp:posOffset>
                </wp:positionH>
                <wp:positionV relativeFrom="paragraph">
                  <wp:posOffset>86360</wp:posOffset>
                </wp:positionV>
                <wp:extent cx="64135" cy="6413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.2pt;margin-top:6.8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431925</wp:posOffset>
                </wp:positionH>
                <wp:positionV relativeFrom="paragraph">
                  <wp:posOffset>111760</wp:posOffset>
                </wp:positionV>
                <wp:extent cx="317500" cy="0"/>
                <wp:effectExtent l="0" t="43180" r="0" b="431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8.8pt" to="137.7pt,8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720725</wp:posOffset>
                </wp:positionH>
                <wp:positionV relativeFrom="paragraph">
                  <wp:posOffset>111760</wp:posOffset>
                </wp:positionV>
                <wp:extent cx="317500" cy="0"/>
                <wp:effectExtent l="0" t="43180" r="0" b="431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8pt" to="81.7pt,8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428365</wp:posOffset>
                </wp:positionH>
                <wp:positionV relativeFrom="paragraph">
                  <wp:posOffset>110490</wp:posOffset>
                </wp:positionV>
                <wp:extent cx="10287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8.7pt" to="350.9pt,8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762375</wp:posOffset>
                </wp:positionH>
                <wp:positionV relativeFrom="paragraph">
                  <wp:posOffset>85090</wp:posOffset>
                </wp:positionV>
                <wp:extent cx="64135" cy="6413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25pt;margin-top:6.7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048125</wp:posOffset>
                </wp:positionH>
                <wp:positionV relativeFrom="paragraph">
                  <wp:posOffset>85090</wp:posOffset>
                </wp:positionV>
                <wp:extent cx="64135" cy="6413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8.75pt;margin-top:6.7pt;width: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823335</wp:posOffset>
                </wp:positionH>
                <wp:positionV relativeFrom="paragraph">
                  <wp:posOffset>111760</wp:posOffset>
                </wp:positionV>
                <wp:extent cx="22860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8.8pt" to="319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*A)</w:t>
        <w:tab/>
        <w:tab/>
        <w:tab/>
        <w:t>B)</w:t>
        <w:tab/>
        <w:tab/>
        <w:tab/>
        <w:t>C)</w:t>
        <w:tab/>
        <w:tab/>
        <w:tab/>
        <w:t xml:space="preserve">D) </w:t>
      </w:r>
      <w:r>
        <w:rPr/>
        <w:object w:dxaOrig="2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4pt" filled="f" o:ole="">
            <v:imagedata r:id="rId159" o:title=""/>
          </v:shape>
          <o:OLEObject Type="Embed" ProgID="" ShapeID="ole_rId158" DrawAspect="Content" ObjectID="_222620237" r:id="rId158"/>
        </w:object>
      </w:r>
    </w:p>
    <w:p>
      <w:pPr>
        <w:pStyle w:val="MTDisplayEquation"/>
        <w:rPr/>
      </w:pPr>
      <w:r>
        <w:rPr/>
        <w:t xml:space="preserve">             </w:t>
      </w:r>
      <w:r>
        <w:rPr/>
        <w:object w:dxaOrig="38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pt;height:17pt" filled="f" o:ole="">
            <v:imagedata r:id="rId161" o:title=""/>
          </v:shape>
          <o:OLEObject Type="Embed" ProgID="" ShapeID="ole_rId160" DrawAspect="Content" ObjectID="_1887659672" r:id="rId160"/>
        </w:object>
      </w:r>
      <w:r>
        <w:rPr/>
        <w:t xml:space="preserve">    </w:t>
      </w:r>
      <w:r>
        <w:rPr/>
        <w:object w:dxaOrig="200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2pt" filled="f" o:ole="">
            <v:imagedata r:id="rId163" o:title=""/>
          </v:shape>
          <o:OLEObject Type="Embed" ProgID="" ShapeID="ole_rId162" DrawAspect="Content" ObjectID="_1084423953" r:id="rId162"/>
        </w:object>
      </w:r>
      <w:r>
        <w:rPr/>
        <w:tab/>
        <w:tab/>
        <w:tab/>
        <w:tab/>
        <w:tab/>
      </w:r>
      <w:r>
        <w:rPr/>
        <w:object w:dxaOrig="38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pt;height:17pt" filled="f" o:ole="">
            <v:imagedata r:id="rId165" o:title=""/>
          </v:shape>
          <o:OLEObject Type="Embed" ProgID="" ShapeID="ole_rId164" DrawAspect="Content" ObjectID="_92816524" r:id="rId164"/>
        </w:object>
      </w:r>
      <w:r>
        <w:rPr/>
        <w:t xml:space="preserve">   </w:t>
      </w:r>
      <w:r>
        <w:rPr/>
        <w:object w:dxaOrig="20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2pt" filled="f" o:ole="">
            <v:imagedata r:id="rId167" o:title=""/>
          </v:shape>
          <o:OLEObject Type="Embed" ProgID="" ShapeID="ole_rId166" DrawAspect="Content" ObjectID="_261906781" r:id="rId166"/>
        </w:object>
      </w:r>
    </w:p>
    <w:p>
      <w:pPr>
        <w:pStyle w:val="MTDisplayEquation"/>
        <w:ind w:left="0" w:hanging="0"/>
        <w:rPr/>
      </w:pPr>
      <w:r>
        <w:rPr/>
      </w:r>
    </w:p>
    <w:p>
      <w:pPr>
        <w:pStyle w:val="MTDisplayEquation"/>
        <w:ind w:left="0" w:hanging="0"/>
        <w:rPr/>
      </w:pPr>
      <w:r>
        <w:rPr/>
      </w:r>
    </w:p>
    <w:p>
      <w:pPr>
        <w:pStyle w:val="MTDisplayEquation"/>
        <w:ind w:left="0" w:hanging="0"/>
        <w:rPr/>
      </w:pPr>
      <w:r>
        <w:rPr/>
      </w:r>
    </w:p>
    <w:p>
      <w:pPr>
        <w:pStyle w:val="MTDisplayEquation"/>
        <w:ind w:left="0" w:hanging="0"/>
        <w:rPr/>
      </w:pPr>
      <w:r>
        <w:rPr/>
      </w:r>
    </w:p>
    <w:p>
      <w:pPr>
        <w:pStyle w:val="TextBodyIndent"/>
        <w:ind w:left="450" w:hanging="450"/>
        <w:rPr/>
      </w:pPr>
      <w:r>
        <w:rPr/>
        <w:t xml:space="preserve">21) The ordered pair </w:t>
      </w:r>
      <w:r>
        <w:rPr/>
        <w:object w:dxaOrig="5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pt;height:18pt" filled="f" o:ole="">
            <v:imagedata r:id="rId169" o:title=""/>
          </v:shape>
          <o:OLEObject Type="Embed" ProgID="" ShapeID="ole_rId168" DrawAspect="Content" ObjectID="_676161381" r:id="rId168"/>
        </w:object>
      </w:r>
      <w:r>
        <w:rPr/>
        <w:t xml:space="preserve"> represents a point in a coordinate plane.  Name the quadrant, point, or axis that satisfies the conditions </w:t>
      </w:r>
      <w:r>
        <w:rPr/>
        <w:object w:dxaOrig="56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2pt" filled="f" o:ole="">
            <v:imagedata r:id="rId171" o:title=""/>
          </v:shape>
          <o:OLEObject Type="Embed" ProgID="" ShapeID="ole_rId170" DrawAspect="Content" ObjectID="_23228592" r:id="rId170"/>
        </w:object>
      </w:r>
      <w:r>
        <w:rPr/>
        <w:t xml:space="preserve"> and </w:t>
      </w:r>
      <w:r>
        <w:rPr/>
        <w:object w:dxaOrig="56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15pt" filled="f" o:ole="">
            <v:imagedata r:id="rId173" o:title=""/>
          </v:shape>
          <o:OLEObject Type="Embed" ProgID="" ShapeID="ole_rId172" DrawAspect="Content" ObjectID="_495382116" r:id="rId172"/>
        </w:objec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Origin</w:t>
        <w:tab/>
        <w:tab/>
        <w:t>B) Quadrant II</w:t>
        <w:tab/>
        <w:tab/>
        <w:t>*C) Quadrant III</w:t>
        <w:tab/>
        <w:t>D) Quadrant 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2) Find the distance between the points </w:t>
      </w:r>
      <w:r>
        <w:rPr>
          <w:sz w:val="24"/>
        </w:rPr>
        <w:object w:dxaOrig="820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1pt;height:21pt" filled="f" o:ole="">
            <v:imagedata r:id="rId175" o:title=""/>
          </v:shape>
          <o:OLEObject Type="Embed" ProgID="" ShapeID="ole_rId174" DrawAspect="Content" ObjectID="_152803286" r:id="rId174"/>
        </w:object>
      </w:r>
      <w:r>
        <w:rPr>
          <w:sz w:val="24"/>
        </w:rPr>
        <w:t xml:space="preserve"> and </w:t>
      </w:r>
      <w:r>
        <w:rPr>
          <w:sz w:val="24"/>
        </w:rPr>
        <w:object w:dxaOrig="5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18pt" filled="f" o:ole="">
            <v:imagedata r:id="rId177" o:title=""/>
          </v:shape>
          <o:OLEObject Type="Embed" ProgID="" ShapeID="ole_rId176" DrawAspect="Content" ObjectID="_1202279436" r:id="rId17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52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6pt;height:17pt" filled="f" o:ole="">
            <v:imagedata r:id="rId179" o:title=""/>
          </v:shape>
          <o:OLEObject Type="Embed" ProgID="" ShapeID="ole_rId178" DrawAspect="Content" ObjectID="_1951979235" r:id="rId17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52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6pt;height:17pt" filled="f" o:ole="">
            <v:imagedata r:id="rId181" o:title=""/>
          </v:shape>
          <o:OLEObject Type="Embed" ProgID="" ShapeID="ole_rId180" DrawAspect="Content" ObjectID="_345065566" r:id="rId18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62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pt;height:19pt" filled="f" o:ole="">
            <v:imagedata r:id="rId183" o:title=""/>
          </v:shape>
          <o:OLEObject Type="Embed" ProgID="" ShapeID="ole_rId182" DrawAspect="Content" ObjectID="_1204224649" r:id="rId18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32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2pt" filled="f" o:ole="">
            <v:imagedata r:id="rId185" o:title=""/>
          </v:shape>
          <o:OLEObject Type="Embed" ProgID="" ShapeID="ole_rId184" DrawAspect="Content" ObjectID="_1939923512" r:id="rId18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3) Find the distance between the points </w:t>
      </w:r>
      <w:r>
        <w:rPr>
          <w:sz w:val="24"/>
        </w:rPr>
        <w:object w:dxaOrig="82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1pt;height:21pt" filled="f" o:ole="">
            <v:imagedata r:id="rId187" o:title=""/>
          </v:shape>
          <o:OLEObject Type="Embed" ProgID="" ShapeID="ole_rId186" DrawAspect="Content" ObjectID="_359500395" r:id="rId186"/>
        </w:object>
      </w:r>
      <w:r>
        <w:rPr>
          <w:sz w:val="24"/>
        </w:rPr>
        <w:t xml:space="preserve"> and </w:t>
      </w:r>
      <w:r>
        <w:rPr>
          <w:sz w:val="24"/>
        </w:rPr>
        <w:object w:dxaOrig="7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21pt" filled="f" o:ole="">
            <v:imagedata r:id="rId189" o:title=""/>
          </v:shape>
          <o:OLEObject Type="Embed" ProgID="" ShapeID="ole_rId188" DrawAspect="Content" ObjectID="_1901031297" r:id="rId18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62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pt;height:17pt" filled="f" o:ole="">
            <v:imagedata r:id="rId191" o:title=""/>
          </v:shape>
          <o:OLEObject Type="Embed" ProgID="" ShapeID="ole_rId190" DrawAspect="Content" ObjectID="_1458597767" r:id="rId190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499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5pt;height:17pt" filled="f" o:ole="">
            <v:imagedata r:id="rId193" o:title=""/>
          </v:shape>
          <o:OLEObject Type="Embed" ProgID="" ShapeID="ole_rId192" DrawAspect="Content" ObjectID="_1272544901" r:id="rId192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48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4pt;height:19pt" filled="f" o:ole="">
            <v:imagedata r:id="rId195" o:title=""/>
          </v:shape>
          <o:OLEObject Type="Embed" ProgID="" ShapeID="ole_rId194" DrawAspect="Content" ObjectID="_1961560454" r:id="rId194"/>
        </w:object>
      </w:r>
      <w:r>
        <w:rPr>
          <w:sz w:val="24"/>
        </w:rPr>
        <w:tab/>
        <w:tab/>
        <w:t xml:space="preserve">*D) </w:t>
      </w:r>
      <w:r>
        <w:rPr>
          <w:sz w:val="24"/>
        </w:rPr>
        <w:object w:dxaOrig="499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5pt;height:17pt" filled="f" o:ole="">
            <v:imagedata r:id="rId197" o:title=""/>
          </v:shape>
          <o:OLEObject Type="Embed" ProgID="" ShapeID="ole_rId196" DrawAspect="Content" ObjectID="_501648257" r:id="rId19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4) Find the coordinates of the midpoint of the line segment with endpoints </w:t>
      </w:r>
      <w:r>
        <w:rPr>
          <w:sz w:val="24"/>
        </w:rPr>
        <w:object w:dxaOrig="58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9pt;height:18pt" filled="f" o:ole="">
            <v:imagedata r:id="rId199" o:title=""/>
          </v:shape>
          <o:OLEObject Type="Embed" ProgID="" ShapeID="ole_rId198" DrawAspect="Content" ObjectID="_1274283086" r:id="rId198"/>
        </w:object>
      </w:r>
      <w:r>
        <w:rPr>
          <w:sz w:val="24"/>
        </w:rPr>
        <w:t xml:space="preserve"> and </w:t>
      </w:r>
      <w:r>
        <w:rPr>
          <w:sz w:val="24"/>
        </w:rPr>
        <w:object w:dxaOrig="660" w:dyaOrig="4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3pt;height:21pt" filled="f" o:ole="">
            <v:imagedata r:id="rId201" o:title=""/>
          </v:shape>
          <o:OLEObject Type="Embed" ProgID="" ShapeID="ole_rId200" DrawAspect="Content" ObjectID="_1647296524" r:id="rId200"/>
        </w:objec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56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8pt;height:18pt" filled="f" o:ole="">
            <v:imagedata r:id="rId203" o:title=""/>
          </v:shape>
          <o:OLEObject Type="Embed" ProgID="" ShapeID="ole_rId202" DrawAspect="Content" ObjectID="_991249778" r:id="rId202"/>
        </w:object>
      </w:r>
      <w:r>
        <w:rPr>
          <w:sz w:val="24"/>
        </w:rPr>
        <w:tab/>
        <w:tab/>
        <w:t xml:space="preserve">*B) </w:t>
      </w:r>
      <w:r>
        <w:rPr>
          <w:sz w:val="24"/>
        </w:rPr>
        <w:object w:dxaOrig="660" w:dyaOrig="7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pt;height:38pt" filled="f" o:ole="">
            <v:imagedata r:id="rId205" o:title=""/>
          </v:shape>
          <o:OLEObject Type="Embed" ProgID="" ShapeID="ole_rId204" DrawAspect="Content" ObjectID="_2041610993" r:id="rId204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00" w:dyaOrig="7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5pt;height:38pt" filled="f" o:ole="">
            <v:imagedata r:id="rId207" o:title=""/>
          </v:shape>
          <o:OLEObject Type="Embed" ProgID="" ShapeID="ole_rId206" DrawAspect="Content" ObjectID="_601909150" r:id="rId206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820" w:dyaOrig="7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1pt;height:38pt" filled="f" o:ole="">
            <v:imagedata r:id="rId209" o:title=""/>
          </v:shape>
          <o:OLEObject Type="Embed" ProgID="" ShapeID="ole_rId208" DrawAspect="Content" ObjectID="_1555247984" r:id="rId20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5) Find the coordinates of the midpoint of the line segment with endpoints </w:t>
      </w:r>
      <w:r>
        <w:rPr>
          <w:sz w:val="24"/>
        </w:rPr>
        <w:object w:dxaOrig="58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9pt;height:18pt" filled="f" o:ole="">
            <v:imagedata r:id="rId211" o:title=""/>
          </v:shape>
          <o:OLEObject Type="Embed" ProgID="" ShapeID="ole_rId210" DrawAspect="Content" ObjectID="_1682228613" r:id="rId210"/>
        </w:object>
      </w:r>
      <w:r>
        <w:rPr>
          <w:sz w:val="24"/>
        </w:rPr>
        <w:t xml:space="preserve"> and </w:t>
      </w:r>
      <w:r>
        <w:rPr>
          <w:sz w:val="24"/>
        </w:rPr>
        <w:object w:dxaOrig="70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5pt;height:21pt" filled="f" o:ole="">
            <v:imagedata r:id="rId213" o:title=""/>
          </v:shape>
          <o:OLEObject Type="Embed" ProgID="" ShapeID="ole_rId212" DrawAspect="Content" ObjectID="_585377468" r:id="rId21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5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8pt;height:18pt" filled="f" o:ole="">
            <v:imagedata r:id="rId215" o:title=""/>
          </v:shape>
          <o:OLEObject Type="Embed" ProgID="" ShapeID="ole_rId214" DrawAspect="Content" ObjectID="_241348125" r:id="rId21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70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21pt" filled="f" o:ole="">
            <v:imagedata r:id="rId217" o:title=""/>
          </v:shape>
          <o:OLEObject Type="Embed" ProgID="" ShapeID="ole_rId216" DrawAspect="Content" ObjectID="_1024197428" r:id="rId216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680" w:dyaOrig="4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4pt;height:21pt" filled="f" o:ole="">
            <v:imagedata r:id="rId219" o:title=""/>
          </v:shape>
          <o:OLEObject Type="Embed" ProgID="" ShapeID="ole_rId218" DrawAspect="Content" ObjectID="_542485569" r:id="rId218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68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4pt;height:21pt" filled="f" o:ole="">
            <v:imagedata r:id="rId221" o:title=""/>
          </v:shape>
          <o:OLEObject Type="Embed" ProgID="" ShapeID="ole_rId220" DrawAspect="Content" ObjectID="_381540852" r:id="rId22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6) Find an ordered pair, which is a solution of </w:t>
      </w:r>
      <w:r>
        <w:rPr>
          <w:sz w:val="24"/>
        </w:rPr>
        <w:object w:dxaOrig="118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9pt;height:15pt" filled="f" o:ole="">
            <v:imagedata r:id="rId223" o:title=""/>
          </v:shape>
          <o:OLEObject Type="Embed" ProgID="" ShapeID="ole_rId222" DrawAspect="Content" ObjectID="_1282377640" r:id="rId22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58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9pt;height:18pt" filled="f" o:ole="">
            <v:imagedata r:id="rId225" o:title=""/>
          </v:shape>
          <o:OLEObject Type="Embed" ProgID="" ShapeID="ole_rId224" DrawAspect="Content" ObjectID="_67841148" r:id="rId224"/>
        </w:object>
      </w:r>
      <w:r>
        <w:rPr>
          <w:sz w:val="24"/>
        </w:rPr>
        <w:tab/>
        <w:tab/>
        <w:t xml:space="preserve">*B) </w:t>
      </w:r>
      <w:r>
        <w:rPr>
          <w:sz w:val="24"/>
        </w:rPr>
        <w:object w:dxaOrig="58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9pt;height:18pt" filled="f" o:ole="">
            <v:imagedata r:id="rId227" o:title=""/>
          </v:shape>
          <o:OLEObject Type="Embed" ProgID="" ShapeID="ole_rId226" DrawAspect="Content" ObjectID="_901521057" r:id="rId226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58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9pt;height:18pt" filled="f" o:ole="">
            <v:imagedata r:id="rId229" o:title=""/>
          </v:shape>
          <o:OLEObject Type="Embed" ProgID="" ShapeID="ole_rId228" DrawAspect="Content" ObjectID="_1111514222" r:id="rId228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5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9pt;height:18pt" filled="f" o:ole="">
            <v:imagedata r:id="rId231" o:title=""/>
          </v:shape>
          <o:OLEObject Type="Embed" ProgID="" ShapeID="ole_rId230" DrawAspect="Content" ObjectID="_1261648097" r:id="rId230"/>
        </w:objec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27) Find an ordered pair, which is a solution of </w:t>
      </w:r>
      <w:r>
        <w:rPr>
          <w:sz w:val="24"/>
        </w:rPr>
        <w:object w:dxaOrig="11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9pt;height:16pt" filled="f" o:ole="">
            <v:imagedata r:id="rId233" o:title=""/>
          </v:shape>
          <o:OLEObject Type="Embed" ProgID="" ShapeID="ole_rId232" DrawAspect="Content" ObjectID="_1223032755" r:id="rId23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70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5pt;height:21pt" filled="f" o:ole="">
            <v:imagedata r:id="rId235" o:title=""/>
          </v:shape>
          <o:OLEObject Type="Embed" ProgID="" ShapeID="ole_rId234" DrawAspect="Content" ObjectID="_565401640" r:id="rId23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20" w:dyaOrig="4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1pt;height:21pt" filled="f" o:ole="">
            <v:imagedata r:id="rId237" o:title=""/>
          </v:shape>
          <o:OLEObject Type="Embed" ProgID="" ShapeID="ole_rId236" DrawAspect="Content" ObjectID="_1997894271" r:id="rId236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00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5pt;height:21pt" filled="f" o:ole="">
            <v:imagedata r:id="rId239" o:title=""/>
          </v:shape>
          <o:OLEObject Type="Embed" ProgID="" ShapeID="ole_rId238" DrawAspect="Content" ObjectID="_897602567" r:id="rId238"/>
        </w:object>
      </w:r>
      <w:r>
        <w:rPr>
          <w:sz w:val="24"/>
        </w:rPr>
        <w:tab/>
        <w:tab/>
        <w:t xml:space="preserve">*D) </w:t>
      </w:r>
      <w:r>
        <w:rPr>
          <w:sz w:val="24"/>
        </w:rPr>
        <w:object w:dxaOrig="5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8pt;height:18pt" filled="f" o:ole="">
            <v:imagedata r:id="rId241" o:title=""/>
          </v:shape>
          <o:OLEObject Type="Embed" ProgID="" ShapeID="ole_rId240" DrawAspect="Content" ObjectID="_1102542405" r:id="rId240"/>
        </w:objec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28) Find the slope of the line passing through </w:t>
      </w:r>
      <w:r>
        <w:rPr/>
        <w:object w:dxaOrig="680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4pt;height:21pt" filled="f" o:ole="">
            <v:imagedata r:id="rId243" o:title=""/>
          </v:shape>
          <o:OLEObject Type="Embed" ProgID="" ShapeID="ole_rId242" DrawAspect="Content" ObjectID="_2066750018" r:id="rId242"/>
        </w:object>
      </w:r>
      <w:r>
        <w:rPr/>
        <w:t xml:space="preserve"> and </w:t>
      </w:r>
      <w:r>
        <w:rPr/>
        <w:object w:dxaOrig="700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5pt;height:21pt" filled="f" o:ole="">
            <v:imagedata r:id="rId245" o:title=""/>
          </v:shape>
          <o:OLEObject Type="Embed" ProgID="" ShapeID="ole_rId244" DrawAspect="Content" ObjectID="_1613243275" r:id="rId244"/>
        </w:objec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16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pt;height:12pt" filled="f" o:ole="">
            <v:imagedata r:id="rId247" o:title=""/>
          </v:shape>
          <o:OLEObject Type="Embed" ProgID="" ShapeID="ole_rId246" DrawAspect="Content" ObjectID="_1178399081" r:id="rId246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3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5pt;height:16pt" filled="f" o:ole="">
            <v:imagedata r:id="rId249" o:title=""/>
          </v:shape>
          <o:OLEObject Type="Embed" ProgID="" ShapeID="ole_rId248" DrawAspect="Content" ObjectID="_1725191058" r:id="rId248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360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8pt;height:36pt" filled="f" o:ole="">
            <v:imagedata r:id="rId251" o:title=""/>
          </v:shape>
          <o:OLEObject Type="Embed" ProgID="" ShapeID="ole_rId250" DrawAspect="Content" ObjectID="_420063703" r:id="rId250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26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5pt" filled="f" o:ole="">
            <v:imagedata r:id="rId253" o:title=""/>
          </v:shape>
          <o:OLEObject Type="Embed" ProgID="" ShapeID="ole_rId252" DrawAspect="Content" ObjectID="_958596401" r:id="rId25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 xml:space="preserve">29) Find the slope of the line passing through </w:t>
      </w:r>
      <w:r>
        <w:rPr/>
        <w:object w:dxaOrig="70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5pt;height:21pt" filled="f" o:ole="">
            <v:imagedata r:id="rId255" o:title=""/>
          </v:shape>
          <o:OLEObject Type="Embed" ProgID="" ShapeID="ole_rId254" DrawAspect="Content" ObjectID="_742865163" r:id="rId254"/>
        </w:object>
      </w:r>
      <w:r>
        <w:rPr/>
        <w:t xml:space="preserve"> and </w:t>
      </w:r>
      <w:r>
        <w:rPr/>
        <w:object w:dxaOrig="56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8pt;height:18pt" filled="f" o:ole="">
            <v:imagedata r:id="rId257" o:title=""/>
          </v:shape>
          <o:OLEObject Type="Embed" ProgID="" ShapeID="ole_rId256" DrawAspect="Content" ObjectID="_1223621906" r:id="rId256"/>
        </w:objec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30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5pt" filled="f" o:ole="">
            <v:imagedata r:id="rId259" o:title=""/>
          </v:shape>
          <o:OLEObject Type="Embed" ProgID="" ShapeID="ole_rId258" DrawAspect="Content" ObjectID="_830036011" r:id="rId25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240" w:dyaOrig="6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33pt" filled="f" o:ole="">
            <v:imagedata r:id="rId261" o:title=""/>
          </v:shape>
          <o:OLEObject Type="Embed" ProgID="" ShapeID="ole_rId260" DrawAspect="Content" ObjectID="_565955117" r:id="rId260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36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pt;height:36pt" filled="f" o:ole="">
            <v:imagedata r:id="rId263" o:title=""/>
          </v:shape>
          <o:OLEObject Type="Embed" ProgID="" ShapeID="ole_rId262" DrawAspect="Content" ObjectID="_1635573788" r:id="rId262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36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8pt;height:36pt" filled="f" o:ole="">
            <v:imagedata r:id="rId265" o:title=""/>
          </v:shape>
          <o:OLEObject Type="Embed" ProgID="" ShapeID="ole_rId264" DrawAspect="Content" ObjectID="_708362234" r:id="rId2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0) Find the slope and </w:t>
      </w:r>
      <w:r>
        <w:rPr>
          <w:sz w:val="24"/>
        </w:rPr>
        <w:object w:dxaOrig="2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3pt" filled="f" o:ole="">
            <v:imagedata r:id="rId267" o:title=""/>
          </v:shape>
          <o:OLEObject Type="Embed" ProgID="" ShapeID="ole_rId266" DrawAspect="Content" ObjectID="_1111497933" r:id="rId266"/>
        </w:object>
      </w:r>
      <w:r>
        <w:rPr>
          <w:sz w:val="24"/>
        </w:rPr>
        <w:t xml:space="preserve">-intercept for </w:t>
      </w:r>
      <w:r>
        <w:rPr>
          <w:sz w:val="24"/>
        </w:rPr>
        <w:object w:dxaOrig="10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16pt" filled="f" o:ole="">
            <v:imagedata r:id="rId269" o:title=""/>
          </v:shape>
          <o:OLEObject Type="Embed" ProgID="" ShapeID="ole_rId268" DrawAspect="Content" ObjectID="_472613459" r:id="rId26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42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1pt;height:17pt" filled="f" o:ole="">
            <v:imagedata r:id="rId271" o:title=""/>
          </v:shape>
          <o:OLEObject Type="Embed" ProgID="" ShapeID="ole_rId270" DrawAspect="Content" ObjectID="_644294789" r:id="rId270"/>
        </w:object>
      </w:r>
      <w:r>
        <w:rPr>
          <w:sz w:val="24"/>
        </w:rPr>
        <w:tab/>
        <w:t xml:space="preserve">*B) </w:t>
      </w:r>
      <w:r>
        <w:rPr>
          <w:sz w:val="24"/>
        </w:rPr>
        <w:object w:dxaOrig="1420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1pt;height:17pt" filled="f" o:ole="">
            <v:imagedata r:id="rId273" o:title=""/>
          </v:shape>
          <o:OLEObject Type="Embed" ProgID="" ShapeID="ole_rId272" DrawAspect="Content" ObjectID="_673158813" r:id="rId272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28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4pt;height:15pt" filled="f" o:ole="">
            <v:imagedata r:id="rId275" o:title=""/>
          </v:shape>
          <o:OLEObject Type="Embed" ProgID="" ShapeID="ole_rId274" DrawAspect="Content" ObjectID="_1371562862" r:id="rId274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54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7pt;height:17pt" filled="f" o:ole="">
            <v:imagedata r:id="rId277" o:title=""/>
          </v:shape>
          <o:OLEObject Type="Embed" ProgID="" ShapeID="ole_rId276" DrawAspect="Content" ObjectID="_17480505" r:id="rId27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1) Find the slope and </w:t>
      </w:r>
      <w:r>
        <w:rPr>
          <w:sz w:val="24"/>
        </w:rPr>
        <w:object w:dxaOrig="2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3pt" filled="f" o:ole="">
            <v:imagedata r:id="rId279" o:title=""/>
          </v:shape>
          <o:OLEObject Type="Embed" ProgID="" ShapeID="ole_rId278" DrawAspect="Content" ObjectID="_1176124801" r:id="rId278"/>
        </w:object>
      </w:r>
      <w:r>
        <w:rPr>
          <w:sz w:val="24"/>
        </w:rPr>
        <w:t xml:space="preserve">-intercept for </w:t>
      </w:r>
      <w:r>
        <w:rPr>
          <w:sz w:val="24"/>
        </w:rPr>
        <w:object w:dxaOrig="142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1pt;height:18pt" filled="f" o:ole="">
            <v:imagedata r:id="rId281" o:title=""/>
          </v:shape>
          <o:OLEObject Type="Embed" ProgID="" ShapeID="ole_rId280" DrawAspect="Content" ObjectID="_1438181762" r:id="rId28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440" w:dyaOrig="6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2pt;height:34pt" filled="f" o:ole="">
            <v:imagedata r:id="rId283" o:title=""/>
          </v:shape>
          <o:OLEObject Type="Embed" ProgID="" ShapeID="ole_rId282" DrawAspect="Content" ObjectID="_2126918669" r:id="rId282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579" w:dyaOrig="6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9pt;height:34pt" filled="f" o:ole="">
            <v:imagedata r:id="rId285" o:title=""/>
          </v:shape>
          <o:OLEObject Type="Embed" ProgID="" ShapeID="ole_rId284" DrawAspect="Content" ObjectID="_2002759479" r:id="rId284"/>
        </w:object>
      </w:r>
      <w:r>
        <w:rPr>
          <w:sz w:val="24"/>
        </w:rPr>
        <w:tab/>
        <w:t xml:space="preserve">*C) </w:t>
      </w:r>
      <w:r>
        <w:rPr>
          <w:sz w:val="24"/>
        </w:rPr>
        <w:object w:dxaOrig="142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1pt;height:31pt" filled="f" o:ole="">
            <v:imagedata r:id="rId287" o:title=""/>
          </v:shape>
          <o:OLEObject Type="Embed" ProgID="" ShapeID="ole_rId286" DrawAspect="Content" ObjectID="_1509823745" r:id="rId286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300" w:dyaOrig="6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5pt;height:31pt" filled="f" o:ole="">
            <v:imagedata r:id="rId289" o:title=""/>
          </v:shape>
          <o:OLEObject Type="Embed" ProgID="" ShapeID="ole_rId288" DrawAspect="Content" ObjectID="_437066943" r:id="rId28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2) Determine if the lines </w:t>
      </w:r>
      <w:r>
        <w:rPr>
          <w:sz w:val="24"/>
        </w:rPr>
        <w:object w:dxaOrig="112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6pt;height:31pt" filled="f" o:ole="">
            <v:imagedata r:id="rId291" o:title=""/>
          </v:shape>
          <o:OLEObject Type="Embed" ProgID="" ShapeID="ole_rId290" DrawAspect="Content" ObjectID="_1026152571" r:id="rId290"/>
        </w:object>
      </w:r>
      <w:r>
        <w:rPr>
          <w:sz w:val="24"/>
        </w:rPr>
        <w:t xml:space="preserve"> and </w:t>
      </w:r>
      <w:r>
        <w:rPr>
          <w:sz w:val="24"/>
        </w:rPr>
        <w:object w:dxaOrig="1180" w:dyaOrig="3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9pt;height:15pt" filled="f" o:ole="">
            <v:imagedata r:id="rId293" o:title=""/>
          </v:shape>
          <o:OLEObject Type="Embed" ProgID="" ShapeID="ole_rId292" DrawAspect="Content" ObjectID="_445376077" r:id="rId292"/>
        </w:object>
      </w:r>
      <w:r>
        <w:rPr>
          <w:sz w:val="24"/>
        </w:rPr>
        <w:t xml:space="preserve"> are parallel, perpendicular, or nei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Parallel</w:t>
        <w:tab/>
        <w:tab/>
        <w:t>B) Perpendicular</w:t>
        <w:tab/>
        <w:t>*C) Neit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3) Determine if the lines </w:t>
      </w:r>
      <w:r>
        <w:rPr>
          <w:sz w:val="24"/>
        </w:rPr>
        <w:object w:dxaOrig="12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3pt;height:18pt" filled="f" o:ole="">
            <v:imagedata r:id="rId295" o:title=""/>
          </v:shape>
          <o:OLEObject Type="Embed" ProgID="" ShapeID="ole_rId294" DrawAspect="Content" ObjectID="_261521354" r:id="rId294"/>
        </w:object>
      </w:r>
      <w:r>
        <w:rPr>
          <w:sz w:val="24"/>
        </w:rPr>
        <w:t xml:space="preserve"> and </w:t>
      </w:r>
      <w:r>
        <w:rPr>
          <w:sz w:val="24"/>
        </w:rPr>
        <w:object w:dxaOrig="1060" w:dyaOrig="3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53pt;height:15pt" filled="f" o:ole="">
            <v:imagedata r:id="rId297" o:title=""/>
          </v:shape>
          <o:OLEObject Type="Embed" ProgID="" ShapeID="ole_rId296" DrawAspect="Content" ObjectID="_2126945001" r:id="rId296"/>
        </w:object>
      </w:r>
      <w:r>
        <w:rPr>
          <w:sz w:val="24"/>
        </w:rPr>
        <w:t xml:space="preserve"> are parallel, perpendicular, or nei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Parallel</w:t>
        <w:tab/>
        <w:tab/>
        <w:t>*B) Perpendicular</w:t>
        <w:tab/>
        <w:t>C) Neit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4) Determine if the lines passing through </w:t>
      </w:r>
      <w:r>
        <w:rPr>
          <w:sz w:val="24"/>
        </w:rPr>
        <w:object w:dxaOrig="112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6pt;height:18pt" filled="f" o:ole="">
            <v:imagedata r:id="rId299" o:title=""/>
          </v:shape>
          <o:OLEObject Type="Embed" ProgID="" ShapeID="ole_rId298" DrawAspect="Content" ObjectID="_1215015420" r:id="rId298"/>
        </w:object>
      </w:r>
      <w:r>
        <w:rPr>
          <w:sz w:val="24"/>
        </w:rPr>
        <w:t xml:space="preserve"> and </w:t>
      </w:r>
      <w:r>
        <w:rPr>
          <w:sz w:val="24"/>
        </w:rPr>
        <w:object w:dxaOrig="116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8pt;height:18pt" filled="f" o:ole="">
            <v:imagedata r:id="rId301" o:title=""/>
          </v:shape>
          <o:OLEObject Type="Embed" ProgID="" ShapeID="ole_rId300" DrawAspect="Content" ObjectID="_565663209" r:id="rId300"/>
        </w:object>
      </w:r>
      <w:r>
        <w:rPr>
          <w:sz w:val="24"/>
        </w:rPr>
        <w:t xml:space="preserve"> are parallel, perpendicular, or nei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Parallel</w:t>
        <w:tab/>
        <w:tab/>
        <w:t>B) Perpendicular</w:t>
        <w:tab/>
        <w:t>*C) Neit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5) If a line is vertical then it must have a slope that 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Positive</w:t>
        <w:tab/>
        <w:tab/>
        <w:t>B) Zero</w:t>
        <w:tab/>
        <w:tab/>
        <w:t>*C) Undefined</w:t>
        <w:tab/>
        <w:tab/>
        <w:t>D) Negat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6) If a line is horizontal then it must have a slope that 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Positive</w:t>
        <w:tab/>
        <w:tab/>
        <w:t>*B) Zero</w:t>
        <w:tab/>
        <w:tab/>
        <w:t>C) Undefined</w:t>
        <w:tab/>
        <w:tab/>
        <w:t>D) Negat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7) Which graph represents the equation </w:t>
      </w:r>
      <w:r>
        <w:rPr>
          <w:sz w:val="24"/>
        </w:rPr>
        <w:object w:dxaOrig="118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9pt;height:15pt" filled="f" o:ole="">
            <v:imagedata r:id="rId303" o:title=""/>
          </v:shape>
          <o:OLEObject Type="Embed" ProgID="" ShapeID="ole_rId302" DrawAspect="Content" ObjectID="_772685685" r:id="rId30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</w:t>
        <w:tab/>
        <w:tab/>
        <w:tab/>
        <w:t>*B)</w:t>
        <w:tab/>
        <w:tab/>
        <w:tab/>
        <w:t>C)</w:t>
        <w:tab/>
        <w:tab/>
        <w:tab/>
        <w:t>D)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73355</wp:posOffset>
                </wp:positionH>
                <wp:positionV relativeFrom="paragraph">
                  <wp:posOffset>20955</wp:posOffset>
                </wp:positionV>
                <wp:extent cx="1592580" cy="1163320"/>
                <wp:effectExtent l="0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63160"/>
                          <a:chOff x="0" y="0"/>
                          <a:chExt cx="1592640" cy="116316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1592640" cy="115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616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43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69840" y="0"/>
                                                        <a:ext cx="1426320" cy="11430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54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77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104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626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14960" y="0"/>
                                                          <a:ext cx="720" cy="1143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676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198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721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248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144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2667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4190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571680"/>
                                                          <a:ext cx="1426320" cy="7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7239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8762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0288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551160"/>
                                                        <a:ext cx="34308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4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54800" y="551160"/>
                                                      <a:ext cx="304920" cy="2667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3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32004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57200" y="55116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92448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77976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18040" y="622440"/>
                                            <a:ext cx="34308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86800" y="1008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79240" y="16524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81760" y="3225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3052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75240" y="55116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32920" y="55368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87720" y="55116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00" y="0"/>
                            <a:ext cx="1167120" cy="78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6712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5668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57276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1.6pt;width:125.4pt;height:91.6pt" coordorigin="273,32" coordsize="2508,1832">
                <v:group id="shape_0" style="position:absolute;left:273;top:49;width:2508;height:1815">
                  <v:group id="shape_0" style="position:absolute;left:273;top:49;width:2355;height:1815">
                    <v:group id="shape_0" style="position:absolute;left:273;top:49;width:2355;height:1815">
                      <v:group id="shape_0" style="position:absolute;left:273;top:49;width:2355;height:1815">
                        <v:group id="shape_0" style="position:absolute;left:273;top:49;width:2355;height:1815">
                          <v:group id="shape_0" style="position:absolute;left:273;top:49;width:2355;height:1815">
                            <v:group id="shape_0" style="position:absolute;left:273;top:49;width:2355;height:1815">
                              <v:group id="shape_0" style="position:absolute;left:273;top:49;width:2355;height:1815">
                                <v:group id="shape_0" style="position:absolute;left:273;top:49;width:2355;height:1815">
                                  <v:group id="shape_0" style="position:absolute;left:273;top:49;width:2355;height:1815">
                                    <v:group id="shape_0" style="position:absolute;left:273;top:49;width:2355;height:1799">
                                      <v:group id="shape_0" style="position:absolute;left:273;top:49;width:2355;height:1799">
                                        <v:group id="shape_0" style="position:absolute;left:273;top:49;width:2355;height:1799">
                                          <v:group id="shape_0" style="position:absolute;left:273;top:49;width:2355;height:1799">
                                            <v:group id="shape_0" style="position:absolute;left:383;top:49;width:2245;height:1799">
                                              <v:line id="shape_0" from="549,229" to="54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89,229" to="78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030,229" to="1030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269,229" to="126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509,49" to="1509,1848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750,229" to="1750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989,229" to="198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229,229" to="222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470,229" to="2470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229" to="2496,2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469" to="2496,4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709" to="2496,70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83,949" to="2628,949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1189" to="2496,118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1429" to="2496,14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1669" to="2496,16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shapetype id="_x0000_t202" coordsize="21600,21600" o:spt="202" path="m,l,21600l21600,21600l21600,xe">
                                              <v:stroke joinstyle="miter"/>
                                              <v:path gradientshapeok="t" o:connecttype="rect"/>
                                            </v:shapetype>
                                            <v:shape id="shape_0" stroked="f" o:allowincell="f" style="position:absolute;left:273;top:917;width:53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4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517;top:917;width:479;height:41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777;top:917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993;top:917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1089;top:1505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1089;top:1277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1089;top:1029;width:53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- 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1197;top:65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1185;top:309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1189;top:557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581;top:917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809;top:917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057;top:921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301;top:91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4;top:32;width:1838;height:1232">
                  <v:line id="shape_0" from="304,33" to="2141,1264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492;top:437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73;top:935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651635</wp:posOffset>
                </wp:positionH>
                <wp:positionV relativeFrom="paragraph">
                  <wp:posOffset>25400</wp:posOffset>
                </wp:positionV>
                <wp:extent cx="1592580" cy="1158240"/>
                <wp:effectExtent l="0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58120"/>
                          <a:chOff x="0" y="0"/>
                          <a:chExt cx="1592640" cy="1158120"/>
                        </a:xfrm>
                      </wpg:grpSpPr>
                      <wpg:grpSp>
                        <wpg:cNvGrpSpPr/>
                        <wpg:grpSpPr>
                          <a:xfrm>
                            <a:off x="0" y="5040"/>
                            <a:ext cx="1592640" cy="115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616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43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69840" y="0"/>
                                                        <a:ext cx="1426320" cy="11430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54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77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104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626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14960" y="0"/>
                                                          <a:ext cx="720" cy="1143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676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198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721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248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144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2667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4190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571680"/>
                                                          <a:ext cx="1426320" cy="7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7239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8762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0288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551160"/>
                                                        <a:ext cx="34308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4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54800" y="551160"/>
                                                      <a:ext cx="304920" cy="2667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3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32004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57200" y="55116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92448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77976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18040" y="622440"/>
                                            <a:ext cx="34308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86800" y="1008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79240" y="16524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81760" y="3225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3052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75240" y="55116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32920" y="55368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87720" y="55116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080" y="0"/>
                            <a:ext cx="1167120" cy="782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16712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25200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56844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2pt;width:125.4pt;height:91.25pt" coordorigin="2601,40" coordsize="2508,1825">
                <v:group id="shape_0" style="position:absolute;left:2601;top:48;width:2508;height:1816">
                  <v:group id="shape_0" style="position:absolute;left:2601;top:48;width:2355;height:1816">
                    <v:group id="shape_0" style="position:absolute;left:2601;top:48;width:2355;height:1816">
                      <v:group id="shape_0" style="position:absolute;left:2601;top:48;width:2355;height:1816">
                        <v:group id="shape_0" style="position:absolute;left:2601;top:48;width:2355;height:1816">
                          <v:group id="shape_0" style="position:absolute;left:2601;top:48;width:2355;height:1816">
                            <v:group id="shape_0" style="position:absolute;left:2601;top:48;width:2355;height:1816">
                              <v:group id="shape_0" style="position:absolute;left:2601;top:48;width:2355;height:1816">
                                <v:group id="shape_0" style="position:absolute;left:2601;top:48;width:2355;height:1816">
                                  <v:group id="shape_0" style="position:absolute;left:2601;top:48;width:2355;height:1816">
                                    <v:group id="shape_0" style="position:absolute;left:2601;top:48;width:2355;height:1799">
                                      <v:group id="shape_0" style="position:absolute;left:2601;top:48;width:2355;height:1799">
                                        <v:group id="shape_0" style="position:absolute;left:2601;top:48;width:2355;height:1799">
                                          <v:group id="shape_0" style="position:absolute;left:2601;top:48;width:2355;height:1799">
                                            <v:group id="shape_0" style="position:absolute;left:2711;top:48;width:2245;height:1799">
                                              <v:line id="shape_0" from="2877,228" to="287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117,228" to="311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357,228" to="335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597,228" to="359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837,48" to="3837,1847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4077,228" to="407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4317,228" to="431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4557,228" to="455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4797,228" to="479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228" to="4824,22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468" to="4824,4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708" to="4824,70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711,948" to="4956,948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1188" to="4824,118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1428" to="4824,142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1668" to="4824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shape id="shape_0" stroked="f" o:allowincell="f" style="position:absolute;left:2601;top:916;width:53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4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2845;top:916;width:479;height:41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3105;top:916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3321;top:916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3417;top:1504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3417;top:1276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3417;top:1028;width:53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- 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3525;top:64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3513;top:308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3517;top:556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3909;top:916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137;top:916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385;top:920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629;top:916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12;top:40;width:1838;height:1232">
                  <v:line id="shape_0" from="3212,40" to="5049,1271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818;top:437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38;top:935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137535</wp:posOffset>
                </wp:positionH>
                <wp:positionV relativeFrom="paragraph">
                  <wp:posOffset>31115</wp:posOffset>
                </wp:positionV>
                <wp:extent cx="1592580" cy="1168400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68560"/>
                          <a:chOff x="0" y="0"/>
                          <a:chExt cx="1592640" cy="116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2640" cy="115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616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43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69840" y="0"/>
                                                        <a:ext cx="1426320" cy="11430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54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77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104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626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14960" y="0"/>
                                                          <a:ext cx="720" cy="1143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676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198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721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248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144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2667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4190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571680"/>
                                                          <a:ext cx="1426320" cy="7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7239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8762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0288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551160"/>
                                                        <a:ext cx="34308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4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54800" y="551160"/>
                                                      <a:ext cx="304920" cy="2667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3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32004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57200" y="55116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92448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77976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18040" y="622440"/>
                                            <a:ext cx="34308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86800" y="1008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79240" y="16524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81760" y="3225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3052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75240" y="55116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32920" y="55368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87720" y="55116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440" y="385920"/>
                            <a:ext cx="1167120" cy="78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6712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48528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680" y="17676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2.45pt;width:125.4pt;height:91.95pt" coordorigin="4941,49" coordsize="2508,1839">
                <v:group id="shape_0" style="position:absolute;left:4941;top:49;width:2508;height:1815">
                  <v:group id="shape_0" style="position:absolute;left:4941;top:49;width:2355;height:1815">
                    <v:group id="shape_0" style="position:absolute;left:4941;top:49;width:2355;height:1815">
                      <v:group id="shape_0" style="position:absolute;left:4941;top:49;width:2355;height:1815">
                        <v:group id="shape_0" style="position:absolute;left:4941;top:49;width:2355;height:1815">
                          <v:group id="shape_0" style="position:absolute;left:4941;top:49;width:2355;height:1815">
                            <v:group id="shape_0" style="position:absolute;left:4941;top:49;width:2355;height:1815">
                              <v:group id="shape_0" style="position:absolute;left:4941;top:49;width:2355;height:1815">
                                <v:group id="shape_0" style="position:absolute;left:4941;top:49;width:2355;height:1815">
                                  <v:group id="shape_0" style="position:absolute;left:4941;top:49;width:2355;height:1815">
                                    <v:group id="shape_0" style="position:absolute;left:4941;top:49;width:2355;height:1799">
                                      <v:group id="shape_0" style="position:absolute;left:4941;top:49;width:2355;height:1799">
                                        <v:group id="shape_0" style="position:absolute;left:4941;top:49;width:2355;height:1799">
                                          <v:group id="shape_0" style="position:absolute;left:4941;top:49;width:2355;height:1799">
                                            <v:group id="shape_0" style="position:absolute;left:5051;top:49;width:2245;height:1799">
                                              <v:line id="shape_0" from="5217,229" to="521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457,229" to="545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697,229" to="569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937,229" to="593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177,49" to="6177,1848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417,229" to="641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657,229" to="665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897,229" to="689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137,229" to="713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229" to="7164,2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469" to="7164,4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709" to="7164,70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051,949" to="7296,949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1189" to="7164,118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1429" to="7164,14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1669" to="7164,16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shape id="shape_0" stroked="f" o:allowincell="f" style="position:absolute;left:4941;top:917;width:53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4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5185;top:917;width:479;height:41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5445;top:917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5661;top:917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5757;top:1505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5757;top:1277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5757;top:1029;width:53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- 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5865;top:65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5853;top:309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5857;top:557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6249;top:917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477;top:917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725;top:921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969;top:91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81;top:656;width:1838;height:1232">
                  <v:line id="shape_0" from="5482,657" to="7319,1888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158;top:1421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78;top:935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623435</wp:posOffset>
                </wp:positionH>
                <wp:positionV relativeFrom="paragraph">
                  <wp:posOffset>31115</wp:posOffset>
                </wp:positionV>
                <wp:extent cx="1592580" cy="1168400"/>
                <wp:effectExtent l="0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68560"/>
                          <a:chOff x="0" y="0"/>
                          <a:chExt cx="1592640" cy="116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2640" cy="115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616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43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69840" y="0"/>
                                                        <a:ext cx="1426320" cy="11430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54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77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104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626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14960" y="0"/>
                                                          <a:ext cx="720" cy="1143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676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198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721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248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144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2667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4190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571680"/>
                                                          <a:ext cx="1426320" cy="7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7239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8762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0288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551160"/>
                                                        <a:ext cx="34308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4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54800" y="551160"/>
                                                      <a:ext cx="304920" cy="2667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3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32004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57200" y="55116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92448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77976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18040" y="622440"/>
                                            <a:ext cx="34308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86800" y="1008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79240" y="16524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81760" y="3225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3052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75240" y="55116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32920" y="55368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87720" y="55116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000" y="385920"/>
                            <a:ext cx="1167120" cy="782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16712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48528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7676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05pt;margin-top:2.45pt;width:125.4pt;height:91.95pt" coordorigin="7281,49" coordsize="2508,1839">
                <v:group id="shape_0" style="position:absolute;left:7281;top:49;width:2508;height:1815">
                  <v:group id="shape_0" style="position:absolute;left:7281;top:49;width:2355;height:1815">
                    <v:group id="shape_0" style="position:absolute;left:7281;top:49;width:2355;height:1815">
                      <v:group id="shape_0" style="position:absolute;left:7281;top:49;width:2355;height:1815">
                        <v:group id="shape_0" style="position:absolute;left:7281;top:49;width:2355;height:1815">
                          <v:group id="shape_0" style="position:absolute;left:7281;top:49;width:2355;height:1815">
                            <v:group id="shape_0" style="position:absolute;left:7281;top:49;width:2355;height:1815">
                              <v:group id="shape_0" style="position:absolute;left:7281;top:49;width:2355;height:1815">
                                <v:group id="shape_0" style="position:absolute;left:7281;top:49;width:2355;height:1815">
                                  <v:group id="shape_0" style="position:absolute;left:7281;top:49;width:2355;height:1815">
                                    <v:group id="shape_0" style="position:absolute;left:7281;top:49;width:2355;height:1799">
                                      <v:group id="shape_0" style="position:absolute;left:7281;top:49;width:2355;height:1799">
                                        <v:group id="shape_0" style="position:absolute;left:7281;top:49;width:2355;height:1799">
                                          <v:group id="shape_0" style="position:absolute;left:7281;top:49;width:2355;height:1799">
                                            <v:group id="shape_0" style="position:absolute;left:7391;top:49;width:2245;height:1799">
                                              <v:line id="shape_0" from="7557,229" to="755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797,229" to="779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8037,229" to="803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8277,229" to="827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8517,49" to="8517,1848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8757,229" to="875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8997,229" to="899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9237,229" to="923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9477,229" to="947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525,229" to="9504,2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525,469" to="9504,4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525,709" to="9504,70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391,949" to="9636,949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525,1189" to="9504,118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525,1429" to="9504,14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525,1669" to="9504,16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shape id="shape_0" stroked="f" o:allowincell="f" style="position:absolute;left:7281;top:917;width:53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4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7525;top:917;width:479;height:41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7785;top:917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8001;top:917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8097;top:1505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8097;top:1277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8097;top:1029;width:53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- 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8205;top:65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8193;top:309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8197;top:557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8589;top:917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8817;top:917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065;top:921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309;top:91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52;top:656;width:1838;height:1232">
                  <v:line id="shape_0" from="7352,657" to="9189,1888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498;top:1421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779;top:935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8) Which graph represents the equation </w:t>
      </w:r>
      <w:r>
        <w:rPr>
          <w:sz w:val="24"/>
        </w:rPr>
        <w:object w:dxaOrig="154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7pt;height:18pt" filled="f" o:ole="">
            <v:imagedata r:id="rId305" o:title=""/>
          </v:shape>
          <o:OLEObject Type="Embed" ProgID="" ShapeID="ole_rId304" DrawAspect="Content" ObjectID="_2016790061" r:id="rId30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</w:t>
        <w:tab/>
        <w:tab/>
        <w:tab/>
        <w:t>B)</w:t>
        <w:tab/>
        <w:tab/>
        <w:tab/>
        <w:t>*C)</w:t>
        <w:tab/>
        <w:tab/>
        <w:tab/>
        <w:t>D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642735</wp:posOffset>
                </wp:positionH>
                <wp:positionV relativeFrom="paragraph">
                  <wp:posOffset>5946140</wp:posOffset>
                </wp:positionV>
                <wp:extent cx="0" cy="914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05pt,468.2pt" to="523.05pt,540.15pt" stroked="t" o:allowincell="f" style="position:absolute">
                <v:stroke color="silver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73355</wp:posOffset>
                </wp:positionH>
                <wp:positionV relativeFrom="paragraph">
                  <wp:posOffset>20955</wp:posOffset>
                </wp:positionV>
                <wp:extent cx="1592580" cy="1163320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63160"/>
                          <a:chOff x="0" y="0"/>
                          <a:chExt cx="1592640" cy="116316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1592640" cy="115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616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43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69840" y="0"/>
                                                        <a:ext cx="1426320" cy="11430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54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77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104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626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14960" y="0"/>
                                                          <a:ext cx="720" cy="1143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676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198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721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248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144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2667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4190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571680"/>
                                                          <a:ext cx="1426320" cy="7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7239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8762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0288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551160"/>
                                                        <a:ext cx="34308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4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54800" y="551160"/>
                                                      <a:ext cx="304920" cy="2667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3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32004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57200" y="55116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92448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77976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18040" y="622440"/>
                                            <a:ext cx="34308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86800" y="1008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79240" y="16524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81760" y="3225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3052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75240" y="55116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32920" y="55368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87720" y="55116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00" y="0"/>
                            <a:ext cx="1167120" cy="78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6712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5668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57276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1.6pt;width:125.4pt;height:91.6pt" coordorigin="273,32" coordsize="2508,1832">
                <v:group id="shape_0" style="position:absolute;left:273;top:49;width:2508;height:1815">
                  <v:group id="shape_0" style="position:absolute;left:273;top:49;width:2355;height:1815">
                    <v:group id="shape_0" style="position:absolute;left:273;top:49;width:2355;height:1815">
                      <v:group id="shape_0" style="position:absolute;left:273;top:49;width:2355;height:1815">
                        <v:group id="shape_0" style="position:absolute;left:273;top:49;width:2355;height:1815">
                          <v:group id="shape_0" style="position:absolute;left:273;top:49;width:2355;height:1815">
                            <v:group id="shape_0" style="position:absolute;left:273;top:49;width:2355;height:1815">
                              <v:group id="shape_0" style="position:absolute;left:273;top:49;width:2355;height:1815">
                                <v:group id="shape_0" style="position:absolute;left:273;top:49;width:2355;height:1815">
                                  <v:group id="shape_0" style="position:absolute;left:273;top:49;width:2355;height:1815">
                                    <v:group id="shape_0" style="position:absolute;left:273;top:49;width:2355;height:1799">
                                      <v:group id="shape_0" style="position:absolute;left:273;top:49;width:2355;height:1799">
                                        <v:group id="shape_0" style="position:absolute;left:273;top:49;width:2355;height:1799">
                                          <v:group id="shape_0" style="position:absolute;left:273;top:49;width:2355;height:1799">
                                            <v:group id="shape_0" style="position:absolute;left:383;top:49;width:2245;height:1799">
                                              <v:line id="shape_0" from="549,229" to="54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89,229" to="78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030,229" to="1030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269,229" to="126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509,49" to="1509,1848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750,229" to="1750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989,229" to="198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229,229" to="2229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470,229" to="2470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229" to="2496,2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469" to="2496,4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709" to="2496,70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83,949" to="2628,949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1189" to="2496,118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1429" to="2496,14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7,1669" to="2496,16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shape id="shape_0" stroked="f" o:allowincell="f" style="position:absolute;left:273;top:917;width:53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4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517;top:917;width:479;height:41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777;top:917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993;top:917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1089;top:1505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1089;top:1277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1089;top:1029;width:53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- 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1197;top:65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1185;top:309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1189;top:557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581;top:917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809;top:917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057;top:921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301;top:91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4;top:32;width:1838;height:1232">
                  <v:line id="shape_0" from="304,33" to="2141,1264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492;top:437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73;top:935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651635</wp:posOffset>
                </wp:positionH>
                <wp:positionV relativeFrom="paragraph">
                  <wp:posOffset>25400</wp:posOffset>
                </wp:positionV>
                <wp:extent cx="1592580" cy="1158240"/>
                <wp:effectExtent l="0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58120"/>
                          <a:chOff x="0" y="0"/>
                          <a:chExt cx="1592640" cy="1158120"/>
                        </a:xfrm>
                      </wpg:grpSpPr>
                      <wpg:grpSp>
                        <wpg:cNvGrpSpPr/>
                        <wpg:grpSpPr>
                          <a:xfrm>
                            <a:off x="0" y="5040"/>
                            <a:ext cx="1592640" cy="115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616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43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69840" y="0"/>
                                                        <a:ext cx="1426320" cy="11430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54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77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104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626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14960" y="0"/>
                                                          <a:ext cx="720" cy="1143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676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198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721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248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144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2667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4190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571680"/>
                                                          <a:ext cx="1426320" cy="7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7239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8762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0288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551160"/>
                                                        <a:ext cx="34308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4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54800" y="551160"/>
                                                      <a:ext cx="304920" cy="2667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3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32004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57200" y="55116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92448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77976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18040" y="622440"/>
                                            <a:ext cx="34308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86800" y="1008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79240" y="16524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81760" y="3225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3052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75240" y="55116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32920" y="55368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87720" y="55116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080" y="0"/>
                            <a:ext cx="1167120" cy="782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16712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25200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56844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2pt;width:125.4pt;height:91.25pt" coordorigin="2601,40" coordsize="2508,1825">
                <v:group id="shape_0" style="position:absolute;left:2601;top:48;width:2508;height:1816">
                  <v:group id="shape_0" style="position:absolute;left:2601;top:48;width:2355;height:1816">
                    <v:group id="shape_0" style="position:absolute;left:2601;top:48;width:2355;height:1816">
                      <v:group id="shape_0" style="position:absolute;left:2601;top:48;width:2355;height:1816">
                        <v:group id="shape_0" style="position:absolute;left:2601;top:48;width:2355;height:1816">
                          <v:group id="shape_0" style="position:absolute;left:2601;top:48;width:2355;height:1816">
                            <v:group id="shape_0" style="position:absolute;left:2601;top:48;width:2355;height:1816">
                              <v:group id="shape_0" style="position:absolute;left:2601;top:48;width:2355;height:1816">
                                <v:group id="shape_0" style="position:absolute;left:2601;top:48;width:2355;height:1816">
                                  <v:group id="shape_0" style="position:absolute;left:2601;top:48;width:2355;height:1816">
                                    <v:group id="shape_0" style="position:absolute;left:2601;top:48;width:2355;height:1799">
                                      <v:group id="shape_0" style="position:absolute;left:2601;top:48;width:2355;height:1799">
                                        <v:group id="shape_0" style="position:absolute;left:2601;top:48;width:2355;height:1799">
                                          <v:group id="shape_0" style="position:absolute;left:2601;top:48;width:2355;height:1799">
                                            <v:group id="shape_0" style="position:absolute;left:2711;top:48;width:2245;height:1799">
                                              <v:line id="shape_0" from="2877,228" to="287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117,228" to="311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357,228" to="335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597,228" to="359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837,48" to="3837,1847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4077,228" to="407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4317,228" to="431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4557,228" to="455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4797,228" to="4797,1667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228" to="4824,22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468" to="4824,4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708" to="4824,70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711,948" to="4956,948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1188" to="4824,118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1428" to="4824,142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2845,1668" to="4824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shape id="shape_0" stroked="f" o:allowincell="f" style="position:absolute;left:2601;top:916;width:53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4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2845;top:916;width:479;height:41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3105;top:916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3321;top:916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3417;top:1504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3417;top:1276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3417;top:1028;width:53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- 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3525;top:64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3513;top:308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3517;top:556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3909;top:916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137;top:916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385;top:920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629;top:916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12;top:40;width:1838;height:1232">
                  <v:line id="shape_0" from="3212,40" to="5049,1271" stroked="t" o:allowincell="f" style="position:absolute;flip:x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818;top:437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538;top:935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137535</wp:posOffset>
                </wp:positionH>
                <wp:positionV relativeFrom="paragraph">
                  <wp:posOffset>31115</wp:posOffset>
                </wp:positionV>
                <wp:extent cx="1592580" cy="1168400"/>
                <wp:effectExtent l="0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168560"/>
                          <a:chOff x="0" y="0"/>
                          <a:chExt cx="1592640" cy="116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2640" cy="115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9616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43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69840" y="0"/>
                                                        <a:ext cx="1426320" cy="11430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54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77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104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626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14960" y="0"/>
                                                          <a:ext cx="720" cy="1143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676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01988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7216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24800" y="114480"/>
                                                          <a:ext cx="0" cy="9144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144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2667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4190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571680"/>
                                                          <a:ext cx="1426320" cy="72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headEnd len="med" type="triangle" w="med"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72396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87624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84960" y="1028880"/>
                                                          <a:ext cx="125748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c0c0c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551160"/>
                                                        <a:ext cx="34308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4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54800" y="551160"/>
                                                      <a:ext cx="304920" cy="2667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3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32004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2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57200" y="55116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1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92448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77976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18040" y="622440"/>
                                            <a:ext cx="34308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86800" y="1008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79240" y="16524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81760" y="3225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3052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75240" y="55116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32920" y="55368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87720" y="55116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440" y="385920"/>
                            <a:ext cx="1167120" cy="78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67120" cy="78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48528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680" y="17676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2.45pt;width:125.4pt;height:91.95pt" coordorigin="4941,49" coordsize="2508,1839">
                <v:group id="shape_0" style="position:absolute;left:4941;top:49;width:2508;height:1815">
                  <v:group id="shape_0" style="position:absolute;left:4941;top:49;width:2355;height:1815">
                    <v:group id="shape_0" style="position:absolute;left:4941;top:49;width:2355;height:1815">
                      <v:group id="shape_0" style="position:absolute;left:4941;top:49;width:2355;height:1815">
                        <v:group id="shape_0" style="position:absolute;left:4941;top:49;width:2355;height:1815">
                          <v:group id="shape_0" style="position:absolute;left:4941;top:49;width:2355;height:1815">
                            <v:group id="shape_0" style="position:absolute;left:4941;top:49;width:2355;height:1815">
                              <v:group id="shape_0" style="position:absolute;left:4941;top:49;width:2355;height:1815">
                                <v:group id="shape_0" style="position:absolute;left:4941;top:49;width:2355;height:1815">
                                  <v:group id="shape_0" style="position:absolute;left:4941;top:49;width:2355;height:1815">
                                    <v:group id="shape_0" style="position:absolute;left:4941;top:49;width:2355;height:1799">
                                      <v:group id="shape_0" style="position:absolute;left:4941;top:49;width:2355;height:1799">
                                        <v:group id="shape_0" style="position:absolute;left:4941;top:49;width:2355;height:1799">
                                          <v:group id="shape_0" style="position:absolute;left:4941;top:49;width:2355;height:1799">
                                            <v:group id="shape_0" style="position:absolute;left:5051;top:49;width:2245;height:1799">
                                              <v:line id="shape_0" from="5217,229" to="521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457,229" to="545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697,229" to="569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937,229" to="593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177,49" to="6177,1848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417,229" to="641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657,229" to="665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897,229" to="689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137,229" to="7137,1668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229" to="7164,2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469" to="7164,4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709" to="7164,70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051,949" to="7296,949" stroked="t" o:allowincell="f" style="position:absolute">
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1189" to="7164,118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1429" to="7164,142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185,1669" to="7164,1669" stroked="t" o:allowincell="f" style="position:absolute">
                                                <v:stroke color="silver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shape id="shape_0" stroked="f" o:allowincell="f" style="position:absolute;left:4941;top:917;width:53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4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5185;top:917;width:479;height:41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3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5445;top:917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2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5661;top:917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1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5757;top:1505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5757;top:1277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5757;top:1029;width:53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- 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5865;top:65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5853;top:309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5857;top:557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6249;top:917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477;top:917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725;top:921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969;top:91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81;top:656;width:1838;height:1232">
                  <v:line id="shape_0" from="5482,657" to="7319,1888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158;top:1421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78;top:935;width:4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9) Write the slope-intercept form of the equation of the line that has </w:t>
      </w:r>
      <w:r>
        <w:rPr>
          <w:sz w:val="24"/>
        </w:rPr>
        <w:object w:dxaOrig="68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4pt;height:31pt" filled="f" o:ole="">
            <v:imagedata r:id="rId307" o:title=""/>
          </v:shape>
          <o:OLEObject Type="Embed" ProgID="" ShapeID="ole_rId306" DrawAspect="Content" ObjectID="_87853030" r:id="rId306"/>
        </w:object>
      </w:r>
      <w:r>
        <w:rPr>
          <w:sz w:val="24"/>
        </w:rPr>
        <w:t xml:space="preserve"> and contains </w:t>
      </w:r>
      <w:r>
        <w:rPr>
          <w:sz w:val="24"/>
        </w:rPr>
        <w:object w:dxaOrig="56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8pt;height:18pt" filled="f" o:ole="">
            <v:imagedata r:id="rId309" o:title=""/>
          </v:shape>
          <o:OLEObject Type="Embed" ProgID="" ShapeID="ole_rId308" DrawAspect="Content" ObjectID="_304247276" r:id="rId30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110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5pt;height:31pt" filled="f" o:ole="">
            <v:imagedata r:id="rId311" o:title=""/>
          </v:shape>
          <o:OLEObject Type="Embed" ProgID="" ShapeID="ole_rId310" DrawAspect="Content" ObjectID="_1712437216" r:id="rId310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76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8pt;height:31pt" filled="f" o:ole="">
            <v:imagedata r:id="rId313" o:title=""/>
          </v:shape>
          <o:OLEObject Type="Embed" ProgID="" ShapeID="ole_rId312" DrawAspect="Content" ObjectID="_30269664" r:id="rId312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126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3pt;height:34pt" filled="f" o:ole="">
            <v:imagedata r:id="rId315" o:title=""/>
          </v:shape>
          <o:OLEObject Type="Embed" ProgID="" ShapeID="ole_rId314" DrawAspect="Content" ObjectID="_1184477504" r:id="rId314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900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5pt;height:34pt" filled="f" o:ole="">
            <v:imagedata r:id="rId317" o:title=""/>
          </v:shape>
          <o:OLEObject Type="Embed" ProgID="" ShapeID="ole_rId316" DrawAspect="Content" ObjectID="_106183960" r:id="rId3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0) Write the slope-intercept form of the equation of the line that has </w:t>
      </w:r>
      <w:r>
        <w:rPr>
          <w:sz w:val="24"/>
        </w:rPr>
        <w:object w:dxaOrig="639" w:dyaOrig="2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2pt;height:12pt" filled="f" o:ole="">
            <v:imagedata r:id="rId319" o:title=""/>
          </v:shape>
          <o:OLEObject Type="Embed" ProgID="" ShapeID="ole_rId318" DrawAspect="Content" ObjectID="_755476421" r:id="rId318"/>
        </w:object>
      </w:r>
      <w:r>
        <w:rPr>
          <w:sz w:val="24"/>
        </w:rPr>
        <w:t xml:space="preserve"> and contains </w:t>
      </w:r>
      <w:r>
        <w:rPr>
          <w:sz w:val="24"/>
        </w:rPr>
        <w:object w:dxaOrig="660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3pt;height:21pt" filled="f" o:ole="">
            <v:imagedata r:id="rId321" o:title=""/>
          </v:shape>
          <o:OLEObject Type="Embed" ProgID="" ShapeID="ole_rId320" DrawAspect="Content" ObjectID="_1373006732" r:id="rId32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1060" w:dyaOrig="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3pt;height:15pt" filled="f" o:ole="">
            <v:imagedata r:id="rId323" o:title=""/>
          </v:shape>
          <o:OLEObject Type="Embed" ProgID="" ShapeID="ole_rId322" DrawAspect="Content" ObjectID="_1019002333" r:id="rId322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20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60pt;height:18pt" filled="f" o:ole="">
            <v:imagedata r:id="rId325" o:title=""/>
          </v:shape>
          <o:OLEObject Type="Embed" ProgID="" ShapeID="ole_rId324" DrawAspect="Content" ObjectID="_1306445748" r:id="rId324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20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0pt;height:18pt" filled="f" o:ole="">
            <v:imagedata r:id="rId327" o:title=""/>
          </v:shape>
          <o:OLEObject Type="Embed" ProgID="" ShapeID="ole_rId326" DrawAspect="Content" ObjectID="_1614188443" r:id="rId326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060" w:dyaOrig="3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3pt;height:15pt" filled="f" o:ole="">
            <v:imagedata r:id="rId329" o:title=""/>
          </v:shape>
          <o:OLEObject Type="Embed" ProgID="" ShapeID="ole_rId328" DrawAspect="Content" ObjectID="_181018795" r:id="rId32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1) Write the slope-intercept form of the equation of the line that passes through </w:t>
      </w:r>
      <w:r>
        <w:rPr>
          <w:sz w:val="24"/>
        </w:rPr>
        <w:object w:dxaOrig="660" w:dyaOrig="4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3pt;height:21pt" filled="f" o:ole="">
            <v:imagedata r:id="rId331" o:title=""/>
          </v:shape>
          <o:OLEObject Type="Embed" ProgID="" ShapeID="ole_rId330" DrawAspect="Content" ObjectID="_45925629" r:id="rId330"/>
        </w:object>
      </w:r>
      <w:r>
        <w:rPr>
          <w:sz w:val="24"/>
        </w:rPr>
        <w:t xml:space="preserve"> and </w:t>
      </w:r>
      <w:r>
        <w:rPr>
          <w:sz w:val="24"/>
        </w:rPr>
        <w:object w:dxaOrig="700" w:dyaOrig="4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5pt;height:21pt" filled="f" o:ole="">
            <v:imagedata r:id="rId333" o:title=""/>
          </v:shape>
          <o:OLEObject Type="Embed" ProgID="" ShapeID="ole_rId332" DrawAspect="Content" ObjectID="_1399927151" r:id="rId33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06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3pt;height:15pt" filled="f" o:ole="">
            <v:imagedata r:id="rId335" o:title=""/>
          </v:shape>
          <o:OLEObject Type="Embed" ProgID="" ShapeID="ole_rId334" DrawAspect="Content" ObjectID="_991964030" r:id="rId33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11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9pt;height:18pt" filled="f" o:ole="">
            <v:imagedata r:id="rId337" o:title=""/>
          </v:shape>
          <o:OLEObject Type="Embed" ProgID="" ShapeID="ole_rId336" DrawAspect="Content" ObjectID="_492464624" r:id="rId336"/>
        </w:object>
      </w:r>
      <w:r>
        <w:rPr>
          <w:sz w:val="24"/>
        </w:rPr>
        <w:tab/>
        <w:t xml:space="preserve">*C) </w:t>
      </w:r>
      <w:r>
        <w:rPr>
          <w:sz w:val="24"/>
        </w:rPr>
        <w:object w:dxaOrig="106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3pt;height:15pt" filled="f" o:ole="">
            <v:imagedata r:id="rId339" o:title=""/>
          </v:shape>
          <o:OLEObject Type="Embed" ProgID="" ShapeID="ole_rId338" DrawAspect="Content" ObjectID="_2080290583" r:id="rId338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8pt" filled="f" o:ole="">
            <v:imagedata r:id="rId341" o:title=""/>
          </v:shape>
          <o:OLEObject Type="Embed" ProgID="" ShapeID="ole_rId340" DrawAspect="Content" ObjectID="_2013819718" r:id="rId34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2) Write the standard form of the equation of the line, whose slope is </w:t>
      </w:r>
      <w:r>
        <w:rPr>
          <w:sz w:val="24"/>
        </w:rPr>
        <w:object w:dxaOrig="24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pt;height:31pt" filled="f" o:ole="">
            <v:imagedata r:id="rId343" o:title=""/>
          </v:shape>
          <o:OLEObject Type="Embed" ProgID="" ShapeID="ole_rId342" DrawAspect="Content" ObjectID="_1595361214" r:id="rId342"/>
        </w:object>
      </w:r>
      <w:r>
        <w:rPr>
          <w:sz w:val="24"/>
        </w:rPr>
        <w:t xml:space="preserve"> and passes through </w:t>
      </w:r>
      <w:r>
        <w:rPr>
          <w:sz w:val="24"/>
        </w:rPr>
        <w:object w:dxaOrig="58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9pt;height:18pt" filled="f" o:ole="">
            <v:imagedata r:id="rId345" o:title=""/>
          </v:shape>
          <o:OLEObject Type="Embed" ProgID="" ShapeID="ole_rId344" DrawAspect="Content" ObjectID="_2142834985" r:id="rId34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30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5pt;height:18pt" filled="f" o:ole="">
            <v:imagedata r:id="rId347" o:title=""/>
          </v:shape>
          <o:OLEObject Type="Embed" ProgID="" ShapeID="ole_rId346" DrawAspect="Content" ObjectID="_1284700153" r:id="rId346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180" w:dyaOrig="3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59pt;height:15pt" filled="f" o:ole="">
            <v:imagedata r:id="rId349" o:title=""/>
          </v:shape>
          <o:OLEObject Type="Embed" ProgID="" ShapeID="ole_rId348" DrawAspect="Content" ObjectID="_2041141776" r:id="rId348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28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4pt;height:18pt" filled="f" o:ole="">
            <v:imagedata r:id="rId351" o:title=""/>
          </v:shape>
          <o:OLEObject Type="Embed" ProgID="" ShapeID="ole_rId350" DrawAspect="Content" ObjectID="_534976239" r:id="rId350"/>
        </w:object>
      </w:r>
      <w:r>
        <w:rPr>
          <w:sz w:val="24"/>
        </w:rPr>
        <w:tab/>
        <w:t xml:space="preserve">*D) </w:t>
      </w:r>
      <w:r>
        <w:rPr>
          <w:sz w:val="24"/>
        </w:rPr>
        <w:object w:dxaOrig="130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5pt;height:18pt" filled="f" o:ole="">
            <v:imagedata r:id="rId353" o:title=""/>
          </v:shape>
          <o:OLEObject Type="Embed" ProgID="" ShapeID="ole_rId352" DrawAspect="Content" ObjectID="_876597377" r:id="rId35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3) Write the standard form of the equation of the line that passes through </w:t>
      </w:r>
      <w:r>
        <w:rPr>
          <w:sz w:val="24"/>
        </w:rPr>
        <w:object w:dxaOrig="58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9pt;height:18pt" filled="f" o:ole="">
            <v:imagedata r:id="rId355" o:title=""/>
          </v:shape>
          <o:OLEObject Type="Embed" ProgID="" ShapeID="ole_rId354" DrawAspect="Content" ObjectID="_826327357" r:id="rId354"/>
        </w:object>
      </w:r>
      <w:r>
        <w:rPr>
          <w:sz w:val="24"/>
        </w:rPr>
        <w:t xml:space="preserve"> and </w:t>
      </w:r>
      <w:r>
        <w:rPr>
          <w:sz w:val="24"/>
        </w:rPr>
        <w:object w:dxaOrig="660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3pt;height:21pt" filled="f" o:ole="">
            <v:imagedata r:id="rId357" o:title=""/>
          </v:shape>
          <o:OLEObject Type="Embed" ProgID="" ShapeID="ole_rId356" DrawAspect="Content" ObjectID="_87990638" r:id="rId35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06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3pt;height:18pt" filled="f" o:ole="">
            <v:imagedata r:id="rId359" o:title=""/>
          </v:shape>
          <o:OLEObject Type="Embed" ProgID="" ShapeID="ole_rId358" DrawAspect="Content" ObjectID="_1575738757" r:id="rId358"/>
        </w:object>
      </w:r>
      <w:r>
        <w:rPr>
          <w:sz w:val="24"/>
        </w:rPr>
        <w:tab/>
        <w:tab/>
        <w:t xml:space="preserve">*B) </w:t>
      </w:r>
      <w:r>
        <w:rPr>
          <w:sz w:val="24"/>
        </w:rPr>
        <w:object w:dxaOrig="940" w:dyaOrig="3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7pt;height:15pt" filled="f" o:ole="">
            <v:imagedata r:id="rId361" o:title=""/>
          </v:shape>
          <o:OLEObject Type="Embed" ProgID="" ShapeID="ole_rId360" DrawAspect="Content" ObjectID="_1451331945" r:id="rId36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104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2pt;height:18pt" filled="f" o:ole="">
            <v:imagedata r:id="rId363" o:title=""/>
          </v:shape>
          <o:OLEObject Type="Embed" ProgID="" ShapeID="ole_rId362" DrawAspect="Content" ObjectID="_1247764933" r:id="rId36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116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8pt;height:18pt" filled="f" o:ole="">
            <v:imagedata r:id="rId365" o:title=""/>
          </v:shape>
          <o:OLEObject Type="Embed" ProgID="" ShapeID="ole_rId364" DrawAspect="Content" ObjectID="_1536879328" r:id="rId3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4) Write the equation of the line, which is parallel to </w:t>
      </w:r>
      <w:r>
        <w:rPr>
          <w:sz w:val="24"/>
        </w:rPr>
        <w:object w:dxaOrig="1020" w:dyaOrig="3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1pt;height:15pt" filled="f" o:ole="">
            <v:imagedata r:id="rId367" o:title=""/>
          </v:shape>
          <o:OLEObject Type="Embed" ProgID="" ShapeID="ole_rId366" DrawAspect="Content" ObjectID="_1167303000" r:id="rId366"/>
        </w:object>
      </w:r>
      <w:r>
        <w:rPr>
          <w:sz w:val="24"/>
        </w:rPr>
        <w:t xml:space="preserve"> and has a y-intercept of </w:t>
      </w:r>
      <w:r>
        <w:rPr>
          <w:sz w:val="24"/>
        </w:rPr>
        <w:object w:dxaOrig="300" w:dyaOrig="3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5pt;height:15pt" filled="f" o:ole="">
            <v:imagedata r:id="rId369" o:title=""/>
          </v:shape>
          <o:OLEObject Type="Embed" ProgID="" ShapeID="ole_rId368" DrawAspect="Content" ObjectID="_649577269" r:id="rId36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04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2pt;height:15pt" filled="f" o:ole="">
            <v:imagedata r:id="rId371" o:title=""/>
          </v:shape>
          <o:OLEObject Type="Embed" ProgID="" ShapeID="ole_rId370" DrawAspect="Content" ObjectID="_20324124" r:id="rId370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118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9pt;height:18pt" filled="f" o:ole="">
            <v:imagedata r:id="rId373" o:title=""/>
          </v:shape>
          <o:OLEObject Type="Embed" ProgID="" ShapeID="ole_rId372" DrawAspect="Content" ObjectID="_1123486253" r:id="rId372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18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9pt;height:18pt" filled="f" o:ole="">
            <v:imagedata r:id="rId375" o:title=""/>
          </v:shape>
          <o:OLEObject Type="Embed" ProgID="" ShapeID="ole_rId374" DrawAspect="Content" ObjectID="_857620532" r:id="rId374"/>
        </w:object>
      </w:r>
      <w:r>
        <w:rPr>
          <w:sz w:val="24"/>
        </w:rPr>
        <w:tab/>
        <w:t xml:space="preserve">*D) </w:t>
      </w:r>
      <w:r>
        <w:rPr>
          <w:sz w:val="24"/>
        </w:rPr>
        <w:object w:dxaOrig="1040" w:dyaOrig="3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2pt;height:15pt" filled="f" o:ole="">
            <v:imagedata r:id="rId377" o:title=""/>
          </v:shape>
          <o:OLEObject Type="Embed" ProgID="" ShapeID="ole_rId376" DrawAspect="Content" ObjectID="_712807377" r:id="rId37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5) Write the equation of the line, which is perpendicular to </w:t>
      </w:r>
      <w:r>
        <w:rPr>
          <w:sz w:val="24"/>
        </w:rPr>
        <w:object w:dxaOrig="1020" w:dyaOrig="3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1pt;height:15pt" filled="f" o:ole="">
            <v:imagedata r:id="rId379" o:title=""/>
          </v:shape>
          <o:OLEObject Type="Embed" ProgID="" ShapeID="ole_rId378" DrawAspect="Content" ObjectID="_479440234" r:id="rId378"/>
        </w:object>
      </w:r>
      <w:r>
        <w:rPr>
          <w:sz w:val="24"/>
        </w:rPr>
        <w:t xml:space="preserve"> and has a y-intercept of </w:t>
      </w:r>
      <w:r>
        <w:rPr>
          <w:sz w:val="24"/>
        </w:rPr>
        <w:object w:dxaOrig="300" w:dyaOrig="3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pt;height:15pt" filled="f" o:ole="">
            <v:imagedata r:id="rId381" o:title=""/>
          </v:shape>
          <o:OLEObject Type="Embed" ProgID="" ShapeID="ole_rId380" DrawAspect="Content" ObjectID="_1531748986" r:id="rId38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26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3pt;height:34pt" filled="f" o:ole="">
            <v:imagedata r:id="rId383" o:title=""/>
          </v:shape>
          <o:OLEObject Type="Embed" ProgID="" ShapeID="ole_rId382" DrawAspect="Content" ObjectID="_235776377" r:id="rId382"/>
        </w:object>
      </w:r>
      <w:r>
        <w:rPr>
          <w:sz w:val="24"/>
        </w:rPr>
        <w:tab/>
        <w:t xml:space="preserve">*B) </w:t>
      </w:r>
      <w:r>
        <w:rPr>
          <w:sz w:val="24"/>
        </w:rPr>
        <w:object w:dxaOrig="1260" w:dyaOrig="6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63pt;height:34pt" filled="f" o:ole="">
            <v:imagedata r:id="rId385" o:title=""/>
          </v:shape>
          <o:OLEObject Type="Embed" ProgID="" ShapeID="ole_rId384" DrawAspect="Content" ObjectID="_246915395" r:id="rId384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120" w:dyaOrig="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6pt;height:31pt" filled="f" o:ole="">
            <v:imagedata r:id="rId387" o:title=""/>
          </v:shape>
          <o:OLEObject Type="Embed" ProgID="" ShapeID="ole_rId386" DrawAspect="Content" ObjectID="_674892084" r:id="rId386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112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6pt;height:31pt" filled="f" o:ole="">
            <v:imagedata r:id="rId389" o:title=""/>
          </v:shape>
          <o:OLEObject Type="Embed" ProgID="" ShapeID="ole_rId388" DrawAspect="Content" ObjectID="_68003560" r:id="rId38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6) If </w:t>
      </w:r>
      <w:r>
        <w:rPr>
          <w:sz w:val="24"/>
        </w:rPr>
        <w:object w:dxaOrig="20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pt;height:13pt" filled="f" o:ole="">
            <v:imagedata r:id="rId391" o:title=""/>
          </v:shape>
          <o:OLEObject Type="Embed" ProgID="" ShapeID="ole_rId390" DrawAspect="Content" ObjectID="_1449630585" r:id="rId390"/>
        </w:object>
      </w:r>
      <w:r>
        <w:rPr>
          <w:sz w:val="24"/>
        </w:rPr>
        <w:t xml:space="preserve"> varies directly as </w:t>
      </w:r>
      <w:r>
        <w:rPr>
          <w:sz w:val="24"/>
        </w:rPr>
        <w:object w:dxaOrig="200" w:dyaOrig="2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0pt;height:10pt" filled="f" o:ole="">
            <v:imagedata r:id="rId393" o:title=""/>
          </v:shape>
          <o:OLEObject Type="Embed" ProgID="" ShapeID="ole_rId392" DrawAspect="Content" ObjectID="_531839496" r:id="rId392"/>
        </w:object>
      </w:r>
      <w:r>
        <w:rPr>
          <w:sz w:val="24"/>
        </w:rPr>
        <w:t xml:space="preserve">, and </w:t>
      </w:r>
      <w:r>
        <w:rPr>
          <w:sz w:val="24"/>
        </w:rPr>
        <w:object w:dxaOrig="68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4pt;height:18pt" filled="f" o:ole="">
            <v:imagedata r:id="rId395" o:title=""/>
          </v:shape>
          <o:OLEObject Type="Embed" ProgID="" ShapeID="ole_rId394" DrawAspect="Content" ObjectID="_117726510" r:id="rId394"/>
        </w:object>
      </w:r>
      <w:r>
        <w:rPr>
          <w:sz w:val="24"/>
        </w:rPr>
        <w:t xml:space="preserve"> when </w:t>
      </w:r>
      <w:r>
        <w:rPr>
          <w:sz w:val="24"/>
        </w:rPr>
        <w:object w:dxaOrig="680" w:dyaOrig="2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4pt;height:12pt" filled="f" o:ole="">
            <v:imagedata r:id="rId397" o:title=""/>
          </v:shape>
          <o:OLEObject Type="Embed" ProgID="" ShapeID="ole_rId396" DrawAspect="Content" ObjectID="_1237290162" r:id="rId396"/>
        </w:object>
      </w:r>
      <w:r>
        <w:rPr>
          <w:sz w:val="24"/>
        </w:rPr>
        <w:t xml:space="preserve">, find </w:t>
      </w:r>
      <w:r>
        <w:rPr>
          <w:sz w:val="24"/>
        </w:rPr>
        <w:object w:dxaOrig="20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0pt;height:13pt" filled="f" o:ole="">
            <v:imagedata r:id="rId399" o:title=""/>
          </v:shape>
          <o:OLEObject Type="Embed" ProgID="" ShapeID="ole_rId398" DrawAspect="Content" ObjectID="_1810461633" r:id="rId398"/>
        </w:object>
      </w:r>
      <w:r>
        <w:rPr>
          <w:sz w:val="24"/>
        </w:rPr>
        <w:t xml:space="preserve"> when </w:t>
      </w:r>
      <w:r>
        <w:rPr>
          <w:sz w:val="24"/>
        </w:rPr>
        <w:object w:dxaOrig="700" w:dyaOrig="3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5pt;height:15pt" filled="f" o:ole="">
            <v:imagedata r:id="rId401" o:title=""/>
          </v:shape>
          <o:OLEObject Type="Embed" ProgID="" ShapeID="ole_rId400" DrawAspect="Content" ObjectID="_1370371022" r:id="rId40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760" w:dyaOrig="6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8pt;height:34pt" filled="f" o:ole="">
            <v:imagedata r:id="rId403" o:title=""/>
          </v:shape>
          <o:OLEObject Type="Embed" ProgID="" ShapeID="ole_rId402" DrawAspect="Content" ObjectID="_1686936979" r:id="rId402"/>
        </w:object>
      </w:r>
      <w:r>
        <w:rPr>
          <w:sz w:val="24"/>
        </w:rPr>
        <w:tab/>
        <w:tab/>
        <w:t xml:space="preserve">*B) </w:t>
      </w:r>
      <w:r>
        <w:rPr>
          <w:sz w:val="24"/>
        </w:rPr>
        <w:object w:dxaOrig="620" w:dyaOrig="6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1pt;height:31pt" filled="f" o:ole="">
            <v:imagedata r:id="rId405" o:title=""/>
          </v:shape>
          <o:OLEObject Type="Embed" ProgID="" ShapeID="ole_rId404" DrawAspect="Content" ObjectID="_1145947273" r:id="rId404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660" w:dyaOrig="3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3pt;height:15pt" filled="f" o:ole="">
            <v:imagedata r:id="rId407" o:title=""/>
          </v:shape>
          <o:OLEObject Type="Embed" ProgID="" ShapeID="ole_rId406" DrawAspect="Content" ObjectID="_1571801867" r:id="rId406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80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0pt;height:18pt" filled="f" o:ole="">
            <v:imagedata r:id="rId409" o:title=""/>
          </v:shape>
          <o:OLEObject Type="Embed" ProgID="" ShapeID="ole_rId408" DrawAspect="Content" ObjectID="_1283064817" r:id="rId40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7) If </w:t>
      </w:r>
      <w:r>
        <w:rPr>
          <w:sz w:val="24"/>
        </w:rPr>
        <w:object w:dxaOrig="200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pt;height:13pt" filled="f" o:ole="">
            <v:imagedata r:id="rId411" o:title=""/>
          </v:shape>
          <o:OLEObject Type="Embed" ProgID="" ShapeID="ole_rId410" DrawAspect="Content" ObjectID="_1565713969" r:id="rId410"/>
        </w:object>
      </w:r>
      <w:r>
        <w:rPr>
          <w:sz w:val="24"/>
        </w:rPr>
        <w:t xml:space="preserve"> varies directly as </w:t>
      </w:r>
      <w:r>
        <w:rPr>
          <w:sz w:val="24"/>
        </w:rPr>
        <w:object w:dxaOrig="200" w:dyaOrig="2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0pt;height:10pt" filled="f" o:ole="">
            <v:imagedata r:id="rId413" o:title=""/>
          </v:shape>
          <o:OLEObject Type="Embed" ProgID="" ShapeID="ole_rId412" DrawAspect="Content" ObjectID="_1707650720" r:id="rId412"/>
        </w:object>
      </w:r>
      <w:r>
        <w:rPr>
          <w:sz w:val="24"/>
        </w:rPr>
        <w:t xml:space="preserve">, and </w:t>
      </w:r>
      <w:r>
        <w:rPr>
          <w:sz w:val="24"/>
        </w:rPr>
        <w:object w:dxaOrig="680" w:dyaOrig="3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4pt;height:15pt" filled="f" o:ole="">
            <v:imagedata r:id="rId415" o:title=""/>
          </v:shape>
          <o:OLEObject Type="Embed" ProgID="" ShapeID="ole_rId414" DrawAspect="Content" ObjectID="_1326765703" r:id="rId414"/>
        </w:object>
      </w:r>
      <w:r>
        <w:rPr>
          <w:sz w:val="24"/>
        </w:rPr>
        <w:t xml:space="preserve"> when </w:t>
      </w:r>
      <w:r>
        <w:rPr>
          <w:sz w:val="24"/>
        </w:rPr>
        <w:object w:dxaOrig="700" w:dyaOrig="3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pt;height:15pt" filled="f" o:ole="">
            <v:imagedata r:id="rId417" o:title=""/>
          </v:shape>
          <o:OLEObject Type="Embed" ProgID="" ShapeID="ole_rId416" DrawAspect="Content" ObjectID="_1156186931" r:id="rId416"/>
        </w:object>
      </w:r>
      <w:r>
        <w:rPr>
          <w:sz w:val="24"/>
        </w:rPr>
        <w:t xml:space="preserve">, find </w:t>
      </w:r>
      <w:r>
        <w:rPr>
          <w:sz w:val="24"/>
        </w:rPr>
        <w:object w:dxaOrig="200" w:dyaOrig="2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pt;height:10pt" filled="f" o:ole="">
            <v:imagedata r:id="rId419" o:title=""/>
          </v:shape>
          <o:OLEObject Type="Embed" ProgID="" ShapeID="ole_rId418" DrawAspect="Content" ObjectID="_461248932" r:id="rId418"/>
        </w:object>
      </w:r>
      <w:r>
        <w:rPr>
          <w:sz w:val="24"/>
        </w:rPr>
        <w:t xml:space="preserve"> when </w:t>
      </w:r>
      <w:r>
        <w:rPr>
          <w:sz w:val="24"/>
        </w:rPr>
        <w:object w:dxaOrig="680" w:dyaOrig="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4pt;height:15pt" filled="f" o:ole="">
            <v:imagedata r:id="rId421" o:title=""/>
          </v:shape>
          <o:OLEObject Type="Embed" ProgID="" ShapeID="ole_rId420" DrawAspect="Content" ObjectID="_1439222603" r:id="rId42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580" w:dyaOrig="2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9pt;height:12pt" filled="f" o:ole="">
            <v:imagedata r:id="rId423" o:title=""/>
          </v:shape>
          <o:OLEObject Type="Embed" ProgID="" ShapeID="ole_rId422" DrawAspect="Content" ObjectID="_1918130232" r:id="rId422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62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1pt;height:31pt" filled="f" o:ole="">
            <v:imagedata r:id="rId425" o:title=""/>
          </v:shape>
          <o:OLEObject Type="Embed" ProgID="" ShapeID="ole_rId424" DrawAspect="Content" ObjectID="_1018623101" r:id="rId424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60" w:dyaOrig="6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8pt;height:34pt" filled="f" o:ole="">
            <v:imagedata r:id="rId427" o:title=""/>
          </v:shape>
          <o:OLEObject Type="Embed" ProgID="" ShapeID="ole_rId426" DrawAspect="Content" ObjectID="_39633704" r:id="rId426"/>
        </w:object>
      </w:r>
      <w:r>
        <w:rPr>
          <w:sz w:val="24"/>
        </w:rPr>
        <w:tab/>
        <w:tab/>
        <w:t xml:space="preserve">*D) </w:t>
      </w:r>
      <w:r>
        <w:rPr>
          <w:sz w:val="24"/>
        </w:rPr>
        <w:object w:dxaOrig="700" w:dyaOrig="3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5pt;height:15pt" filled="f" o:ole="">
            <v:imagedata r:id="rId429" o:title=""/>
          </v:shape>
          <o:OLEObject Type="Embed" ProgID="" ShapeID="ole_rId428" DrawAspect="Content" ObjectID="_1791352306" r:id="rId42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8) If </w:t>
      </w:r>
      <w:r>
        <w:rPr>
          <w:sz w:val="24"/>
        </w:rPr>
        <w:object w:dxaOrig="200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0pt;height:13pt" filled="f" o:ole="">
            <v:imagedata r:id="rId431" o:title=""/>
          </v:shape>
          <o:OLEObject Type="Embed" ProgID="" ShapeID="ole_rId430" DrawAspect="Content" ObjectID="_1582491783" r:id="rId430"/>
        </w:object>
      </w:r>
      <w:r>
        <w:rPr>
          <w:sz w:val="24"/>
        </w:rPr>
        <w:t xml:space="preserve"> varies inversely as </w:t>
      </w:r>
      <w:r>
        <w:rPr>
          <w:sz w:val="24"/>
        </w:rPr>
        <w:object w:dxaOrig="200" w:dyaOrig="2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0pt;height:10pt" filled="f" o:ole="">
            <v:imagedata r:id="rId433" o:title=""/>
          </v:shape>
          <o:OLEObject Type="Embed" ProgID="" ShapeID="ole_rId432" DrawAspect="Content" ObjectID="_973133242" r:id="rId432"/>
        </w:object>
      </w:r>
      <w:r>
        <w:rPr>
          <w:sz w:val="24"/>
        </w:rPr>
        <w:t xml:space="preserve">, and </w:t>
      </w:r>
      <w:r>
        <w:rPr>
          <w:sz w:val="24"/>
        </w:rPr>
        <w:object w:dxaOrig="58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9pt;height:15pt" filled="f" o:ole="">
            <v:imagedata r:id="rId435" o:title=""/>
          </v:shape>
          <o:OLEObject Type="Embed" ProgID="" ShapeID="ole_rId434" DrawAspect="Content" ObjectID="_960373414" r:id="rId434"/>
        </w:object>
      </w:r>
      <w:r>
        <w:rPr>
          <w:sz w:val="24"/>
        </w:rPr>
        <w:t xml:space="preserve"> when </w:t>
      </w:r>
      <w:r>
        <w:rPr>
          <w:sz w:val="24"/>
        </w:rPr>
        <w:object w:dxaOrig="580" w:dyaOrig="2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9pt;height:12pt" filled="f" o:ole="">
            <v:imagedata r:id="rId437" o:title=""/>
          </v:shape>
          <o:OLEObject Type="Embed" ProgID="" ShapeID="ole_rId436" DrawAspect="Content" ObjectID="_975609819" r:id="rId436"/>
        </w:object>
      </w:r>
      <w:r>
        <w:rPr>
          <w:sz w:val="24"/>
        </w:rPr>
        <w:t xml:space="preserve">, find </w:t>
      </w:r>
      <w:r>
        <w:rPr>
          <w:sz w:val="24"/>
        </w:rPr>
        <w:object w:dxaOrig="200" w:dyaOrig="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0pt;height:13pt" filled="f" o:ole="">
            <v:imagedata r:id="rId439" o:title=""/>
          </v:shape>
          <o:OLEObject Type="Embed" ProgID="" ShapeID="ole_rId438" DrawAspect="Content" ObjectID="_642017275" r:id="rId438"/>
        </w:object>
      </w:r>
      <w:r>
        <w:rPr>
          <w:sz w:val="24"/>
        </w:rPr>
        <w:t xml:space="preserve"> when </w:t>
      </w:r>
      <w:r>
        <w:rPr>
          <w:sz w:val="24"/>
        </w:rPr>
        <w:object w:dxaOrig="620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1pt;height:31pt" filled="f" o:ole="">
            <v:imagedata r:id="rId441" o:title=""/>
          </v:shape>
          <o:OLEObject Type="Embed" ProgID="" ShapeID="ole_rId440" DrawAspect="Content" ObjectID="_1638944537" r:id="rId44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800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0pt;height:18pt" filled="f" o:ole="">
            <v:imagedata r:id="rId443" o:title=""/>
          </v:shape>
          <o:OLEObject Type="Embed" ProgID="" ShapeID="ole_rId442" DrawAspect="Content" ObjectID="_1189244192" r:id="rId442"/>
        </w:object>
      </w:r>
      <w:r>
        <w:rPr>
          <w:sz w:val="24"/>
        </w:rPr>
        <w:tab/>
        <w:tab/>
        <w:t xml:space="preserve">*B) </w:t>
      </w:r>
      <w:r>
        <w:rPr>
          <w:sz w:val="24"/>
        </w:rPr>
        <w:object w:dxaOrig="660" w:dyaOrig="3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3pt;height:15pt" filled="f" o:ole="">
            <v:imagedata r:id="rId445" o:title=""/>
          </v:shape>
          <o:OLEObject Type="Embed" ProgID="" ShapeID="ole_rId444" DrawAspect="Content" ObjectID="_2128507681" r:id="rId444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560" w:dyaOrig="3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8pt;height:15pt" filled="f" o:ole="">
            <v:imagedata r:id="rId447" o:title=""/>
          </v:shape>
          <o:OLEObject Type="Embed" ProgID="" ShapeID="ole_rId446" DrawAspect="Content" ObjectID="_161942853" r:id="rId446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70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5pt;height:18pt" filled="f" o:ole="">
            <v:imagedata r:id="rId449" o:title=""/>
          </v:shape>
          <o:OLEObject Type="Embed" ProgID="" ShapeID="ole_rId448" DrawAspect="Content" ObjectID="_1720946316" r:id="rId44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9) If </w:t>
      </w:r>
      <w:r>
        <w:rPr>
          <w:sz w:val="24"/>
        </w:rPr>
        <w:object w:dxaOrig="200" w:dyaOrig="2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0pt;height:13pt" filled="f" o:ole="">
            <v:imagedata r:id="rId451" o:title=""/>
          </v:shape>
          <o:OLEObject Type="Embed" ProgID="" ShapeID="ole_rId450" DrawAspect="Content" ObjectID="_835074048" r:id="rId450"/>
        </w:object>
      </w:r>
      <w:r>
        <w:rPr>
          <w:sz w:val="24"/>
        </w:rPr>
        <w:t xml:space="preserve"> varies inversely as </w:t>
      </w:r>
      <w:r>
        <w:rPr>
          <w:sz w:val="24"/>
        </w:rPr>
        <w:object w:dxaOrig="200" w:dyaOrig="2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0pt;height:10pt" filled="f" o:ole="">
            <v:imagedata r:id="rId453" o:title=""/>
          </v:shape>
          <o:OLEObject Type="Embed" ProgID="" ShapeID="ole_rId452" DrawAspect="Content" ObjectID="_1188531130" r:id="rId452"/>
        </w:object>
      </w:r>
      <w:r>
        <w:rPr>
          <w:sz w:val="24"/>
        </w:rPr>
        <w:t xml:space="preserve">, and </w:t>
      </w:r>
      <w:r>
        <w:rPr>
          <w:sz w:val="24"/>
        </w:rPr>
        <w:object w:dxaOrig="560" w:dyaOrig="3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8pt;height:16pt" filled="f" o:ole="">
            <v:imagedata r:id="rId455" o:title=""/>
          </v:shape>
          <o:OLEObject Type="Embed" ProgID="" ShapeID="ole_rId454" DrawAspect="Content" ObjectID="_1967571095" r:id="rId454"/>
        </w:object>
      </w:r>
      <w:r>
        <w:rPr>
          <w:sz w:val="24"/>
        </w:rPr>
        <w:t xml:space="preserve"> when </w:t>
      </w:r>
      <w:r>
        <w:rPr>
          <w:sz w:val="24"/>
        </w:rPr>
        <w:object w:dxaOrig="700" w:dyaOrig="3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5pt;height:15pt" filled="f" o:ole="">
            <v:imagedata r:id="rId457" o:title=""/>
          </v:shape>
          <o:OLEObject Type="Embed" ProgID="" ShapeID="ole_rId456" DrawAspect="Content" ObjectID="_690135858" r:id="rId456"/>
        </w:object>
      </w:r>
      <w:r>
        <w:rPr>
          <w:sz w:val="24"/>
        </w:rPr>
        <w:t xml:space="preserve">, find </w:t>
      </w:r>
      <w:r>
        <w:rPr>
          <w:sz w:val="24"/>
        </w:rPr>
        <w:object w:dxaOrig="200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0pt;height:13pt" filled="f" o:ole="">
            <v:imagedata r:id="rId459" o:title=""/>
          </v:shape>
          <o:OLEObject Type="Embed" ProgID="" ShapeID="ole_rId458" DrawAspect="Content" ObjectID="_1615750761" r:id="rId458"/>
        </w:object>
      </w:r>
      <w:r>
        <w:rPr>
          <w:sz w:val="24"/>
        </w:rPr>
        <w:t xml:space="preserve"> when </w:t>
      </w:r>
      <w:r>
        <w:rPr>
          <w:sz w:val="24"/>
        </w:rPr>
        <w:object w:dxaOrig="700" w:dyaOrig="3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5pt;height:15pt" filled="f" o:ole="">
            <v:imagedata r:id="rId461" o:title=""/>
          </v:shape>
          <o:OLEObject Type="Embed" ProgID="" ShapeID="ole_rId460" DrawAspect="Content" ObjectID="_397668465" r:id="rId46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760" w:dyaOrig="6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8pt;height:34pt" filled="f" o:ole="">
            <v:imagedata r:id="rId463" o:title=""/>
          </v:shape>
          <o:OLEObject Type="Embed" ProgID="" ShapeID="ole_rId462" DrawAspect="Content" ObjectID="_1974291252" r:id="rId462"/>
        </w:object>
      </w:r>
      <w:r>
        <w:rPr>
          <w:sz w:val="24"/>
        </w:rPr>
        <w:tab/>
        <w:tab/>
        <w:t xml:space="preserve">*B) </w:t>
      </w:r>
      <w:r>
        <w:rPr>
          <w:sz w:val="24"/>
        </w:rPr>
        <w:object w:dxaOrig="600" w:dyaOrig="6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0pt;height:31pt" filled="f" o:ole="">
            <v:imagedata r:id="rId465" o:title=""/>
          </v:shape>
          <o:OLEObject Type="Embed" ProgID="" ShapeID="ole_rId464" DrawAspect="Content" ObjectID="_1613894972" r:id="rId464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60" w:dyaOrig="6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8pt;height:34pt" filled="f" o:ole="">
            <v:imagedata r:id="rId467" o:title=""/>
          </v:shape>
          <o:OLEObject Type="Embed" ProgID="" ShapeID="ole_rId466" DrawAspect="Content" ObjectID="_665671334" r:id="rId466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600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0pt;height:31pt" filled="f" o:ole="">
            <v:imagedata r:id="rId469" o:title=""/>
          </v:shape>
          <o:OLEObject Type="Embed" ProgID="" ShapeID="ole_rId468" DrawAspect="Content" ObjectID="_912039837" r:id="rId46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0) What type of variation is represented by the following equation</w:t>
      </w:r>
      <w:r>
        <w:rPr>
          <w:sz w:val="24"/>
        </w:rPr>
        <w:object w:dxaOrig="660" w:dyaOrig="6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3pt;height:31pt" filled="f" o:ole="">
            <v:imagedata r:id="rId471" o:title=""/>
          </v:shape>
          <o:OLEObject Type="Embed" ProgID="" ShapeID="ole_rId470" DrawAspect="Content" ObjectID="_774101889" r:id="rId47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Direct</w:t>
        <w:tab/>
        <w:tab/>
        <w:t>*B) Inverse</w:t>
        <w:tab/>
        <w:tab/>
        <w:t>C) Joint</w:t>
        <w:tab/>
        <w:tab/>
        <w:t>D) Combin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1) What type of variation is represented by the following equation</w:t>
      </w:r>
      <w:r>
        <w:rPr>
          <w:sz w:val="24"/>
        </w:rPr>
        <w:object w:dxaOrig="859" w:dyaOrig="6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3pt;height:33pt" filled="f" o:ole="">
            <v:imagedata r:id="rId473" o:title=""/>
          </v:shape>
          <o:OLEObject Type="Embed" ProgID="" ShapeID="ole_rId472" DrawAspect="Content" ObjectID="_937068638" r:id="rId47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Direct</w:t>
        <w:tab/>
        <w:tab/>
        <w:t>B) Inverse</w:t>
        <w:tab/>
        <w:tab/>
        <w:t>C) Joint</w:t>
        <w:tab/>
        <w:tab/>
        <w:t>*D) Combin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2) In the equation of </w:t>
      </w:r>
      <w:r>
        <w:rPr>
          <w:sz w:val="24"/>
        </w:rPr>
        <w:object w:dxaOrig="80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0pt;height:33pt" filled="f" o:ole="">
            <v:imagedata r:id="rId475" o:title=""/>
          </v:shape>
          <o:OLEObject Type="Embed" ProgID="" ShapeID="ole_rId474" DrawAspect="Content" ObjectID="_445078023" r:id="rId474"/>
        </w:object>
      </w:r>
      <w:r>
        <w:rPr>
          <w:sz w:val="24"/>
        </w:rPr>
        <w:t xml:space="preserve"> the constant of variation </w:t>
      </w:r>
      <w:r>
        <w:rPr>
          <w:sz w:val="24"/>
        </w:rPr>
        <w:object w:dxaOrig="20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0pt;height:13pt" filled="f" o:ole="">
            <v:imagedata r:id="rId477" o:title=""/>
          </v:shape>
          <o:OLEObject Type="Embed" ProgID="" ShapeID="ole_rId476" DrawAspect="Content" ObjectID="_1506377881" r:id="rId476"/>
        </w:object>
      </w:r>
      <w:r>
        <w:rPr>
          <w:sz w:val="24"/>
        </w:rPr>
        <w:t xml:space="preserve"> can be represented by the equa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940" w:dyaOrig="3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47pt;height:18pt" filled="f" o:ole="">
            <v:imagedata r:id="rId479" o:title=""/>
          </v:shape>
          <o:OLEObject Type="Embed" ProgID="" ShapeID="ole_rId478" DrawAspect="Content" ObjectID="_1169488726" r:id="rId478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59" w:dyaOrig="7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3pt;height:35pt" filled="f" o:ole="">
            <v:imagedata r:id="rId481" o:title=""/>
          </v:shape>
          <o:OLEObject Type="Embed" ProgID="" ShapeID="ole_rId480" DrawAspect="Content" ObjectID="_406724746" r:id="rId480"/>
        </w:object>
      </w:r>
      <w:r>
        <w:rPr>
          <w:sz w:val="24"/>
        </w:rPr>
        <w:tab/>
        <w:tab/>
        <w:t xml:space="preserve">*C) </w:t>
      </w:r>
      <w:r>
        <w:rPr>
          <w:sz w:val="24"/>
        </w:rPr>
        <w:object w:dxaOrig="76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8pt;height:31pt" filled="f" o:ole="">
            <v:imagedata r:id="rId483" o:title=""/>
          </v:shape>
          <o:OLEObject Type="Embed" ProgID="" ShapeID="ole_rId482" DrawAspect="Content" ObjectID="_949017524" r:id="rId482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820" w:dyaOrig="6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1pt;height:33pt" filled="f" o:ole="">
            <v:imagedata r:id="rId485" o:title=""/>
          </v:shape>
          <o:OLEObject Type="Embed" ProgID="" ShapeID="ole_rId484" DrawAspect="Content" ObjectID="_1521139733" r:id="rId48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3) In the equation of </w:t>
      </w:r>
      <w:r>
        <w:rPr>
          <w:sz w:val="24"/>
        </w:rPr>
        <w:object w:dxaOrig="820" w:dyaOrig="6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1pt;height:33pt" filled="f" o:ole="">
            <v:imagedata r:id="rId487" o:title=""/>
          </v:shape>
          <o:OLEObject Type="Embed" ProgID="" ShapeID="ole_rId486" DrawAspect="Content" ObjectID="_486972814" r:id="rId486"/>
        </w:object>
      </w:r>
      <w:r>
        <w:rPr>
          <w:sz w:val="24"/>
        </w:rPr>
        <w:t xml:space="preserve"> the constant of variation </w:t>
      </w:r>
      <w:r>
        <w:rPr>
          <w:sz w:val="24"/>
        </w:rPr>
        <w:object w:dxaOrig="200" w:dyaOrig="2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0pt;height:13pt" filled="f" o:ole="">
            <v:imagedata r:id="rId489" o:title=""/>
          </v:shape>
          <o:OLEObject Type="Embed" ProgID="" ShapeID="ole_rId488" DrawAspect="Content" ObjectID="_1379462592" r:id="rId488"/>
        </w:object>
      </w:r>
      <w:r>
        <w:rPr>
          <w:sz w:val="24"/>
        </w:rPr>
        <w:t xml:space="preserve"> can be represented by the equa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90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5pt;height:18pt" filled="f" o:ole="">
            <v:imagedata r:id="rId491" o:title=""/>
          </v:shape>
          <o:OLEObject Type="Embed" ProgID="" ShapeID="ole_rId490" DrawAspect="Content" ObjectID="_27870070" r:id="rId490"/>
        </w:object>
      </w:r>
      <w:r>
        <w:rPr>
          <w:sz w:val="24"/>
        </w:rPr>
        <w:tab/>
        <w:tab/>
        <w:t xml:space="preserve">*B) </w:t>
      </w:r>
      <w:r>
        <w:rPr>
          <w:sz w:val="24"/>
        </w:rPr>
        <w:object w:dxaOrig="720" w:dyaOrig="6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6pt;height:31pt" filled="f" o:ole="">
            <v:imagedata r:id="rId493" o:title=""/>
          </v:shape>
          <o:OLEObject Type="Embed" ProgID="" ShapeID="ole_rId492" DrawAspect="Content" ObjectID="_1427231458" r:id="rId492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20" w:dyaOrig="6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6pt;height:31pt" filled="f" o:ole="">
            <v:imagedata r:id="rId495" o:title=""/>
          </v:shape>
          <o:OLEObject Type="Embed" ProgID="" ShapeID="ole_rId494" DrawAspect="Content" ObjectID="_1185085167" r:id="rId494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820" w:dyaOrig="6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41pt;height:33pt" filled="f" o:ole="">
            <v:imagedata r:id="rId497" o:title=""/>
          </v:shape>
          <o:OLEObject Type="Embed" ProgID="" ShapeID="ole_rId496" DrawAspect="Content" ObjectID="_679735428" r:id="rId49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4) What type of system contains two lines that are paralle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Consistent &amp; Dependent</w:t>
        <w:tab/>
        <w:tab/>
        <w:t>*B) Inconsistent</w:t>
        <w:tab/>
        <w:t>C) Consistent &amp; Independ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5) What type of system contains two lines that perpendicula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) Consistent &amp; Dependent</w:t>
        <w:tab/>
        <w:tab/>
        <w:t>B) Inconsistent</w:t>
        <w:tab/>
        <w:t>*C) Consistent &amp; Independ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6) Solve the system: </w:t>
      </w:r>
      <w:r>
        <w:rPr>
          <w:sz w:val="24"/>
        </w:rPr>
        <w:object w:dxaOrig="1180" w:dyaOrig="7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59pt;height:38pt" filled="f" o:ole="">
            <v:imagedata r:id="rId499" o:title=""/>
          </v:shape>
          <o:OLEObject Type="Embed" ProgID="" ShapeID="ole_rId498" DrawAspect="Content" ObjectID="_825821092" r:id="rId49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999" w:dyaOrig="7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0pt;height:38pt" filled="f" o:ole="">
            <v:imagedata r:id="rId501" o:title=""/>
          </v:shape>
          <o:OLEObject Type="Embed" ProgID="" ShapeID="ole_rId500" DrawAspect="Content" ObjectID="_196459351" r:id="rId500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700" w:dyaOrig="4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35pt;height:21pt" filled="f" o:ole="">
            <v:imagedata r:id="rId503" o:title=""/>
          </v:shape>
          <o:OLEObject Type="Embed" ProgID="" ShapeID="ole_rId502" DrawAspect="Content" ObjectID="_465496425" r:id="rId502"/>
        </w:object>
      </w:r>
      <w:r>
        <w:rPr>
          <w:sz w:val="24"/>
        </w:rPr>
        <w:tab/>
        <w:tab/>
        <w:t xml:space="preserve">*C) </w:t>
      </w:r>
      <w:r>
        <w:rPr>
          <w:sz w:val="24"/>
        </w:rPr>
        <w:object w:dxaOrig="840" w:dyaOrig="6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2pt;height:34pt" filled="f" o:ole="">
            <v:imagedata r:id="rId505" o:title=""/>
          </v:shape>
          <o:OLEObject Type="Embed" ProgID="" ShapeID="ole_rId504" DrawAspect="Content" ObjectID="_366547378" r:id="rId504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580" w:dyaOrig="3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9pt;height:18pt" filled="f" o:ole="">
            <v:imagedata r:id="rId507" o:title=""/>
          </v:shape>
          <o:OLEObject Type="Embed" ProgID="" ShapeID="ole_rId506" DrawAspect="Content" ObjectID="_1242615073" r:id="rId50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7) Solve the system: </w:t>
      </w:r>
      <w:r>
        <w:rPr>
          <w:sz w:val="24"/>
        </w:rPr>
        <w:object w:dxaOrig="1400" w:dyaOrig="7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70pt;height:38pt" filled="f" o:ole="">
            <v:imagedata r:id="rId509" o:title=""/>
          </v:shape>
          <o:OLEObject Type="Embed" ProgID="" ShapeID="ole_rId508" DrawAspect="Content" ObjectID="_1640588038" r:id="rId50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700" w:dyaOrig="4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5pt;height:21pt" filled="f" o:ole="">
            <v:imagedata r:id="rId511" o:title=""/>
          </v:shape>
          <o:OLEObject Type="Embed" ProgID="" ShapeID="ole_rId510" DrawAspect="Content" ObjectID="_518171365" r:id="rId510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700" w:dyaOrig="4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5pt;height:21pt" filled="f" o:ole="">
            <v:imagedata r:id="rId513" o:title=""/>
          </v:shape>
          <o:OLEObject Type="Embed" ProgID="" ShapeID="ole_rId512" DrawAspect="Content" ObjectID="_845937272" r:id="rId512"/>
        </w:object>
      </w:r>
      <w:r>
        <w:rPr>
          <w:sz w:val="24"/>
        </w:rPr>
        <w:tab/>
        <w:tab/>
        <w:t xml:space="preserve">*C) </w:t>
      </w:r>
      <w:r>
        <w:rPr>
          <w:sz w:val="24"/>
        </w:rPr>
        <w:object w:dxaOrig="560" w:dyaOrig="3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8pt;height:18pt" filled="f" o:ole="">
            <v:imagedata r:id="rId515" o:title=""/>
          </v:shape>
          <o:OLEObject Type="Embed" ProgID="" ShapeID="ole_rId514" DrawAspect="Content" ObjectID="_1043206041" r:id="rId514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82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1pt;height:21pt" filled="f" o:ole="">
            <v:imagedata r:id="rId517" o:title=""/>
          </v:shape>
          <o:OLEObject Type="Embed" ProgID="" ShapeID="ole_rId516" DrawAspect="Content" ObjectID="_1414306690" r:id="rId5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8) What is the matrix for </w:t>
      </w:r>
      <w:r>
        <w:rPr>
          <w:sz w:val="24"/>
        </w:rPr>
        <w:object w:dxaOrig="320" w:dyaOrig="3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6pt;height:16pt" filled="f" o:ole="">
            <v:imagedata r:id="rId519" o:title=""/>
          </v:shape>
          <o:OLEObject Type="Embed" ProgID="" ShapeID="ole_rId518" DrawAspect="Content" ObjectID="_884511843" r:id="rId518"/>
        </w:object>
      </w:r>
      <w:r>
        <w:rPr>
          <w:sz w:val="24"/>
        </w:rPr>
        <w:t xml:space="preserve">, for the system: </w:t>
      </w:r>
      <w:r>
        <w:rPr>
          <w:sz w:val="24"/>
        </w:rPr>
        <w:object w:dxaOrig="1300" w:dyaOrig="7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65pt;height:38pt" filled="f" o:ole="">
            <v:imagedata r:id="rId521" o:title=""/>
          </v:shape>
          <o:OLEObject Type="Embed" ProgID="" ShapeID="ole_rId520" DrawAspect="Content" ObjectID="_1829663162" r:id="rId52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780" w:dyaOrig="7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9pt;height:38pt" filled="f" o:ole="">
            <v:imagedata r:id="rId523" o:title=""/>
          </v:shape>
          <o:OLEObject Type="Embed" ProgID="" ShapeID="ole_rId522" DrawAspect="Content" ObjectID="_1109190645" r:id="rId522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639" w:dyaOrig="7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2pt;height:37pt" filled="f" o:ole="">
            <v:imagedata r:id="rId525" o:title=""/>
          </v:shape>
          <o:OLEObject Type="Embed" ProgID="" ShapeID="ole_rId524" DrawAspect="Content" ObjectID="_1034034386" r:id="rId524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639" w:dyaOrig="7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2pt;height:37pt" filled="f" o:ole="">
            <v:imagedata r:id="rId527" o:title=""/>
          </v:shape>
          <o:OLEObject Type="Embed" ProgID="" ShapeID="ole_rId526" DrawAspect="Content" ObjectID="_1505981580" r:id="rId526"/>
        </w:object>
      </w:r>
      <w:r>
        <w:rPr>
          <w:sz w:val="24"/>
        </w:rPr>
        <w:tab/>
        <w:tab/>
        <w:t xml:space="preserve">*D) </w:t>
      </w:r>
      <w:r>
        <w:rPr>
          <w:sz w:val="24"/>
        </w:rPr>
        <w:object w:dxaOrig="760" w:dyaOrig="7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8pt;height:38pt" filled="f" o:ole="">
            <v:imagedata r:id="rId529" o:title=""/>
          </v:shape>
          <o:OLEObject Type="Embed" ProgID="" ShapeID="ole_rId528" DrawAspect="Content" ObjectID="_1899920773" r:id="rId52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9) Which of the following matrices has a determinant of </w:t>
      </w:r>
      <w:r>
        <w:rPr>
          <w:sz w:val="24"/>
        </w:rPr>
        <w:object w:dxaOrig="400" w:dyaOrig="3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0pt;height:15pt" filled="f" o:ole="">
            <v:imagedata r:id="rId531" o:title=""/>
          </v:shape>
          <o:OLEObject Type="Embed" ProgID="" ShapeID="ole_rId530" DrawAspect="Content" ObjectID="_969410219" r:id="rId53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639" w:dyaOrig="7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2pt;height:37pt" filled="f" o:ole="">
            <v:imagedata r:id="rId533" o:title=""/>
          </v:shape>
          <o:OLEObject Type="Embed" ProgID="" ShapeID="ole_rId532" DrawAspect="Content" ObjectID="_255831623" r:id="rId532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840" w:dyaOrig="7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2pt;height:38pt" filled="f" o:ole="">
            <v:imagedata r:id="rId535" o:title=""/>
          </v:shape>
          <o:OLEObject Type="Embed" ProgID="" ShapeID="ole_rId534" DrawAspect="Content" ObjectID="_1141620276" r:id="rId534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80" w:dyaOrig="7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39pt;height:37pt" filled="f" o:ole="">
            <v:imagedata r:id="rId537" o:title=""/>
          </v:shape>
          <o:OLEObject Type="Embed" ProgID="" ShapeID="ole_rId536" DrawAspect="Content" ObjectID="_1886267458" r:id="rId536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639" w:dyaOrig="7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2pt;height:37pt" filled="f" o:ole="">
            <v:imagedata r:id="rId539" o:title=""/>
          </v:shape>
          <o:OLEObject Type="Embed" ProgID="" ShapeID="ole_rId538" DrawAspect="Content" ObjectID="_1420143138" r:id="rId53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0) Solve the system: </w:t>
      </w:r>
      <w:r>
        <w:rPr>
          <w:sz w:val="24"/>
        </w:rPr>
        <w:object w:dxaOrig="1160" w:dyaOrig="7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58pt;height:39pt" filled="f" o:ole="">
            <v:imagedata r:id="rId541" o:title=""/>
          </v:shape>
          <o:OLEObject Type="Embed" ProgID="" ShapeID="ole_rId540" DrawAspect="Content" ObjectID="_471523787" r:id="rId54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289935</wp:posOffset>
                </wp:positionH>
                <wp:positionV relativeFrom="paragraph">
                  <wp:posOffset>105410</wp:posOffset>
                </wp:positionV>
                <wp:extent cx="1592580" cy="1267460"/>
                <wp:effectExtent l="0" t="635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267560"/>
                          <a:chOff x="0" y="0"/>
                          <a:chExt cx="1592640" cy="12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2640" cy="126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240"/>
                              <a:ext cx="159264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53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496160" cy="114300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69840" y="0"/>
                                                          <a:ext cx="1426320" cy="11430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5480" y="11448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257760" y="11448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10400" y="11448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62680" y="11448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14960" y="0"/>
                                                            <a:ext cx="720" cy="1143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headEnd len="med" type="triangle" w="med"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67600" y="11448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19880" y="11448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172160" y="11448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324800" y="11448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11448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26676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41940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571680"/>
                                                            <a:ext cx="142632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headEnd len="med" type="triangle" w="med"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72396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87660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102888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551160"/>
                                                          <a:ext cx="34308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6"/>
                                                                <w:szCs w:val="20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en-US" w:bidi="ar-SA"/>
                                                              </w:rPr>
                                                              <w:t>- 4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54800" y="551160"/>
                                                        <a:ext cx="304920" cy="2667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3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320040" y="551160"/>
                                                      <a:ext cx="343080" cy="2286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2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45720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18040" y="92484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77976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62244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86800" y="10440"/>
                                            <a:ext cx="30492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79240" y="16524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81760" y="32256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830520" y="5511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7524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32920" y="55368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87720" y="55116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0640" y="0"/>
                              <a:ext cx="1143000" cy="126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1520" y="0"/>
                                <a:ext cx="340200" cy="1267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0200" cy="12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280" y="453240"/>
                                  <a:ext cx="182160" cy="63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660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3040"/>
                                <a:ext cx="11430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640" y="4302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920" y="57384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816120" y="630000"/>
                            <a:ext cx="5187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697">
                                <a:moveTo>
                                  <a:pt x="166" y="190"/>
                                </a:moveTo>
                                <a:cubicBezTo>
                                  <a:pt x="189" y="185"/>
                                  <a:pt x="214" y="165"/>
                                  <a:pt x="236" y="176"/>
                                </a:cubicBezTo>
                                <a:cubicBezTo>
                                  <a:pt x="251" y="183"/>
                                  <a:pt x="202" y="189"/>
                                  <a:pt x="194" y="204"/>
                                </a:cubicBezTo>
                                <a:cubicBezTo>
                                  <a:pt x="179" y="226"/>
                                  <a:pt x="160" y="309"/>
                                  <a:pt x="152" y="342"/>
                                </a:cubicBezTo>
                                <a:cubicBezTo>
                                  <a:pt x="146" y="389"/>
                                  <a:pt x="142" y="489"/>
                                  <a:pt x="111" y="536"/>
                                </a:cubicBezTo>
                                <a:cubicBezTo>
                                  <a:pt x="101" y="549"/>
                                  <a:pt x="97" y="568"/>
                                  <a:pt x="83" y="577"/>
                                </a:cubicBezTo>
                                <a:cubicBezTo>
                                  <a:pt x="58" y="592"/>
                                  <a:pt x="0" y="605"/>
                                  <a:pt x="0" y="605"/>
                                </a:cubicBezTo>
                                <a:cubicBezTo>
                                  <a:pt x="18" y="617"/>
                                  <a:pt x="69" y="658"/>
                                  <a:pt x="97" y="647"/>
                                </a:cubicBezTo>
                                <a:cubicBezTo>
                                  <a:pt x="110" y="641"/>
                                  <a:pt x="104" y="618"/>
                                  <a:pt x="111" y="605"/>
                                </a:cubicBezTo>
                                <a:cubicBezTo>
                                  <a:pt x="135" y="555"/>
                                  <a:pt x="133" y="565"/>
                                  <a:pt x="180" y="550"/>
                                </a:cubicBezTo>
                                <a:cubicBezTo>
                                  <a:pt x="194" y="559"/>
                                  <a:pt x="211" y="564"/>
                                  <a:pt x="222" y="577"/>
                                </a:cubicBezTo>
                                <a:cubicBezTo>
                                  <a:pt x="261" y="625"/>
                                  <a:pt x="201" y="630"/>
                                  <a:pt x="277" y="605"/>
                                </a:cubicBezTo>
                                <a:cubicBezTo>
                                  <a:pt x="279" y="598"/>
                                  <a:pt x="303" y="516"/>
                                  <a:pt x="319" y="522"/>
                                </a:cubicBezTo>
                                <a:cubicBezTo>
                                  <a:pt x="336" y="527"/>
                                  <a:pt x="321" y="561"/>
                                  <a:pt x="332" y="577"/>
                                </a:cubicBezTo>
                                <a:cubicBezTo>
                                  <a:pt x="341" y="591"/>
                                  <a:pt x="360" y="595"/>
                                  <a:pt x="374" y="605"/>
                                </a:cubicBezTo>
                                <a:cubicBezTo>
                                  <a:pt x="392" y="600"/>
                                  <a:pt x="410" y="591"/>
                                  <a:pt x="429" y="591"/>
                                </a:cubicBezTo>
                                <a:cubicBezTo>
                                  <a:pt x="442" y="591"/>
                                  <a:pt x="314" y="615"/>
                                  <a:pt x="360" y="647"/>
                                </a:cubicBezTo>
                                <a:cubicBezTo>
                                  <a:pt x="364" y="650"/>
                                  <a:pt x="474" y="621"/>
                                  <a:pt x="485" y="619"/>
                                </a:cubicBezTo>
                                <a:cubicBezTo>
                                  <a:pt x="489" y="600"/>
                                  <a:pt x="481" y="570"/>
                                  <a:pt x="499" y="564"/>
                                </a:cubicBezTo>
                                <a:cubicBezTo>
                                  <a:pt x="604" y="528"/>
                                  <a:pt x="562" y="608"/>
                                  <a:pt x="554" y="633"/>
                                </a:cubicBezTo>
                                <a:cubicBezTo>
                                  <a:pt x="595" y="637"/>
                                  <a:pt x="637" y="638"/>
                                  <a:pt x="679" y="647"/>
                                </a:cubicBezTo>
                                <a:cubicBezTo>
                                  <a:pt x="707" y="652"/>
                                  <a:pt x="762" y="674"/>
                                  <a:pt x="762" y="674"/>
                                </a:cubicBezTo>
                                <a:cubicBezTo>
                                  <a:pt x="771" y="660"/>
                                  <a:pt x="772" y="633"/>
                                  <a:pt x="789" y="633"/>
                                </a:cubicBezTo>
                                <a:cubicBezTo>
                                  <a:pt x="803" y="633"/>
                                  <a:pt x="788" y="674"/>
                                  <a:pt x="803" y="674"/>
                                </a:cubicBezTo>
                                <a:cubicBezTo>
                                  <a:pt x="817" y="674"/>
                                  <a:pt x="812" y="646"/>
                                  <a:pt x="817" y="633"/>
                                </a:cubicBezTo>
                                <a:cubicBezTo>
                                  <a:pt x="758" y="593"/>
                                  <a:pt x="742" y="616"/>
                                  <a:pt x="720" y="550"/>
                                </a:cubicBezTo>
                                <a:cubicBezTo>
                                  <a:pt x="652" y="573"/>
                                  <a:pt x="631" y="591"/>
                                  <a:pt x="568" y="550"/>
                                </a:cubicBezTo>
                                <a:cubicBezTo>
                                  <a:pt x="556" y="567"/>
                                  <a:pt x="534" y="616"/>
                                  <a:pt x="499" y="605"/>
                                </a:cubicBezTo>
                                <a:cubicBezTo>
                                  <a:pt x="480" y="598"/>
                                  <a:pt x="471" y="577"/>
                                  <a:pt x="457" y="564"/>
                                </a:cubicBezTo>
                                <a:cubicBezTo>
                                  <a:pt x="411" y="630"/>
                                  <a:pt x="386" y="637"/>
                                  <a:pt x="319" y="591"/>
                                </a:cubicBezTo>
                                <a:cubicBezTo>
                                  <a:pt x="316" y="594"/>
                                  <a:pt x="260" y="685"/>
                                  <a:pt x="249" y="674"/>
                                </a:cubicBezTo>
                                <a:cubicBezTo>
                                  <a:pt x="232" y="657"/>
                                  <a:pt x="258" y="628"/>
                                  <a:pt x="263" y="605"/>
                                </a:cubicBezTo>
                                <a:cubicBezTo>
                                  <a:pt x="192" y="498"/>
                                  <a:pt x="213" y="489"/>
                                  <a:pt x="194" y="605"/>
                                </a:cubicBezTo>
                                <a:cubicBezTo>
                                  <a:pt x="189" y="545"/>
                                  <a:pt x="200" y="481"/>
                                  <a:pt x="180" y="425"/>
                                </a:cubicBezTo>
                                <a:cubicBezTo>
                                  <a:pt x="174" y="409"/>
                                  <a:pt x="155" y="456"/>
                                  <a:pt x="139" y="453"/>
                                </a:cubicBezTo>
                                <a:cubicBezTo>
                                  <a:pt x="122" y="449"/>
                                  <a:pt x="124" y="421"/>
                                  <a:pt x="111" y="411"/>
                                </a:cubicBezTo>
                                <a:cubicBezTo>
                                  <a:pt x="99" y="401"/>
                                  <a:pt x="83" y="401"/>
                                  <a:pt x="69" y="397"/>
                                </a:cubicBezTo>
                                <a:cubicBezTo>
                                  <a:pt x="51" y="454"/>
                                  <a:pt x="36" y="476"/>
                                  <a:pt x="56" y="536"/>
                                </a:cubicBezTo>
                                <a:cubicBezTo>
                                  <a:pt x="74" y="531"/>
                                  <a:pt x="95" y="532"/>
                                  <a:pt x="111" y="522"/>
                                </a:cubicBezTo>
                                <a:cubicBezTo>
                                  <a:pt x="154" y="492"/>
                                  <a:pt x="129" y="464"/>
                                  <a:pt x="152" y="425"/>
                                </a:cubicBezTo>
                                <a:cubicBezTo>
                                  <a:pt x="161" y="408"/>
                                  <a:pt x="180" y="397"/>
                                  <a:pt x="194" y="384"/>
                                </a:cubicBezTo>
                                <a:cubicBezTo>
                                  <a:pt x="198" y="425"/>
                                  <a:pt x="194" y="468"/>
                                  <a:pt x="208" y="508"/>
                                </a:cubicBezTo>
                                <a:cubicBezTo>
                                  <a:pt x="212" y="521"/>
                                  <a:pt x="207" y="467"/>
                                  <a:pt x="222" y="467"/>
                                </a:cubicBezTo>
                                <a:cubicBezTo>
                                  <a:pt x="238" y="467"/>
                                  <a:pt x="240" y="494"/>
                                  <a:pt x="249" y="508"/>
                                </a:cubicBezTo>
                                <a:cubicBezTo>
                                  <a:pt x="280" y="416"/>
                                  <a:pt x="236" y="508"/>
                                  <a:pt x="305" y="453"/>
                                </a:cubicBezTo>
                                <a:cubicBezTo>
                                  <a:pt x="317" y="442"/>
                                  <a:pt x="323" y="425"/>
                                  <a:pt x="332" y="411"/>
                                </a:cubicBezTo>
                                <a:cubicBezTo>
                                  <a:pt x="341" y="425"/>
                                  <a:pt x="352" y="437"/>
                                  <a:pt x="360" y="453"/>
                                </a:cubicBezTo>
                                <a:cubicBezTo>
                                  <a:pt x="383" y="499"/>
                                  <a:pt x="366" y="524"/>
                                  <a:pt x="388" y="439"/>
                                </a:cubicBezTo>
                                <a:cubicBezTo>
                                  <a:pt x="401" y="457"/>
                                  <a:pt x="415" y="475"/>
                                  <a:pt x="429" y="494"/>
                                </a:cubicBezTo>
                                <a:cubicBezTo>
                                  <a:pt x="438" y="507"/>
                                  <a:pt x="441" y="530"/>
                                  <a:pt x="457" y="536"/>
                                </a:cubicBezTo>
                                <a:cubicBezTo>
                                  <a:pt x="465" y="538"/>
                                  <a:pt x="541" y="512"/>
                                  <a:pt x="554" y="508"/>
                                </a:cubicBezTo>
                                <a:cubicBezTo>
                                  <a:pt x="544" y="494"/>
                                  <a:pt x="510" y="472"/>
                                  <a:pt x="526" y="467"/>
                                </a:cubicBezTo>
                                <a:cubicBezTo>
                                  <a:pt x="549" y="459"/>
                                  <a:pt x="571" y="488"/>
                                  <a:pt x="596" y="494"/>
                                </a:cubicBezTo>
                                <a:cubicBezTo>
                                  <a:pt x="602" y="495"/>
                                  <a:pt x="586" y="484"/>
                                  <a:pt x="582" y="480"/>
                                </a:cubicBezTo>
                                <a:cubicBezTo>
                                  <a:pt x="530" y="429"/>
                                  <a:pt x="558" y="445"/>
                                  <a:pt x="499" y="425"/>
                                </a:cubicBezTo>
                                <a:cubicBezTo>
                                  <a:pt x="503" y="443"/>
                                  <a:pt x="506" y="461"/>
                                  <a:pt x="512" y="480"/>
                                </a:cubicBezTo>
                                <a:cubicBezTo>
                                  <a:pt x="515" y="494"/>
                                  <a:pt x="536" y="532"/>
                                  <a:pt x="526" y="522"/>
                                </a:cubicBezTo>
                                <a:cubicBezTo>
                                  <a:pt x="511" y="507"/>
                                  <a:pt x="510" y="483"/>
                                  <a:pt x="499" y="467"/>
                                </a:cubicBezTo>
                                <a:cubicBezTo>
                                  <a:pt x="487" y="450"/>
                                  <a:pt x="471" y="439"/>
                                  <a:pt x="457" y="425"/>
                                </a:cubicBezTo>
                                <a:cubicBezTo>
                                  <a:pt x="423" y="525"/>
                                  <a:pt x="470" y="425"/>
                                  <a:pt x="402" y="425"/>
                                </a:cubicBezTo>
                                <a:cubicBezTo>
                                  <a:pt x="385" y="425"/>
                                  <a:pt x="383" y="453"/>
                                  <a:pt x="374" y="467"/>
                                </a:cubicBezTo>
                                <a:cubicBezTo>
                                  <a:pt x="360" y="453"/>
                                  <a:pt x="344" y="440"/>
                                  <a:pt x="332" y="425"/>
                                </a:cubicBezTo>
                                <a:cubicBezTo>
                                  <a:pt x="321" y="412"/>
                                  <a:pt x="316" y="372"/>
                                  <a:pt x="305" y="384"/>
                                </a:cubicBezTo>
                                <a:cubicBezTo>
                                  <a:pt x="278" y="412"/>
                                  <a:pt x="351" y="471"/>
                                  <a:pt x="360" y="480"/>
                                </a:cubicBezTo>
                                <a:cubicBezTo>
                                  <a:pt x="364" y="466"/>
                                  <a:pt x="376" y="453"/>
                                  <a:pt x="374" y="439"/>
                                </a:cubicBezTo>
                                <a:cubicBezTo>
                                  <a:pt x="367" y="393"/>
                                  <a:pt x="320" y="345"/>
                                  <a:pt x="305" y="300"/>
                                </a:cubicBezTo>
                                <a:cubicBezTo>
                                  <a:pt x="277" y="384"/>
                                  <a:pt x="305" y="328"/>
                                  <a:pt x="277" y="300"/>
                                </a:cubicBezTo>
                                <a:cubicBezTo>
                                  <a:pt x="266" y="289"/>
                                  <a:pt x="249" y="291"/>
                                  <a:pt x="236" y="287"/>
                                </a:cubicBezTo>
                                <a:cubicBezTo>
                                  <a:pt x="207" y="370"/>
                                  <a:pt x="192" y="358"/>
                                  <a:pt x="111" y="342"/>
                                </a:cubicBezTo>
                                <a:cubicBezTo>
                                  <a:pt x="111" y="342"/>
                                  <a:pt x="120" y="277"/>
                                  <a:pt x="125" y="245"/>
                                </a:cubicBezTo>
                                <a:cubicBezTo>
                                  <a:pt x="138" y="254"/>
                                  <a:pt x="155" y="285"/>
                                  <a:pt x="166" y="273"/>
                                </a:cubicBezTo>
                                <a:cubicBezTo>
                                  <a:pt x="190" y="243"/>
                                  <a:pt x="230" y="149"/>
                                  <a:pt x="194" y="162"/>
                                </a:cubicBezTo>
                                <a:cubicBezTo>
                                  <a:pt x="180" y="166"/>
                                  <a:pt x="166" y="171"/>
                                  <a:pt x="152" y="176"/>
                                </a:cubicBezTo>
                                <a:cubicBezTo>
                                  <a:pt x="147" y="162"/>
                                  <a:pt x="132" y="147"/>
                                  <a:pt x="139" y="134"/>
                                </a:cubicBezTo>
                                <a:cubicBezTo>
                                  <a:pt x="160" y="91"/>
                                  <a:pt x="231" y="154"/>
                                  <a:pt x="139" y="93"/>
                                </a:cubicBezTo>
                                <a:cubicBezTo>
                                  <a:pt x="143" y="74"/>
                                  <a:pt x="140" y="51"/>
                                  <a:pt x="152" y="37"/>
                                </a:cubicBezTo>
                                <a:cubicBezTo>
                                  <a:pt x="181" y="0"/>
                                  <a:pt x="214" y="37"/>
                                  <a:pt x="236" y="51"/>
                                </a:cubicBezTo>
                                <a:cubicBezTo>
                                  <a:pt x="240" y="74"/>
                                  <a:pt x="238" y="99"/>
                                  <a:pt x="249" y="120"/>
                                </a:cubicBezTo>
                                <a:cubicBezTo>
                                  <a:pt x="306" y="237"/>
                                  <a:pt x="280" y="95"/>
                                  <a:pt x="305" y="204"/>
                                </a:cubicBezTo>
                                <a:cubicBezTo>
                                  <a:pt x="311" y="231"/>
                                  <a:pt x="300" y="265"/>
                                  <a:pt x="319" y="287"/>
                                </a:cubicBezTo>
                                <a:cubicBezTo>
                                  <a:pt x="334" y="304"/>
                                  <a:pt x="365" y="295"/>
                                  <a:pt x="388" y="300"/>
                                </a:cubicBezTo>
                                <a:cubicBezTo>
                                  <a:pt x="427" y="418"/>
                                  <a:pt x="413" y="259"/>
                                  <a:pt x="402" y="245"/>
                                </a:cubicBezTo>
                                <a:cubicBezTo>
                                  <a:pt x="397" y="239"/>
                                  <a:pt x="316" y="219"/>
                                  <a:pt x="305" y="217"/>
                                </a:cubicBezTo>
                                <a:cubicBezTo>
                                  <a:pt x="289" y="262"/>
                                  <a:pt x="264" y="296"/>
                                  <a:pt x="249" y="342"/>
                                </a:cubicBezTo>
                                <a:cubicBezTo>
                                  <a:pt x="253" y="365"/>
                                  <a:pt x="240" y="405"/>
                                  <a:pt x="263" y="411"/>
                                </a:cubicBezTo>
                                <a:cubicBezTo>
                                  <a:pt x="296" y="419"/>
                                  <a:pt x="315" y="312"/>
                                  <a:pt x="319" y="300"/>
                                </a:cubicBezTo>
                                <a:cubicBezTo>
                                  <a:pt x="403" y="357"/>
                                  <a:pt x="316" y="314"/>
                                  <a:pt x="402" y="314"/>
                                </a:cubicBezTo>
                                <a:cubicBezTo>
                                  <a:pt x="429" y="314"/>
                                  <a:pt x="464" y="342"/>
                                  <a:pt x="485" y="356"/>
                                </a:cubicBezTo>
                                <a:cubicBezTo>
                                  <a:pt x="489" y="369"/>
                                  <a:pt x="489" y="385"/>
                                  <a:pt x="499" y="397"/>
                                </a:cubicBezTo>
                                <a:cubicBezTo>
                                  <a:pt x="520" y="424"/>
                                  <a:pt x="657" y="457"/>
                                  <a:pt x="526" y="425"/>
                                </a:cubicBezTo>
                                <a:cubicBezTo>
                                  <a:pt x="521" y="411"/>
                                  <a:pt x="501" y="394"/>
                                  <a:pt x="512" y="384"/>
                                </a:cubicBezTo>
                                <a:cubicBezTo>
                                  <a:pt x="524" y="371"/>
                                  <a:pt x="594" y="423"/>
                                  <a:pt x="596" y="425"/>
                                </a:cubicBezTo>
                                <a:cubicBezTo>
                                  <a:pt x="607" y="463"/>
                                  <a:pt x="631" y="530"/>
                                  <a:pt x="623" y="564"/>
                                </a:cubicBezTo>
                                <a:cubicBezTo>
                                  <a:pt x="619" y="577"/>
                                  <a:pt x="595" y="572"/>
                                  <a:pt x="582" y="577"/>
                                </a:cubicBezTo>
                                <a:cubicBezTo>
                                  <a:pt x="497" y="557"/>
                                  <a:pt x="484" y="517"/>
                                  <a:pt x="416" y="467"/>
                                </a:cubicBezTo>
                                <a:cubicBezTo>
                                  <a:pt x="397" y="471"/>
                                  <a:pt x="374" y="491"/>
                                  <a:pt x="360" y="480"/>
                                </a:cubicBezTo>
                                <a:cubicBezTo>
                                  <a:pt x="341" y="465"/>
                                  <a:pt x="355" y="432"/>
                                  <a:pt x="346" y="411"/>
                                </a:cubicBezTo>
                                <a:lnTo>
                                  <a:pt x="291" y="328"/>
                                </a:lnTo>
                                <a:cubicBezTo>
                                  <a:pt x="291" y="328"/>
                                  <a:pt x="291" y="328"/>
                                  <a:pt x="291" y="328"/>
                                </a:cubicBezTo>
                                <a:cubicBezTo>
                                  <a:pt x="263" y="309"/>
                                  <a:pt x="208" y="273"/>
                                  <a:pt x="208" y="273"/>
                                </a:cubicBezTo>
                                <a:cubicBezTo>
                                  <a:pt x="226" y="263"/>
                                  <a:pt x="242" y="241"/>
                                  <a:pt x="263" y="245"/>
                                </a:cubicBezTo>
                                <a:cubicBezTo>
                                  <a:pt x="279" y="247"/>
                                  <a:pt x="295" y="270"/>
                                  <a:pt x="291" y="287"/>
                                </a:cubicBezTo>
                                <a:cubicBezTo>
                                  <a:pt x="287" y="301"/>
                                  <a:pt x="263" y="295"/>
                                  <a:pt x="249" y="300"/>
                                </a:cubicBezTo>
                                <a:cubicBezTo>
                                  <a:pt x="216" y="295"/>
                                  <a:pt x="181" y="301"/>
                                  <a:pt x="152" y="287"/>
                                </a:cubicBezTo>
                                <a:cubicBezTo>
                                  <a:pt x="121" y="271"/>
                                  <a:pt x="157" y="172"/>
                                  <a:pt x="125" y="300"/>
                                </a:cubicBezTo>
                                <a:cubicBezTo>
                                  <a:pt x="120" y="277"/>
                                  <a:pt x="130" y="243"/>
                                  <a:pt x="111" y="231"/>
                                </a:cubicBezTo>
                                <a:cubicBezTo>
                                  <a:pt x="96" y="221"/>
                                  <a:pt x="83" y="289"/>
                                  <a:pt x="83" y="273"/>
                                </a:cubicBezTo>
                                <a:cubicBezTo>
                                  <a:pt x="83" y="243"/>
                                  <a:pt x="103" y="218"/>
                                  <a:pt x="111" y="190"/>
                                </a:cubicBezTo>
                                <a:cubicBezTo>
                                  <a:pt x="115" y="171"/>
                                  <a:pt x="113" y="149"/>
                                  <a:pt x="125" y="134"/>
                                </a:cubicBezTo>
                                <a:cubicBezTo>
                                  <a:pt x="133" y="122"/>
                                  <a:pt x="152" y="124"/>
                                  <a:pt x="166" y="120"/>
                                </a:cubicBezTo>
                                <a:cubicBezTo>
                                  <a:pt x="171" y="103"/>
                                  <a:pt x="179" y="43"/>
                                  <a:pt x="222" y="65"/>
                                </a:cubicBezTo>
                                <a:cubicBezTo>
                                  <a:pt x="235" y="71"/>
                                  <a:pt x="225" y="96"/>
                                  <a:pt x="236" y="107"/>
                                </a:cubicBezTo>
                                <a:cubicBezTo>
                                  <a:pt x="246" y="117"/>
                                  <a:pt x="263" y="115"/>
                                  <a:pt x="277" y="120"/>
                                </a:cubicBezTo>
                                <a:cubicBezTo>
                                  <a:pt x="335" y="159"/>
                                  <a:pt x="347" y="143"/>
                                  <a:pt x="388" y="204"/>
                                </a:cubicBezTo>
                                <a:cubicBezTo>
                                  <a:pt x="383" y="236"/>
                                  <a:pt x="393" y="274"/>
                                  <a:pt x="374" y="300"/>
                                </a:cubicBezTo>
                                <a:cubicBezTo>
                                  <a:pt x="363" y="313"/>
                                  <a:pt x="362" y="259"/>
                                  <a:pt x="346" y="259"/>
                                </a:cubicBezTo>
                                <a:cubicBezTo>
                                  <a:pt x="331" y="259"/>
                                  <a:pt x="336" y="286"/>
                                  <a:pt x="332" y="300"/>
                                </a:cubicBezTo>
                                <a:cubicBezTo>
                                  <a:pt x="397" y="321"/>
                                  <a:pt x="411" y="340"/>
                                  <a:pt x="485" y="356"/>
                                </a:cubicBezTo>
                                <a:cubicBezTo>
                                  <a:pt x="543" y="396"/>
                                  <a:pt x="529" y="409"/>
                                  <a:pt x="568" y="467"/>
                                </a:cubicBezTo>
                                <a:cubicBezTo>
                                  <a:pt x="485" y="492"/>
                                  <a:pt x="442" y="498"/>
                                  <a:pt x="346" y="508"/>
                                </a:cubicBezTo>
                                <a:cubicBezTo>
                                  <a:pt x="324" y="552"/>
                                  <a:pt x="297" y="580"/>
                                  <a:pt x="332" y="633"/>
                                </a:cubicBezTo>
                                <a:cubicBezTo>
                                  <a:pt x="340" y="645"/>
                                  <a:pt x="360" y="642"/>
                                  <a:pt x="374" y="647"/>
                                </a:cubicBezTo>
                                <a:cubicBezTo>
                                  <a:pt x="309" y="666"/>
                                  <a:pt x="327" y="667"/>
                                  <a:pt x="236" y="647"/>
                                </a:cubicBezTo>
                                <a:cubicBezTo>
                                  <a:pt x="207" y="640"/>
                                  <a:pt x="152" y="619"/>
                                  <a:pt x="152" y="619"/>
                                </a:cubicBezTo>
                                <a:cubicBezTo>
                                  <a:pt x="156" y="632"/>
                                  <a:pt x="152" y="655"/>
                                  <a:pt x="166" y="660"/>
                                </a:cubicBezTo>
                                <a:cubicBezTo>
                                  <a:pt x="277" y="697"/>
                                  <a:pt x="232" y="567"/>
                                  <a:pt x="263" y="522"/>
                                </a:cubicBezTo>
                                <a:cubicBezTo>
                                  <a:pt x="266" y="516"/>
                                  <a:pt x="346" y="497"/>
                                  <a:pt x="360" y="494"/>
                                </a:cubicBezTo>
                                <a:cubicBezTo>
                                  <a:pt x="346" y="485"/>
                                  <a:pt x="333" y="473"/>
                                  <a:pt x="319" y="467"/>
                                </a:cubicBezTo>
                                <a:cubicBezTo>
                                  <a:pt x="292" y="455"/>
                                  <a:pt x="236" y="439"/>
                                  <a:pt x="236" y="439"/>
                                </a:cubicBezTo>
                                <a:cubicBezTo>
                                  <a:pt x="217" y="443"/>
                                  <a:pt x="196" y="442"/>
                                  <a:pt x="180" y="453"/>
                                </a:cubicBezTo>
                                <a:cubicBezTo>
                                  <a:pt x="166" y="462"/>
                                  <a:pt x="162" y="481"/>
                                  <a:pt x="152" y="494"/>
                                </a:cubicBezTo>
                                <a:cubicBezTo>
                                  <a:pt x="111" y="543"/>
                                  <a:pt x="121" y="532"/>
                                  <a:pt x="69" y="550"/>
                                </a:cubicBezTo>
                                <a:cubicBezTo>
                                  <a:pt x="55" y="545"/>
                                  <a:pt x="32" y="549"/>
                                  <a:pt x="28" y="536"/>
                                </a:cubicBezTo>
                                <a:cubicBezTo>
                                  <a:pt x="20" y="513"/>
                                  <a:pt x="35" y="489"/>
                                  <a:pt x="42" y="467"/>
                                </a:cubicBezTo>
                                <a:cubicBezTo>
                                  <a:pt x="67" y="372"/>
                                  <a:pt x="48" y="397"/>
                                  <a:pt x="111" y="356"/>
                                </a:cubicBezTo>
                                <a:cubicBezTo>
                                  <a:pt x="134" y="360"/>
                                  <a:pt x="157" y="364"/>
                                  <a:pt x="180" y="370"/>
                                </a:cubicBezTo>
                                <a:cubicBezTo>
                                  <a:pt x="198" y="374"/>
                                  <a:pt x="228" y="366"/>
                                  <a:pt x="236" y="384"/>
                                </a:cubicBezTo>
                                <a:cubicBezTo>
                                  <a:pt x="251" y="417"/>
                                  <a:pt x="236" y="457"/>
                                  <a:pt x="236" y="494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05pt;margin-top:8.3pt;width:125.4pt;height:99.75pt" coordorigin="5181,166" coordsize="2508,1995">
                <v:group id="shape_0" style="position:absolute;left:5181;top:166;width:2508;height:1995">
                  <v:group id="shape_0" style="position:absolute;left:5181;top:228;width:2508;height:1817">
                    <v:group id="shape_0" style="position:absolute;left:5181;top:228;width:2355;height:1817">
                      <v:group id="shape_0" style="position:absolute;left:5181;top:228;width:2355;height:1817">
                        <v:group id="shape_0" style="position:absolute;left:5181;top:228;width:2355;height:1817">
                          <v:group id="shape_0" style="position:absolute;left:5181;top:228;width:2355;height:1817">
                            <v:group id="shape_0" style="position:absolute;left:5181;top:228;width:2355;height:1817">
                              <v:group id="shape_0" style="position:absolute;left:5181;top:228;width:2355;height:1817">
                                <v:group id="shape_0" style="position:absolute;left:5181;top:228;width:2355;height:1817">
                                  <v:group id="shape_0" style="position:absolute;left:5181;top:228;width:2355;height:1817">
                                    <v:group id="shape_0" style="position:absolute;left:5181;top:228;width:2355;height:1817">
                                      <v:group id="shape_0" style="position:absolute;left:5181;top:228;width:2355;height:1799">
                                        <v:group id="shape_0" style="position:absolute;left:5181;top:228;width:2355;height:1799">
                                          <v:group id="shape_0" style="position:absolute;left:5181;top:228;width:2355;height:1799">
                                            <v:group id="shape_0" style="position:absolute;left:5181;top:228;width:2355;height:1799">
                                              <v:group id="shape_0" style="position:absolute;left:5291;top:228;width:2245;height:1799">
                                                <v:line id="shape_0" from="5457,408" to="5457,1847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697,408" to="5697,1847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937,408" to="5937,1847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6177,408" to="6177,1847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6417,228" to="6417,2027" stroked="t" o:allowincell="f" style="position:absolute">
  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6657,408" to="6657,1847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6897,408" to="6897,1847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137,408" to="7137,1847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377,408" to="7377,1847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425,408" to="7404,408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425,648" to="7404,648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425,888" to="7404,888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291,1128" to="7536,1128" stroked="t" o:allowincell="f" style="position:absolute">
  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425,1368" to="7404,1368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425,1608" to="7404,1608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425,1848" to="7404,1848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shape id="shape_0" stroked="f" o:allowincell="f" style="position:absolute;left:5181;top:1096;width:53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4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5425;top:1096;width:479;height:41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3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5685;top:1096;width:539;height:35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2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5901;top:1096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1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5997;top:1684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3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5997;top:1456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5997;top:1208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6105;top:244;width:47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6093;top:488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6097;top:736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6489;top:1096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6717;top:1096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965;top:1100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209;top:109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733;top:166;width:1799;height:1995">
                    <v:group id="shape_0" style="position:absolute;left:6318;top:166;width:536;height:1995">
                      <v:line id="shape_0" from="6318,166" to="6853,2161" stroked="t" o:allowincell="f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6402;top:880;width:286;height:998">
                        <v:oval id="shape_0" fillcolor="black" stroked="t" o:allowincell="f" style="position:absolute;left:6402;top:1835;width:42;height: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6646;top:880;width:42;height: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733;top:202;width:1799;height:1799">
                      <v:line id="shape_0" from="5733,202" to="7532,2001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399;top:880;width:42;height: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653;top:1106;width:42;height: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shape id="shape_0" coordsize="817,697" path="m166,190c189,185,214,165,236,176c251,183,202,189,194,204c179,226,160,309,152,342c146,389,142,489,111,536c101,549,97,568,83,577c58,592,0,605,0,605c18,617,69,658,97,647c110,641,104,618,111,605c135,555,133,565,180,550c194,559,211,564,222,577c261,625,201,630,277,605c279,598,303,516,319,522c336,527,321,561,332,577c341,591,360,595,374,605c392,600,410,591,429,591c442,591,314,615,360,647c364,650,474,621,485,619c489,600,481,570,499,564c604,528,562,608,554,633c595,637,637,638,679,647c707,652,762,674,762,674c771,660,772,633,789,633c803,633,788,674,803,674c817,674,812,646,817,633c758,593,742,616,720,550c652,573,631,591,568,550c556,567,534,616,499,605c480,598,471,577,457,564c411,630,386,637,319,591c316,594,260,685,249,674c232,657,258,628,263,605c192,498,213,489,194,605c189,545,200,481,180,425c174,409,155,456,139,453c122,449,124,421,111,411c99,401,83,401,69,397c51,454,36,476,56,536c74,531,95,532,111,522c154,492,129,464,152,425c161,408,180,397,194,384c198,425,194,468,208,508c212,521,207,467,222,467c238,467,240,494,249,508c280,416,236,508,305,453c317,442,323,425,332,411c341,425,352,437,360,453c383,499,366,524,388,439c401,457,415,475,429,494c438,507,441,530,457,536c465,538,541,512,554,508c544,494,510,472,526,467c549,459,571,488,596,494c602,495,586,484,582,480c530,429,558,445,499,425c503,443,506,461,512,480c515,494,536,532,526,522c511,507,510,483,499,467c487,450,471,439,457,425c423,525,470,425,402,425c385,425,383,453,374,467c360,453,344,440,332,425c321,412,316,372,305,384c278,412,351,471,360,480c364,466,376,453,374,439c367,393,320,345,305,300c277,384,305,328,277,300c266,289,249,291,236,287c207,370,192,358,111,342c111,342,120,277,125,245c138,254,155,285,166,273c190,243,230,149,194,162c180,166,166,171,152,176c147,162,132,147,139,134c160,91,231,154,139,93c143,74,140,51,152,37c181,0,214,37,236,51c240,74,238,99,249,120c306,237,280,95,305,204c311,231,300,265,319,287c334,304,365,295,388,300c427,418,413,259,402,245c397,239,316,219,305,217c289,262,264,296,249,342c253,365,240,405,263,411c296,419,315,312,319,300c403,357,316,314,402,314c429,314,464,342,485,356c489,369,489,385,499,397c520,424,657,457,526,425c521,411,501,394,512,384c524,371,594,423,596,425c607,463,631,530,623,564c619,577,595,572,582,577c497,557,484,517,416,467c397,471,374,491,360,480c341,465,355,432,346,411l291,328c291,328,291,328,291,328c263,309,208,273,208,273c226,263,242,241,263,245c279,247,295,270,291,287c287,301,263,295,249,300c216,295,181,301,152,287c121,271,157,172,125,300c120,277,130,243,111,231c96,221,83,289,83,273c83,243,103,218,111,190c115,171,113,149,125,134c133,122,152,124,166,120c171,103,179,43,222,65c235,71,225,96,236,107c246,117,263,115,277,120c335,159,347,143,388,204c383,236,393,274,374,300c363,313,362,259,346,259c331,259,336,286,332,300c397,321,411,340,485,356c543,396,529,409,568,467c485,492,442,498,346,508c324,552,297,580,332,633c340,645,360,642,374,647c309,666,327,667,236,647c207,640,152,619,152,619c156,632,152,655,166,660c277,697,232,567,263,522c266,516,346,497,360,494c346,485,333,473,319,467c292,455,236,439,236,439c217,443,196,442,180,453c166,462,162,481,152,494c111,543,121,532,69,550c55,545,32,549,28,536c20,513,35,489,42,467c67,372,48,397,111,356c134,360,157,364,180,370c198,374,228,366,236,384c251,417,236,457,236,494e" fillcolor="black" stroked="t" o:allowincell="f" style="position:absolute;left:6466;top:1158;width:816;height:696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25755</wp:posOffset>
                </wp:positionH>
                <wp:positionV relativeFrom="paragraph">
                  <wp:posOffset>114300</wp:posOffset>
                </wp:positionV>
                <wp:extent cx="1592580" cy="1267460"/>
                <wp:effectExtent l="0" t="63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267560"/>
                          <a:chOff x="0" y="0"/>
                          <a:chExt cx="1592640" cy="12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2640" cy="126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0680"/>
                              <a:ext cx="159264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53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496160" cy="114300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69840" y="0"/>
                                                          <a:ext cx="1426320" cy="11430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548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25776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1040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6268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14960" y="0"/>
                                                            <a:ext cx="720" cy="1143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headEnd len="med" type="triangle" w="med"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6760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1988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17216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32480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11412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26676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41904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571320"/>
                                                            <a:ext cx="142632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headEnd len="med" type="triangle" w="med"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72396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87624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102852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551160"/>
                                                          <a:ext cx="34308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6"/>
                                                                <w:szCs w:val="20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en-US" w:bidi="ar-SA"/>
                                                              </w:rPr>
                                                              <w:t>- 4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54800" y="551160"/>
                                                        <a:ext cx="304920" cy="2667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3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320040" y="551160"/>
                                                      <a:ext cx="343080" cy="2286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2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45720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18040" y="92448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77976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62244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86800" y="10080"/>
                                            <a:ext cx="30492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79240" y="16524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81760" y="32256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830520" y="5511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7524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32920" y="55368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87720" y="55116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9200" y="0"/>
                              <a:ext cx="1143000" cy="126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1520" y="0"/>
                                <a:ext cx="340200" cy="1267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0200" cy="12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280" y="453240"/>
                                  <a:ext cx="182160" cy="63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660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160" y="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3040"/>
                                <a:ext cx="11430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4302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57384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62720" y="107280"/>
                            <a:ext cx="609120" cy="100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9" h="1580">
                                <a:moveTo>
                                  <a:pt x="449" y="126"/>
                                </a:moveTo>
                                <a:cubicBezTo>
                                  <a:pt x="417" y="135"/>
                                  <a:pt x="381" y="137"/>
                                  <a:pt x="353" y="154"/>
                                </a:cubicBezTo>
                                <a:cubicBezTo>
                                  <a:pt x="228" y="225"/>
                                  <a:pt x="285" y="280"/>
                                  <a:pt x="228" y="196"/>
                                </a:cubicBezTo>
                                <a:cubicBezTo>
                                  <a:pt x="218" y="209"/>
                                  <a:pt x="216" y="233"/>
                                  <a:pt x="200" y="237"/>
                                </a:cubicBezTo>
                                <a:cubicBezTo>
                                  <a:pt x="183" y="240"/>
                                  <a:pt x="174" y="215"/>
                                  <a:pt x="159" y="209"/>
                                </a:cubicBezTo>
                                <a:cubicBezTo>
                                  <a:pt x="128" y="195"/>
                                  <a:pt x="93" y="192"/>
                                  <a:pt x="62" y="182"/>
                                </a:cubicBezTo>
                                <a:cubicBezTo>
                                  <a:pt x="58" y="176"/>
                                  <a:pt x="0" y="114"/>
                                  <a:pt x="48" y="99"/>
                                </a:cubicBezTo>
                                <a:cubicBezTo>
                                  <a:pt x="70" y="91"/>
                                  <a:pt x="94" y="108"/>
                                  <a:pt x="117" y="113"/>
                                </a:cubicBezTo>
                                <a:cubicBezTo>
                                  <a:pt x="178" y="20"/>
                                  <a:pt x="287" y="0"/>
                                  <a:pt x="353" y="99"/>
                                </a:cubicBezTo>
                                <a:cubicBezTo>
                                  <a:pt x="357" y="117"/>
                                  <a:pt x="349" y="144"/>
                                  <a:pt x="366" y="154"/>
                                </a:cubicBezTo>
                                <a:cubicBezTo>
                                  <a:pt x="419" y="185"/>
                                  <a:pt x="428" y="121"/>
                                  <a:pt x="436" y="99"/>
                                </a:cubicBezTo>
                                <a:cubicBezTo>
                                  <a:pt x="461" y="107"/>
                                  <a:pt x="500" y="117"/>
                                  <a:pt x="519" y="140"/>
                                </a:cubicBezTo>
                                <a:cubicBezTo>
                                  <a:pt x="575" y="209"/>
                                  <a:pt x="472" y="166"/>
                                  <a:pt x="588" y="196"/>
                                </a:cubicBezTo>
                                <a:cubicBezTo>
                                  <a:pt x="677" y="254"/>
                                  <a:pt x="587" y="182"/>
                                  <a:pt x="643" y="279"/>
                                </a:cubicBezTo>
                                <a:cubicBezTo>
                                  <a:pt x="652" y="295"/>
                                  <a:pt x="671" y="306"/>
                                  <a:pt x="685" y="320"/>
                                </a:cubicBezTo>
                                <a:cubicBezTo>
                                  <a:pt x="704" y="377"/>
                                  <a:pt x="698" y="388"/>
                                  <a:pt x="782" y="417"/>
                                </a:cubicBezTo>
                                <a:cubicBezTo>
                                  <a:pt x="809" y="426"/>
                                  <a:pt x="865" y="445"/>
                                  <a:pt x="865" y="445"/>
                                </a:cubicBezTo>
                                <a:cubicBezTo>
                                  <a:pt x="885" y="503"/>
                                  <a:pt x="885" y="557"/>
                                  <a:pt x="920" y="611"/>
                                </a:cubicBezTo>
                                <a:cubicBezTo>
                                  <a:pt x="921" y="642"/>
                                  <a:pt x="959" y="854"/>
                                  <a:pt x="934" y="929"/>
                                </a:cubicBezTo>
                                <a:cubicBezTo>
                                  <a:pt x="929" y="993"/>
                                  <a:pt x="931" y="1059"/>
                                  <a:pt x="920" y="1123"/>
                                </a:cubicBezTo>
                                <a:cubicBezTo>
                                  <a:pt x="917" y="1139"/>
                                  <a:pt x="894" y="1148"/>
                                  <a:pt x="893" y="1165"/>
                                </a:cubicBezTo>
                                <a:cubicBezTo>
                                  <a:pt x="889" y="1211"/>
                                  <a:pt x="895" y="1257"/>
                                  <a:pt x="906" y="1303"/>
                                </a:cubicBezTo>
                                <a:cubicBezTo>
                                  <a:pt x="912" y="1333"/>
                                  <a:pt x="937" y="1356"/>
                                  <a:pt x="948" y="1386"/>
                                </a:cubicBezTo>
                                <a:cubicBezTo>
                                  <a:pt x="943" y="1413"/>
                                  <a:pt x="946" y="1443"/>
                                  <a:pt x="934" y="1469"/>
                                </a:cubicBezTo>
                                <a:cubicBezTo>
                                  <a:pt x="926" y="1483"/>
                                  <a:pt x="901" y="1482"/>
                                  <a:pt x="893" y="1497"/>
                                </a:cubicBezTo>
                                <a:cubicBezTo>
                                  <a:pt x="877" y="1521"/>
                                  <a:pt x="865" y="1580"/>
                                  <a:pt x="865" y="1580"/>
                                </a:cubicBezTo>
                                <a:cubicBezTo>
                                  <a:pt x="851" y="1571"/>
                                  <a:pt x="839" y="1553"/>
                                  <a:pt x="823" y="1553"/>
                                </a:cubicBezTo>
                                <a:cubicBezTo>
                                  <a:pt x="793" y="1553"/>
                                  <a:pt x="740" y="1580"/>
                                  <a:pt x="740" y="1580"/>
                                </a:cubicBezTo>
                                <a:cubicBezTo>
                                  <a:pt x="717" y="1575"/>
                                  <a:pt x="693" y="1574"/>
                                  <a:pt x="671" y="1566"/>
                                </a:cubicBezTo>
                                <a:cubicBezTo>
                                  <a:pt x="617" y="1546"/>
                                  <a:pt x="565" y="1501"/>
                                  <a:pt x="505" y="1497"/>
                                </a:cubicBezTo>
                                <a:cubicBezTo>
                                  <a:pt x="445" y="1492"/>
                                  <a:pt x="385" y="1487"/>
                                  <a:pt x="325" y="1483"/>
                                </a:cubicBezTo>
                                <a:cubicBezTo>
                                  <a:pt x="210" y="1445"/>
                                  <a:pt x="270" y="1452"/>
                                  <a:pt x="145" y="1469"/>
                                </a:cubicBezTo>
                                <a:cubicBezTo>
                                  <a:pt x="126" y="1464"/>
                                  <a:pt x="103" y="1468"/>
                                  <a:pt x="89" y="1456"/>
                                </a:cubicBezTo>
                                <a:cubicBezTo>
                                  <a:pt x="63" y="1434"/>
                                  <a:pt x="34" y="1373"/>
                                  <a:pt x="34" y="1373"/>
                                </a:cubicBezTo>
                                <a:cubicBezTo>
                                  <a:pt x="51" y="1196"/>
                                  <a:pt x="49" y="1022"/>
                                  <a:pt x="20" y="846"/>
                                </a:cubicBezTo>
                                <a:cubicBezTo>
                                  <a:pt x="24" y="827"/>
                                  <a:pt x="28" y="809"/>
                                  <a:pt x="34" y="791"/>
                                </a:cubicBezTo>
                                <a:cubicBezTo>
                                  <a:pt x="42" y="763"/>
                                  <a:pt x="62" y="708"/>
                                  <a:pt x="62" y="708"/>
                                </a:cubicBezTo>
                                <a:cubicBezTo>
                                  <a:pt x="57" y="657"/>
                                  <a:pt x="58" y="605"/>
                                  <a:pt x="48" y="556"/>
                                </a:cubicBezTo>
                                <a:cubicBezTo>
                                  <a:pt x="44" y="539"/>
                                  <a:pt x="22" y="530"/>
                                  <a:pt x="20" y="514"/>
                                </a:cubicBezTo>
                                <a:cubicBezTo>
                                  <a:pt x="11" y="457"/>
                                  <a:pt x="64" y="415"/>
                                  <a:pt x="103" y="389"/>
                                </a:cubicBezTo>
                                <a:cubicBezTo>
                                  <a:pt x="98" y="361"/>
                                  <a:pt x="101" y="331"/>
                                  <a:pt x="89" y="306"/>
                                </a:cubicBezTo>
                                <a:cubicBezTo>
                                  <a:pt x="81" y="291"/>
                                  <a:pt x="53" y="294"/>
                                  <a:pt x="48" y="279"/>
                                </a:cubicBezTo>
                                <a:cubicBezTo>
                                  <a:pt x="40" y="259"/>
                                  <a:pt x="83" y="207"/>
                                  <a:pt x="89" y="196"/>
                                </a:cubicBezTo>
                                <a:cubicBezTo>
                                  <a:pt x="95" y="182"/>
                                  <a:pt x="92" y="164"/>
                                  <a:pt x="103" y="154"/>
                                </a:cubicBezTo>
                                <a:cubicBezTo>
                                  <a:pt x="113" y="143"/>
                                  <a:pt x="131" y="144"/>
                                  <a:pt x="145" y="140"/>
                                </a:cubicBezTo>
                                <a:cubicBezTo>
                                  <a:pt x="181" y="32"/>
                                  <a:pt x="258" y="101"/>
                                  <a:pt x="339" y="126"/>
                                </a:cubicBezTo>
                                <a:cubicBezTo>
                                  <a:pt x="362" y="56"/>
                                  <a:pt x="362" y="13"/>
                                  <a:pt x="505" y="99"/>
                                </a:cubicBezTo>
                                <a:cubicBezTo>
                                  <a:pt x="525" y="111"/>
                                  <a:pt x="500" y="146"/>
                                  <a:pt x="491" y="168"/>
                                </a:cubicBezTo>
                                <a:cubicBezTo>
                                  <a:pt x="455" y="245"/>
                                  <a:pt x="448" y="242"/>
                                  <a:pt x="394" y="279"/>
                                </a:cubicBezTo>
                                <a:cubicBezTo>
                                  <a:pt x="357" y="274"/>
                                  <a:pt x="317" y="279"/>
                                  <a:pt x="283" y="265"/>
                                </a:cubicBezTo>
                                <a:cubicBezTo>
                                  <a:pt x="267" y="258"/>
                                  <a:pt x="251" y="239"/>
                                  <a:pt x="256" y="223"/>
                                </a:cubicBezTo>
                                <a:cubicBezTo>
                                  <a:pt x="259" y="208"/>
                                  <a:pt x="283" y="213"/>
                                  <a:pt x="297" y="209"/>
                                </a:cubicBezTo>
                                <a:cubicBezTo>
                                  <a:pt x="315" y="213"/>
                                  <a:pt x="343" y="206"/>
                                  <a:pt x="353" y="223"/>
                                </a:cubicBezTo>
                                <a:cubicBezTo>
                                  <a:pt x="385" y="276"/>
                                  <a:pt x="319" y="285"/>
                                  <a:pt x="297" y="293"/>
                                </a:cubicBezTo>
                                <a:cubicBezTo>
                                  <a:pt x="278" y="288"/>
                                  <a:pt x="256" y="290"/>
                                  <a:pt x="242" y="279"/>
                                </a:cubicBezTo>
                                <a:cubicBezTo>
                                  <a:pt x="230" y="269"/>
                                  <a:pt x="238" y="247"/>
                                  <a:pt x="228" y="237"/>
                                </a:cubicBezTo>
                                <a:cubicBezTo>
                                  <a:pt x="217" y="226"/>
                                  <a:pt x="200" y="227"/>
                                  <a:pt x="186" y="223"/>
                                </a:cubicBezTo>
                                <a:cubicBezTo>
                                  <a:pt x="169" y="277"/>
                                  <a:pt x="182" y="309"/>
                                  <a:pt x="200" y="362"/>
                                </a:cubicBezTo>
                                <a:cubicBezTo>
                                  <a:pt x="237" y="339"/>
                                  <a:pt x="274" y="316"/>
                                  <a:pt x="311" y="293"/>
                                </a:cubicBezTo>
                                <a:cubicBezTo>
                                  <a:pt x="325" y="283"/>
                                  <a:pt x="353" y="265"/>
                                  <a:pt x="353" y="265"/>
                                </a:cubicBezTo>
                                <a:cubicBezTo>
                                  <a:pt x="424" y="289"/>
                                  <a:pt x="421" y="319"/>
                                  <a:pt x="449" y="389"/>
                                </a:cubicBezTo>
                                <a:cubicBezTo>
                                  <a:pt x="423" y="602"/>
                                  <a:pt x="476" y="624"/>
                                  <a:pt x="297" y="666"/>
                                </a:cubicBezTo>
                                <a:cubicBezTo>
                                  <a:pt x="274" y="661"/>
                                  <a:pt x="247" y="666"/>
                                  <a:pt x="228" y="653"/>
                                </a:cubicBezTo>
                                <a:cubicBezTo>
                                  <a:pt x="210" y="640"/>
                                  <a:pt x="208" y="616"/>
                                  <a:pt x="200" y="597"/>
                                </a:cubicBezTo>
                                <a:cubicBezTo>
                                  <a:pt x="180" y="551"/>
                                  <a:pt x="173" y="515"/>
                                  <a:pt x="145" y="473"/>
                                </a:cubicBezTo>
                                <a:cubicBezTo>
                                  <a:pt x="149" y="431"/>
                                  <a:pt x="129" y="377"/>
                                  <a:pt x="159" y="348"/>
                                </a:cubicBezTo>
                                <a:cubicBezTo>
                                  <a:pt x="227" y="279"/>
                                  <a:pt x="262" y="437"/>
                                  <a:pt x="269" y="459"/>
                                </a:cubicBezTo>
                                <a:cubicBezTo>
                                  <a:pt x="238" y="645"/>
                                  <a:pt x="217" y="574"/>
                                  <a:pt x="269" y="680"/>
                                </a:cubicBezTo>
                                <a:cubicBezTo>
                                  <a:pt x="286" y="654"/>
                                  <a:pt x="331" y="590"/>
                                  <a:pt x="339" y="569"/>
                                </a:cubicBezTo>
                                <a:cubicBezTo>
                                  <a:pt x="357" y="515"/>
                                  <a:pt x="380" y="403"/>
                                  <a:pt x="380" y="403"/>
                                </a:cubicBezTo>
                                <a:cubicBezTo>
                                  <a:pt x="371" y="357"/>
                                  <a:pt x="380" y="303"/>
                                  <a:pt x="353" y="265"/>
                                </a:cubicBezTo>
                                <a:cubicBezTo>
                                  <a:pt x="343" y="251"/>
                                  <a:pt x="283" y="346"/>
                                  <a:pt x="283" y="348"/>
                                </a:cubicBezTo>
                                <a:cubicBezTo>
                                  <a:pt x="244" y="424"/>
                                  <a:pt x="255" y="516"/>
                                  <a:pt x="228" y="597"/>
                                </a:cubicBezTo>
                                <a:cubicBezTo>
                                  <a:pt x="232" y="634"/>
                                  <a:pt x="226" y="673"/>
                                  <a:pt x="242" y="708"/>
                                </a:cubicBezTo>
                                <a:cubicBezTo>
                                  <a:pt x="276" y="787"/>
                                  <a:pt x="320" y="652"/>
                                  <a:pt x="325" y="639"/>
                                </a:cubicBezTo>
                                <a:cubicBezTo>
                                  <a:pt x="300" y="552"/>
                                  <a:pt x="298" y="514"/>
                                  <a:pt x="214" y="486"/>
                                </a:cubicBezTo>
                                <a:cubicBezTo>
                                  <a:pt x="200" y="490"/>
                                  <a:pt x="181" y="488"/>
                                  <a:pt x="173" y="500"/>
                                </a:cubicBezTo>
                                <a:cubicBezTo>
                                  <a:pt x="131" y="552"/>
                                  <a:pt x="195" y="592"/>
                                  <a:pt x="117" y="514"/>
                                </a:cubicBezTo>
                                <a:cubicBezTo>
                                  <a:pt x="89" y="518"/>
                                  <a:pt x="53" y="507"/>
                                  <a:pt x="34" y="528"/>
                                </a:cubicBezTo>
                                <a:cubicBezTo>
                                  <a:pt x="22" y="540"/>
                                  <a:pt x="63" y="545"/>
                                  <a:pt x="76" y="556"/>
                                </a:cubicBezTo>
                                <a:cubicBezTo>
                                  <a:pt x="144" y="613"/>
                                  <a:pt x="85" y="586"/>
                                  <a:pt x="159" y="611"/>
                                </a:cubicBezTo>
                                <a:cubicBezTo>
                                  <a:pt x="194" y="666"/>
                                  <a:pt x="207" y="672"/>
                                  <a:pt x="186" y="736"/>
                                </a:cubicBezTo>
                                <a:cubicBezTo>
                                  <a:pt x="172" y="731"/>
                                  <a:pt x="134" y="712"/>
                                  <a:pt x="145" y="722"/>
                                </a:cubicBezTo>
                                <a:cubicBezTo>
                                  <a:pt x="159" y="735"/>
                                  <a:pt x="184" y="735"/>
                                  <a:pt x="200" y="749"/>
                                </a:cubicBezTo>
                                <a:cubicBezTo>
                                  <a:pt x="237" y="779"/>
                                  <a:pt x="256" y="847"/>
                                  <a:pt x="283" y="888"/>
                                </a:cubicBezTo>
                                <a:cubicBezTo>
                                  <a:pt x="292" y="869"/>
                                  <a:pt x="300" y="850"/>
                                  <a:pt x="311" y="833"/>
                                </a:cubicBezTo>
                                <a:cubicBezTo>
                                  <a:pt x="319" y="818"/>
                                  <a:pt x="346" y="806"/>
                                  <a:pt x="339" y="791"/>
                                </a:cubicBezTo>
                                <a:cubicBezTo>
                                  <a:pt x="330" y="773"/>
                                  <a:pt x="301" y="781"/>
                                  <a:pt x="283" y="777"/>
                                </a:cubicBezTo>
                                <a:cubicBezTo>
                                  <a:pt x="190" y="790"/>
                                  <a:pt x="149" y="779"/>
                                  <a:pt x="117" y="874"/>
                                </a:cubicBezTo>
                                <a:cubicBezTo>
                                  <a:pt x="126" y="888"/>
                                  <a:pt x="129" y="909"/>
                                  <a:pt x="145" y="916"/>
                                </a:cubicBezTo>
                                <a:cubicBezTo>
                                  <a:pt x="148" y="917"/>
                                  <a:pt x="233" y="894"/>
                                  <a:pt x="200" y="860"/>
                                </a:cubicBezTo>
                                <a:cubicBezTo>
                                  <a:pt x="189" y="849"/>
                                  <a:pt x="172" y="869"/>
                                  <a:pt x="159" y="874"/>
                                </a:cubicBezTo>
                                <a:cubicBezTo>
                                  <a:pt x="182" y="970"/>
                                  <a:pt x="177" y="1008"/>
                                  <a:pt x="269" y="1040"/>
                                </a:cubicBezTo>
                                <a:cubicBezTo>
                                  <a:pt x="278" y="1026"/>
                                  <a:pt x="306" y="1012"/>
                                  <a:pt x="297" y="999"/>
                                </a:cubicBezTo>
                                <a:cubicBezTo>
                                  <a:pt x="264" y="955"/>
                                  <a:pt x="185" y="1002"/>
                                  <a:pt x="159" y="1013"/>
                                </a:cubicBezTo>
                                <a:cubicBezTo>
                                  <a:pt x="126" y="1140"/>
                                  <a:pt x="159" y="981"/>
                                  <a:pt x="159" y="1151"/>
                                </a:cubicBezTo>
                                <a:cubicBezTo>
                                  <a:pt x="159" y="1179"/>
                                  <a:pt x="149" y="1206"/>
                                  <a:pt x="145" y="1234"/>
                                </a:cubicBezTo>
                                <a:cubicBezTo>
                                  <a:pt x="149" y="1252"/>
                                  <a:pt x="142" y="1280"/>
                                  <a:pt x="159" y="1289"/>
                                </a:cubicBezTo>
                                <a:cubicBezTo>
                                  <a:pt x="171" y="1295"/>
                                  <a:pt x="168" y="1261"/>
                                  <a:pt x="173" y="1248"/>
                                </a:cubicBezTo>
                                <a:cubicBezTo>
                                  <a:pt x="175" y="1239"/>
                                  <a:pt x="202" y="1153"/>
                                  <a:pt x="200" y="1151"/>
                                </a:cubicBezTo>
                                <a:cubicBezTo>
                                  <a:pt x="188" y="1139"/>
                                  <a:pt x="182" y="1179"/>
                                  <a:pt x="173" y="1193"/>
                                </a:cubicBezTo>
                                <a:cubicBezTo>
                                  <a:pt x="168" y="1211"/>
                                  <a:pt x="153" y="1229"/>
                                  <a:pt x="159" y="1248"/>
                                </a:cubicBezTo>
                                <a:cubicBezTo>
                                  <a:pt x="168" y="1279"/>
                                  <a:pt x="214" y="1331"/>
                                  <a:pt x="214" y="1331"/>
                                </a:cubicBezTo>
                                <a:cubicBezTo>
                                  <a:pt x="190" y="1402"/>
                                  <a:pt x="176" y="1397"/>
                                  <a:pt x="117" y="1359"/>
                                </a:cubicBezTo>
                                <a:cubicBezTo>
                                  <a:pt x="92" y="1286"/>
                                  <a:pt x="94" y="1262"/>
                                  <a:pt x="159" y="1220"/>
                                </a:cubicBezTo>
                                <a:cubicBezTo>
                                  <a:pt x="190" y="1317"/>
                                  <a:pt x="158" y="1293"/>
                                  <a:pt x="228" y="1317"/>
                                </a:cubicBezTo>
                                <a:cubicBezTo>
                                  <a:pt x="232" y="1298"/>
                                  <a:pt x="236" y="1280"/>
                                  <a:pt x="242" y="1262"/>
                                </a:cubicBezTo>
                                <a:cubicBezTo>
                                  <a:pt x="246" y="1247"/>
                                  <a:pt x="241" y="1216"/>
                                  <a:pt x="256" y="1220"/>
                                </a:cubicBezTo>
                                <a:cubicBezTo>
                                  <a:pt x="278" y="1225"/>
                                  <a:pt x="283" y="1257"/>
                                  <a:pt x="297" y="1276"/>
                                </a:cubicBezTo>
                                <a:cubicBezTo>
                                  <a:pt x="306" y="1262"/>
                                  <a:pt x="308" y="1236"/>
                                  <a:pt x="325" y="1234"/>
                                </a:cubicBezTo>
                                <a:cubicBezTo>
                                  <a:pt x="348" y="1230"/>
                                  <a:pt x="447" y="1294"/>
                                  <a:pt x="463" y="1303"/>
                                </a:cubicBezTo>
                                <a:cubicBezTo>
                                  <a:pt x="543" y="1276"/>
                                  <a:pt x="481" y="1283"/>
                                  <a:pt x="491" y="1359"/>
                                </a:cubicBezTo>
                                <a:cubicBezTo>
                                  <a:pt x="493" y="1375"/>
                                  <a:pt x="509" y="1386"/>
                                  <a:pt x="519" y="1400"/>
                                </a:cubicBezTo>
                                <a:cubicBezTo>
                                  <a:pt x="532" y="1395"/>
                                  <a:pt x="550" y="1397"/>
                                  <a:pt x="560" y="1386"/>
                                </a:cubicBezTo>
                                <a:cubicBezTo>
                                  <a:pt x="580" y="1359"/>
                                  <a:pt x="577" y="1320"/>
                                  <a:pt x="588" y="1289"/>
                                </a:cubicBezTo>
                                <a:cubicBezTo>
                                  <a:pt x="615" y="1298"/>
                                  <a:pt x="643" y="1307"/>
                                  <a:pt x="671" y="1317"/>
                                </a:cubicBezTo>
                                <a:cubicBezTo>
                                  <a:pt x="684" y="1321"/>
                                  <a:pt x="713" y="1331"/>
                                  <a:pt x="713" y="1331"/>
                                </a:cubicBezTo>
                                <a:cubicBezTo>
                                  <a:pt x="726" y="1340"/>
                                  <a:pt x="743" y="1346"/>
                                  <a:pt x="754" y="1359"/>
                                </a:cubicBezTo>
                                <a:cubicBezTo>
                                  <a:pt x="785" y="1398"/>
                                  <a:pt x="746" y="1431"/>
                                  <a:pt x="796" y="1359"/>
                                </a:cubicBezTo>
                                <a:cubicBezTo>
                                  <a:pt x="828" y="1255"/>
                                  <a:pt x="828" y="1158"/>
                                  <a:pt x="796" y="1054"/>
                                </a:cubicBezTo>
                                <a:cubicBezTo>
                                  <a:pt x="791" y="1008"/>
                                  <a:pt x="788" y="961"/>
                                  <a:pt x="782" y="916"/>
                                </a:cubicBezTo>
                                <a:cubicBezTo>
                                  <a:pt x="778" y="892"/>
                                  <a:pt x="761" y="868"/>
                                  <a:pt x="768" y="846"/>
                                </a:cubicBezTo>
                                <a:cubicBezTo>
                                  <a:pt x="772" y="830"/>
                                  <a:pt x="795" y="828"/>
                                  <a:pt x="809" y="819"/>
                                </a:cubicBezTo>
                                <a:cubicBezTo>
                                  <a:pt x="870" y="839"/>
                                  <a:pt x="891" y="860"/>
                                  <a:pt x="837" y="722"/>
                                </a:cubicBezTo>
                                <a:cubicBezTo>
                                  <a:pt x="826" y="694"/>
                                  <a:pt x="758" y="684"/>
                                  <a:pt x="740" y="680"/>
                                </a:cubicBezTo>
                                <a:cubicBezTo>
                                  <a:pt x="731" y="655"/>
                                  <a:pt x="704" y="536"/>
                                  <a:pt x="699" y="528"/>
                                </a:cubicBezTo>
                                <a:cubicBezTo>
                                  <a:pt x="690" y="515"/>
                                  <a:pt x="671" y="518"/>
                                  <a:pt x="657" y="514"/>
                                </a:cubicBezTo>
                                <a:cubicBezTo>
                                  <a:pt x="646" y="474"/>
                                  <a:pt x="639" y="376"/>
                                  <a:pt x="616" y="348"/>
                                </a:cubicBezTo>
                                <a:cubicBezTo>
                                  <a:pt x="596" y="323"/>
                                  <a:pt x="560" y="315"/>
                                  <a:pt x="533" y="306"/>
                                </a:cubicBezTo>
                                <a:cubicBezTo>
                                  <a:pt x="486" y="310"/>
                                  <a:pt x="437" y="303"/>
                                  <a:pt x="394" y="320"/>
                                </a:cubicBezTo>
                                <a:cubicBezTo>
                                  <a:pt x="380" y="325"/>
                                  <a:pt x="388" y="349"/>
                                  <a:pt x="380" y="362"/>
                                </a:cubicBezTo>
                                <a:cubicBezTo>
                                  <a:pt x="349" y="407"/>
                                  <a:pt x="335" y="398"/>
                                  <a:pt x="297" y="431"/>
                                </a:cubicBezTo>
                                <a:cubicBezTo>
                                  <a:pt x="259" y="462"/>
                                  <a:pt x="254" y="475"/>
                                  <a:pt x="228" y="514"/>
                                </a:cubicBezTo>
                                <a:cubicBezTo>
                                  <a:pt x="294" y="613"/>
                                  <a:pt x="325" y="581"/>
                                  <a:pt x="449" y="569"/>
                                </a:cubicBezTo>
                                <a:cubicBezTo>
                                  <a:pt x="509" y="549"/>
                                  <a:pt x="567" y="529"/>
                                  <a:pt x="629" y="514"/>
                                </a:cubicBezTo>
                                <a:cubicBezTo>
                                  <a:pt x="681" y="566"/>
                                  <a:pt x="735" y="584"/>
                                  <a:pt x="796" y="625"/>
                                </a:cubicBezTo>
                                <a:cubicBezTo>
                                  <a:pt x="800" y="643"/>
                                  <a:pt x="810" y="661"/>
                                  <a:pt x="809" y="680"/>
                                </a:cubicBezTo>
                                <a:cubicBezTo>
                                  <a:pt x="806" y="708"/>
                                  <a:pt x="808" y="751"/>
                                  <a:pt x="782" y="763"/>
                                </a:cubicBezTo>
                                <a:cubicBezTo>
                                  <a:pt x="750" y="777"/>
                                  <a:pt x="622" y="711"/>
                                  <a:pt x="588" y="694"/>
                                </a:cubicBezTo>
                                <a:cubicBezTo>
                                  <a:pt x="578" y="680"/>
                                  <a:pt x="572" y="663"/>
                                  <a:pt x="560" y="653"/>
                                </a:cubicBezTo>
                                <a:cubicBezTo>
                                  <a:pt x="548" y="643"/>
                                  <a:pt x="531" y="645"/>
                                  <a:pt x="519" y="639"/>
                                </a:cubicBezTo>
                                <a:cubicBezTo>
                                  <a:pt x="478" y="618"/>
                                  <a:pt x="467" y="601"/>
                                  <a:pt x="436" y="569"/>
                                </a:cubicBezTo>
                                <a:cubicBezTo>
                                  <a:pt x="431" y="541"/>
                                  <a:pt x="431" y="512"/>
                                  <a:pt x="422" y="486"/>
                                </a:cubicBezTo>
                                <a:cubicBezTo>
                                  <a:pt x="416" y="470"/>
                                  <a:pt x="410" y="440"/>
                                  <a:pt x="394" y="445"/>
                                </a:cubicBezTo>
                                <a:cubicBezTo>
                                  <a:pt x="379" y="448"/>
                                  <a:pt x="357" y="526"/>
                                  <a:pt x="353" y="542"/>
                                </a:cubicBezTo>
                                <a:cubicBezTo>
                                  <a:pt x="357" y="662"/>
                                  <a:pt x="353" y="782"/>
                                  <a:pt x="366" y="902"/>
                                </a:cubicBezTo>
                                <a:cubicBezTo>
                                  <a:pt x="367" y="918"/>
                                  <a:pt x="390" y="959"/>
                                  <a:pt x="394" y="943"/>
                                </a:cubicBezTo>
                                <a:cubicBezTo>
                                  <a:pt x="409" y="871"/>
                                  <a:pt x="400" y="604"/>
                                  <a:pt x="436" y="514"/>
                                </a:cubicBezTo>
                                <a:cubicBezTo>
                                  <a:pt x="441" y="500"/>
                                  <a:pt x="463" y="504"/>
                                  <a:pt x="477" y="500"/>
                                </a:cubicBezTo>
                                <a:cubicBezTo>
                                  <a:pt x="710" y="547"/>
                                  <a:pt x="508" y="737"/>
                                  <a:pt x="574" y="929"/>
                                </a:cubicBezTo>
                                <a:cubicBezTo>
                                  <a:pt x="606" y="920"/>
                                  <a:pt x="644" y="923"/>
                                  <a:pt x="671" y="902"/>
                                </a:cubicBezTo>
                                <a:cubicBezTo>
                                  <a:pt x="709" y="870"/>
                                  <a:pt x="738" y="768"/>
                                  <a:pt x="754" y="722"/>
                                </a:cubicBezTo>
                                <a:cubicBezTo>
                                  <a:pt x="744" y="648"/>
                                  <a:pt x="748" y="571"/>
                                  <a:pt x="726" y="500"/>
                                </a:cubicBezTo>
                                <a:cubicBezTo>
                                  <a:pt x="719" y="478"/>
                                  <a:pt x="693" y="460"/>
                                  <a:pt x="671" y="459"/>
                                </a:cubicBezTo>
                                <a:cubicBezTo>
                                  <a:pt x="633" y="455"/>
                                  <a:pt x="597" y="477"/>
                                  <a:pt x="560" y="486"/>
                                </a:cubicBezTo>
                                <a:cubicBezTo>
                                  <a:pt x="462" y="583"/>
                                  <a:pt x="511" y="551"/>
                                  <a:pt x="422" y="597"/>
                                </a:cubicBezTo>
                                <a:cubicBezTo>
                                  <a:pt x="394" y="652"/>
                                  <a:pt x="357" y="715"/>
                                  <a:pt x="339" y="777"/>
                                </a:cubicBezTo>
                                <a:cubicBezTo>
                                  <a:pt x="327" y="813"/>
                                  <a:pt x="311" y="888"/>
                                  <a:pt x="311" y="888"/>
                                </a:cubicBezTo>
                                <a:cubicBezTo>
                                  <a:pt x="327" y="986"/>
                                  <a:pt x="318" y="1008"/>
                                  <a:pt x="408" y="1054"/>
                                </a:cubicBezTo>
                                <a:cubicBezTo>
                                  <a:pt x="445" y="1044"/>
                                  <a:pt x="483" y="1038"/>
                                  <a:pt x="519" y="1026"/>
                                </a:cubicBezTo>
                                <a:cubicBezTo>
                                  <a:pt x="534" y="1020"/>
                                  <a:pt x="548" y="1010"/>
                                  <a:pt x="560" y="999"/>
                                </a:cubicBezTo>
                                <a:cubicBezTo>
                                  <a:pt x="571" y="987"/>
                                  <a:pt x="602" y="964"/>
                                  <a:pt x="588" y="957"/>
                                </a:cubicBezTo>
                                <a:cubicBezTo>
                                  <a:pt x="569" y="947"/>
                                  <a:pt x="551" y="975"/>
                                  <a:pt x="533" y="985"/>
                                </a:cubicBezTo>
                                <a:cubicBezTo>
                                  <a:pt x="496" y="1038"/>
                                  <a:pt x="492" y="1111"/>
                                  <a:pt x="463" y="1151"/>
                                </a:cubicBezTo>
                                <a:cubicBezTo>
                                  <a:pt x="426" y="1199"/>
                                  <a:pt x="396" y="1245"/>
                                  <a:pt x="353" y="1289"/>
                                </a:cubicBezTo>
                                <a:cubicBezTo>
                                  <a:pt x="280" y="1217"/>
                                  <a:pt x="269" y="1156"/>
                                  <a:pt x="311" y="1040"/>
                                </a:cubicBezTo>
                                <a:cubicBezTo>
                                  <a:pt x="317" y="1020"/>
                                  <a:pt x="347" y="1022"/>
                                  <a:pt x="366" y="1013"/>
                                </a:cubicBezTo>
                                <a:cubicBezTo>
                                  <a:pt x="403" y="1017"/>
                                  <a:pt x="443" y="1009"/>
                                  <a:pt x="477" y="1026"/>
                                </a:cubicBezTo>
                                <a:cubicBezTo>
                                  <a:pt x="495" y="1035"/>
                                  <a:pt x="491" y="1065"/>
                                  <a:pt x="505" y="1082"/>
                                </a:cubicBezTo>
                                <a:cubicBezTo>
                                  <a:pt x="515" y="1094"/>
                                  <a:pt x="533" y="1098"/>
                                  <a:pt x="546" y="1109"/>
                                </a:cubicBezTo>
                                <a:cubicBezTo>
                                  <a:pt x="602" y="1159"/>
                                  <a:pt x="650" y="1234"/>
                                  <a:pt x="713" y="1276"/>
                                </a:cubicBezTo>
                                <a:cubicBezTo>
                                  <a:pt x="726" y="1271"/>
                                  <a:pt x="751" y="1276"/>
                                  <a:pt x="754" y="1262"/>
                                </a:cubicBezTo>
                                <a:cubicBezTo>
                                  <a:pt x="768" y="1164"/>
                                  <a:pt x="760" y="1077"/>
                                  <a:pt x="685" y="1026"/>
                                </a:cubicBezTo>
                                <a:cubicBezTo>
                                  <a:pt x="662" y="1030"/>
                                  <a:pt x="633" y="1024"/>
                                  <a:pt x="616" y="1040"/>
                                </a:cubicBezTo>
                                <a:cubicBezTo>
                                  <a:pt x="607" y="1047"/>
                                  <a:pt x="580" y="1130"/>
                                  <a:pt x="574" y="1151"/>
                                </a:cubicBezTo>
                                <a:cubicBezTo>
                                  <a:pt x="595" y="1254"/>
                                  <a:pt x="595" y="1254"/>
                                  <a:pt x="699" y="1234"/>
                                </a:cubicBezTo>
                                <a:cubicBezTo>
                                  <a:pt x="708" y="1206"/>
                                  <a:pt x="720" y="1179"/>
                                  <a:pt x="726" y="1151"/>
                                </a:cubicBezTo>
                                <a:cubicBezTo>
                                  <a:pt x="738" y="1091"/>
                                  <a:pt x="726" y="1025"/>
                                  <a:pt x="754" y="971"/>
                                </a:cubicBezTo>
                                <a:cubicBezTo>
                                  <a:pt x="764" y="950"/>
                                  <a:pt x="800" y="961"/>
                                  <a:pt x="823" y="957"/>
                                </a:cubicBezTo>
                                <a:cubicBezTo>
                                  <a:pt x="713" y="882"/>
                                  <a:pt x="617" y="1003"/>
                                  <a:pt x="505" y="1013"/>
                                </a:cubicBezTo>
                                <a:cubicBezTo>
                                  <a:pt x="426" y="1019"/>
                                  <a:pt x="347" y="1021"/>
                                  <a:pt x="269" y="1026"/>
                                </a:cubicBezTo>
                                <a:cubicBezTo>
                                  <a:pt x="255" y="1040"/>
                                  <a:pt x="230" y="1048"/>
                                  <a:pt x="228" y="1068"/>
                                </a:cubicBezTo>
                                <a:cubicBezTo>
                                  <a:pt x="220" y="1133"/>
                                  <a:pt x="269" y="1144"/>
                                  <a:pt x="311" y="1165"/>
                                </a:cubicBezTo>
                                <a:cubicBezTo>
                                  <a:pt x="338" y="1160"/>
                                  <a:pt x="378" y="1174"/>
                                  <a:pt x="394" y="1151"/>
                                </a:cubicBezTo>
                                <a:cubicBezTo>
                                  <a:pt x="407" y="1130"/>
                                  <a:pt x="368" y="1106"/>
                                  <a:pt x="366" y="1082"/>
                                </a:cubicBezTo>
                                <a:cubicBezTo>
                                  <a:pt x="363" y="1062"/>
                                  <a:pt x="376" y="1044"/>
                                  <a:pt x="380" y="1026"/>
                                </a:cubicBezTo>
                                <a:cubicBezTo>
                                  <a:pt x="386" y="989"/>
                                  <a:pt x="373" y="946"/>
                                  <a:pt x="394" y="916"/>
                                </a:cubicBezTo>
                                <a:cubicBezTo>
                                  <a:pt x="407" y="896"/>
                                  <a:pt x="439" y="905"/>
                                  <a:pt x="463" y="902"/>
                                </a:cubicBezTo>
                                <a:cubicBezTo>
                                  <a:pt x="509" y="895"/>
                                  <a:pt x="555" y="892"/>
                                  <a:pt x="602" y="888"/>
                                </a:cubicBezTo>
                                <a:cubicBezTo>
                                  <a:pt x="586" y="601"/>
                                  <a:pt x="674" y="603"/>
                                  <a:pt x="449" y="639"/>
                                </a:cubicBezTo>
                                <a:cubicBezTo>
                                  <a:pt x="434" y="641"/>
                                  <a:pt x="421" y="648"/>
                                  <a:pt x="408" y="653"/>
                                </a:cubicBezTo>
                                <a:cubicBezTo>
                                  <a:pt x="397" y="694"/>
                                  <a:pt x="351" y="794"/>
                                  <a:pt x="394" y="833"/>
                                </a:cubicBezTo>
                                <a:cubicBezTo>
                                  <a:pt x="422" y="858"/>
                                  <a:pt x="505" y="860"/>
                                  <a:pt x="505" y="860"/>
                                </a:cubicBezTo>
                                <a:cubicBezTo>
                                  <a:pt x="518" y="855"/>
                                  <a:pt x="535" y="856"/>
                                  <a:pt x="546" y="846"/>
                                </a:cubicBezTo>
                                <a:cubicBezTo>
                                  <a:pt x="569" y="822"/>
                                  <a:pt x="602" y="763"/>
                                  <a:pt x="602" y="763"/>
                                </a:cubicBezTo>
                                <a:lnTo>
                                  <a:pt x="560" y="777"/>
                                </a:lnTo>
                                <a:cubicBezTo>
                                  <a:pt x="560" y="777"/>
                                  <a:pt x="560" y="777"/>
                                  <a:pt x="560" y="777"/>
                                </a:cubicBezTo>
                                <a:cubicBezTo>
                                  <a:pt x="546" y="781"/>
                                  <a:pt x="532" y="786"/>
                                  <a:pt x="519" y="791"/>
                                </a:cubicBezTo>
                                <a:cubicBezTo>
                                  <a:pt x="442" y="779"/>
                                  <a:pt x="388" y="777"/>
                                  <a:pt x="325" y="736"/>
                                </a:cubicBezTo>
                                <a:cubicBezTo>
                                  <a:pt x="306" y="740"/>
                                  <a:pt x="281" y="734"/>
                                  <a:pt x="269" y="749"/>
                                </a:cubicBezTo>
                                <a:cubicBezTo>
                                  <a:pt x="253" y="767"/>
                                  <a:pt x="263" y="796"/>
                                  <a:pt x="256" y="819"/>
                                </a:cubicBezTo>
                                <a:cubicBezTo>
                                  <a:pt x="249" y="838"/>
                                  <a:pt x="235" y="854"/>
                                  <a:pt x="228" y="874"/>
                                </a:cubicBezTo>
                                <a:cubicBezTo>
                                  <a:pt x="207" y="927"/>
                                  <a:pt x="190" y="985"/>
                                  <a:pt x="173" y="1040"/>
                                </a:cubicBezTo>
                                <a:cubicBezTo>
                                  <a:pt x="185" y="1182"/>
                                  <a:pt x="153" y="1244"/>
                                  <a:pt x="297" y="1276"/>
                                </a:cubicBezTo>
                                <a:cubicBezTo>
                                  <a:pt x="319" y="1280"/>
                                  <a:pt x="343" y="1284"/>
                                  <a:pt x="366" y="1289"/>
                                </a:cubicBezTo>
                                <a:cubicBezTo>
                                  <a:pt x="393" y="1317"/>
                                  <a:pt x="436" y="1335"/>
                                  <a:pt x="449" y="1373"/>
                                </a:cubicBezTo>
                                <a:cubicBezTo>
                                  <a:pt x="453" y="1386"/>
                                  <a:pt x="475" y="1406"/>
                                  <a:pt x="463" y="1414"/>
                                </a:cubicBezTo>
                                <a:cubicBezTo>
                                  <a:pt x="447" y="1424"/>
                                  <a:pt x="426" y="1404"/>
                                  <a:pt x="408" y="1400"/>
                                </a:cubicBezTo>
                                <a:cubicBezTo>
                                  <a:pt x="331" y="1349"/>
                                  <a:pt x="287" y="1356"/>
                                  <a:pt x="366" y="1317"/>
                                </a:cubicBezTo>
                                <a:cubicBezTo>
                                  <a:pt x="379" y="1310"/>
                                  <a:pt x="394" y="1307"/>
                                  <a:pt x="408" y="1303"/>
                                </a:cubicBezTo>
                                <a:cubicBezTo>
                                  <a:pt x="479" y="1323"/>
                                  <a:pt x="528" y="1333"/>
                                  <a:pt x="588" y="1373"/>
                                </a:cubicBezTo>
                                <a:cubicBezTo>
                                  <a:pt x="623" y="1478"/>
                                  <a:pt x="587" y="1461"/>
                                  <a:pt x="685" y="1442"/>
                                </a:cubicBezTo>
                                <a:cubicBezTo>
                                  <a:pt x="736" y="1389"/>
                                  <a:pt x="722" y="1370"/>
                                  <a:pt x="782" y="1331"/>
                                </a:cubicBezTo>
                                <a:cubicBezTo>
                                  <a:pt x="888" y="1366"/>
                                  <a:pt x="892" y="1369"/>
                                  <a:pt x="796" y="1331"/>
                                </a:cubicBezTo>
                                <a:cubicBezTo>
                                  <a:pt x="777" y="1294"/>
                                  <a:pt x="769" y="1249"/>
                                  <a:pt x="740" y="1220"/>
                                </a:cubicBezTo>
                                <a:cubicBezTo>
                                  <a:pt x="726" y="1206"/>
                                  <a:pt x="709" y="1195"/>
                                  <a:pt x="699" y="1179"/>
                                </a:cubicBezTo>
                                <a:cubicBezTo>
                                  <a:pt x="671" y="1134"/>
                                  <a:pt x="629" y="1040"/>
                                  <a:pt x="629" y="1040"/>
                                </a:cubicBezTo>
                                <a:cubicBezTo>
                                  <a:pt x="604" y="907"/>
                                  <a:pt x="637" y="1029"/>
                                  <a:pt x="574" y="916"/>
                                </a:cubicBezTo>
                                <a:cubicBezTo>
                                  <a:pt x="478" y="746"/>
                                  <a:pt x="614" y="937"/>
                                  <a:pt x="505" y="791"/>
                                </a:cubicBezTo>
                                <a:cubicBezTo>
                                  <a:pt x="549" y="760"/>
                                  <a:pt x="529" y="763"/>
                                  <a:pt x="560" y="763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9pt;width:125.4pt;height:99.75pt" coordorigin="513,180" coordsize="2508,1995">
                <v:group id="shape_0" style="position:absolute;left:513;top:180;width:2508;height:1995">
                  <v:group id="shape_0" style="position:absolute;left:513;top:244;width:2508;height:1815">
                    <v:group id="shape_0" style="position:absolute;left:513;top:244;width:2355;height:1815">
                      <v:group id="shape_0" style="position:absolute;left:513;top:244;width:2355;height:1815">
                        <v:group id="shape_0" style="position:absolute;left:513;top:244;width:2355;height:1815">
                          <v:group id="shape_0" style="position:absolute;left:513;top:244;width:2355;height:1815">
                            <v:group id="shape_0" style="position:absolute;left:513;top:244;width:2355;height:1815">
                              <v:group id="shape_0" style="position:absolute;left:513;top:244;width:2355;height:1815">
                                <v:group id="shape_0" style="position:absolute;left:513;top:244;width:2355;height:1815">
                                  <v:group id="shape_0" style="position:absolute;left:513;top:244;width:2355;height:1815">
                                    <v:group id="shape_0" style="position:absolute;left:513;top:244;width:2355;height:1815">
                                      <v:group id="shape_0" style="position:absolute;left:513;top:244;width:2355;height:1799">
                                        <v:group id="shape_0" style="position:absolute;left:513;top:244;width:2355;height:1799">
                                          <v:group id="shape_0" style="position:absolute;left:513;top:244;width:2355;height:1799">
                                            <v:group id="shape_0" style="position:absolute;left:513;top:244;width:2355;height:1799">
                                              <v:group id="shape_0" style="position:absolute;left:623;top:244;width:2245;height:1799">
                                                <v:line id="shape_0" from="789,424" to="789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029,424" to="1029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269,424" to="1269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509,424" to="1509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749,244" to="1749,2043" stroked="t" o:allowincell="f" style="position:absolute">
  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989,424" to="1989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229,424" to="2229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469,424" to="2469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709,424" to="2709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57,424" to="2736,42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57,664" to="2736,66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57,904" to="2736,90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623,1144" to="2868,1144" stroked="t" o:allowincell="f" style="position:absolute">
  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57,1384" to="2736,138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57,1624" to="2736,162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57,1864" to="2736,186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shape id="shape_0" stroked="f" o:allowincell="f" style="position:absolute;left:513;top:1112;width:53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4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757;top:1112;width:479;height:41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3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1017;top:1112;width:539;height:35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2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1233;top:1112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1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1329;top:1700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3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1329;top:1472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1329;top:1225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1437;top:260;width:47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1425;top:505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1429;top:752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1821;top:1112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2049;top:1112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297;top:1116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541;top:1112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063;top:180;width:1799;height:1995">
                    <v:group id="shape_0" style="position:absolute;left:1647;top:180;width:536;height:1995">
                      <v:line id="shape_0" from="1648,180" to="2183,2175" stroked="t" o:allowincell="f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732;top:894;width:288;height:998">
                        <v:oval id="shape_0" fillcolor="black" stroked="t" o:allowincell="f" style="position:absolute;left:1732;top:1849;width:42;height: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976;top:894;width:42;height: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1063;top:217;width:1799;height:1799">
                      <v:line id="shape_0" from="1063,217" to="2862,2016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1729;top:894;width:42;height: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983;top:1120;width:42;height: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shape id="shape_0" coordsize="959,1580" path="m449,126c417,135,381,137,353,154c228,225,285,280,228,196c218,209,216,233,200,237c183,240,174,215,159,209c128,195,93,192,62,182c58,176,0,114,48,99c70,91,94,108,117,113c178,20,287,0,353,99c357,117,349,144,366,154c419,185,428,121,436,99c461,107,500,117,519,140c575,209,472,166,588,196c677,254,587,182,643,279c652,295,671,306,685,320c704,377,698,388,782,417c809,426,865,445,865,445c885,503,885,557,920,611c921,642,959,854,934,929c929,993,931,1059,920,1123c917,1139,894,1148,893,1165c889,1211,895,1257,906,1303c912,1333,937,1356,948,1386c943,1413,946,1443,934,1469c926,1483,901,1482,893,1497c877,1521,865,1580,865,1580c851,1571,839,1553,823,1553c793,1553,740,1580,740,1580c717,1575,693,1574,671,1566c617,1546,565,1501,505,1497c445,1492,385,1487,325,1483c210,1445,270,1452,145,1469c126,1464,103,1468,89,1456c63,1434,34,1373,34,1373c51,1196,49,1022,20,846c24,827,28,809,34,791c42,763,62,708,62,708c57,657,58,605,48,556c44,539,22,530,20,514c11,457,64,415,103,389c98,361,101,331,89,306c81,291,53,294,48,279c40,259,83,207,89,196c95,182,92,164,103,154c113,143,131,144,145,140c181,32,258,101,339,126c362,56,362,13,505,99c525,111,500,146,491,168c455,245,448,242,394,279c357,274,317,279,283,265c267,258,251,239,256,223c259,208,283,213,297,209c315,213,343,206,353,223c385,276,319,285,297,293c278,288,256,290,242,279c230,269,238,247,228,237c217,226,200,227,186,223c169,277,182,309,200,362c237,339,274,316,311,293c325,283,353,265,353,265c424,289,421,319,449,389c423,602,476,624,297,666c274,661,247,666,228,653c210,640,208,616,200,597c180,551,173,515,145,473c149,431,129,377,159,348c227,279,262,437,269,459c238,645,217,574,269,680c286,654,331,590,339,569c357,515,380,403,380,403c371,357,380,303,353,265c343,251,283,346,283,348c244,424,255,516,228,597c232,634,226,673,242,708c276,787,320,652,325,639c300,552,298,514,214,486c200,490,181,488,173,500c131,552,195,592,117,514c89,518,53,507,34,528c22,540,63,545,76,556c144,613,85,586,159,611c194,666,207,672,186,736c172,731,134,712,145,722c159,735,184,735,200,749c237,779,256,847,283,888c292,869,300,850,311,833c319,818,346,806,339,791c330,773,301,781,283,777c190,790,149,779,117,874c126,888,129,909,145,916c148,917,233,894,200,860c189,849,172,869,159,874c182,970,177,1008,269,1040c278,1026,306,1012,297,999c264,955,185,1002,159,1013c126,1140,159,981,159,1151c159,1179,149,1206,145,1234c149,1252,142,1280,159,1289c171,1295,168,1261,173,1248c175,1239,202,1153,200,1151c188,1139,182,1179,173,1193c168,1211,153,1229,159,1248c168,1279,214,1331,214,1331c190,1402,176,1397,117,1359c92,1286,94,1262,159,1220c190,1317,158,1293,228,1317c232,1298,236,1280,242,1262c246,1247,241,1216,256,1220c278,1225,283,1257,297,1276c306,1262,308,1236,325,1234c348,1230,447,1294,463,1303c543,1276,481,1283,491,1359c493,1375,509,1386,519,1400c532,1395,550,1397,560,1386c580,1359,577,1320,588,1289c615,1298,643,1307,671,1317c684,1321,713,1331,713,1331c726,1340,743,1346,754,1359c785,1398,746,1431,796,1359c828,1255,828,1158,796,1054c791,1008,788,961,782,916c778,892,761,868,768,846c772,830,795,828,809,819c870,839,891,860,837,722c826,694,758,684,740,680c731,655,704,536,699,528c690,515,671,518,657,514c646,474,639,376,616,348c596,323,560,315,533,306c486,310,437,303,394,320c380,325,388,349,380,362c349,407,335,398,297,431c259,462,254,475,228,514c294,613,325,581,449,569c509,549,567,529,629,514c681,566,735,584,796,625c800,643,810,661,809,680c806,708,808,751,782,763c750,777,622,711,588,694c578,680,572,663,560,653c548,643,531,645,519,639c478,618,467,601,436,569c431,541,431,512,422,486c416,470,410,440,394,445c379,448,357,526,353,542c357,662,353,782,366,902c367,918,390,959,394,943c409,871,400,604,436,514c441,500,463,504,477,500c710,547,508,737,574,929c606,920,644,923,671,902c709,870,738,768,754,722c744,648,748,571,726,500c719,478,693,460,671,459c633,455,597,477,560,486c462,583,511,551,422,597c394,652,357,715,339,777c327,813,311,888,311,888c327,986,318,1008,408,1054c445,1044,483,1038,519,1026c534,1020,548,1010,560,999c571,987,602,964,588,957c569,947,551,975,533,985c496,1038,492,1111,463,1151c426,1199,396,1245,353,1289c280,1217,269,1156,311,1040c317,1020,347,1022,366,1013c403,1017,443,1009,477,1026c495,1035,491,1065,505,1082c515,1094,533,1098,546,1109c602,1159,650,1234,713,1276c726,1271,751,1276,754,1262c768,1164,760,1077,685,1026c662,1030,633,1024,616,1040c607,1047,580,1130,574,1151c595,1254,595,1254,699,1234c708,1206,720,1179,726,1151c738,1091,726,1025,754,971c764,950,800,961,823,957c713,882,617,1003,505,1013c426,1019,347,1021,269,1026c255,1040,230,1048,228,1068c220,1133,269,1144,311,1165c338,1160,378,1174,394,1151c407,1130,368,1106,366,1082c363,1062,376,1044,380,1026c386,989,373,946,394,916c407,896,439,905,463,902c509,895,555,892,602,888c586,601,674,603,449,639c434,641,421,648,408,653c397,694,351,794,394,833c422,858,505,860,505,860c518,855,535,856,546,846c569,822,602,763,602,763l560,777c560,777,560,777,560,777c546,781,532,786,519,791c442,779,388,777,325,736c306,740,281,734,269,749c253,767,263,796,256,819c249,838,235,854,228,874c207,927,190,985,173,1040c185,1182,153,1244,297,1276c319,1280,343,1284,366,1289c393,1317,436,1335,449,1373c453,1386,475,1406,463,1414c447,1424,426,1404,408,1400c331,1349,287,1356,366,1317c379,1310,394,1307,408,1303c479,1323,528,1333,588,1373c623,1478,587,1461,685,1442c736,1389,722,1370,782,1331c888,1366,892,1369,796,1331c777,1294,769,1249,740,1220c726,1206,709,1195,699,1179c671,1134,629,1040,629,1040c604,907,637,1029,574,916c478,746,614,937,505,791c549,760,529,763,560,763e" fillcolor="black" stroked="t" o:allowincell="f" style="position:absolute;left:769;top:349;width:958;height:157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804035</wp:posOffset>
                </wp:positionH>
                <wp:positionV relativeFrom="paragraph">
                  <wp:posOffset>114300</wp:posOffset>
                </wp:positionV>
                <wp:extent cx="1592580" cy="1267460"/>
                <wp:effectExtent l="0" t="63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267560"/>
                          <a:chOff x="0" y="0"/>
                          <a:chExt cx="1592640" cy="12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2640" cy="126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0680"/>
                              <a:ext cx="159264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53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496160" cy="114300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69840" y="0"/>
                                                          <a:ext cx="1426320" cy="11430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548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25776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1040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6268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14960" y="0"/>
                                                            <a:ext cx="720" cy="1143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headEnd len="med" type="triangle" w="med"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6760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1988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17216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32480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11412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26676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41904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571320"/>
                                                            <a:ext cx="142632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headEnd len="med" type="triangle" w="med"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72396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87624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102852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551160"/>
                                                          <a:ext cx="34308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6"/>
                                                                <w:szCs w:val="20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en-US" w:bidi="ar-SA"/>
                                                              </w:rPr>
                                                              <w:t>- 4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54800" y="551160"/>
                                                        <a:ext cx="304920" cy="2667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3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320040" y="551160"/>
                                                      <a:ext cx="343080" cy="2286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2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45720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18040" y="92448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77976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62244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86800" y="10080"/>
                                            <a:ext cx="30492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79240" y="16524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81760" y="32256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830520" y="5511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7524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32920" y="55368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87720" y="55116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9200" y="0"/>
                              <a:ext cx="1143000" cy="126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1520" y="0"/>
                                <a:ext cx="340200" cy="1267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0200" cy="12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280" y="453240"/>
                                  <a:ext cx="182160" cy="63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660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160" y="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3040"/>
                                <a:ext cx="11430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4302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57384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15520" y="119520"/>
                            <a:ext cx="50868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674">
                                <a:moveTo>
                                  <a:pt x="584" y="550"/>
                                </a:moveTo>
                                <a:cubicBezTo>
                                  <a:pt x="588" y="568"/>
                                  <a:pt x="598" y="586"/>
                                  <a:pt x="598" y="606"/>
                                </a:cubicBezTo>
                                <a:cubicBezTo>
                                  <a:pt x="598" y="620"/>
                                  <a:pt x="596" y="572"/>
                                  <a:pt x="584" y="564"/>
                                </a:cubicBezTo>
                                <a:cubicBezTo>
                                  <a:pt x="564" y="550"/>
                                  <a:pt x="538" y="554"/>
                                  <a:pt x="515" y="550"/>
                                </a:cubicBezTo>
                                <a:cubicBezTo>
                                  <a:pt x="583" y="528"/>
                                  <a:pt x="580" y="507"/>
                                  <a:pt x="598" y="440"/>
                                </a:cubicBezTo>
                                <a:cubicBezTo>
                                  <a:pt x="631" y="538"/>
                                  <a:pt x="591" y="443"/>
                                  <a:pt x="625" y="426"/>
                                </a:cubicBezTo>
                                <a:cubicBezTo>
                                  <a:pt x="637" y="419"/>
                                  <a:pt x="634" y="453"/>
                                  <a:pt x="639" y="467"/>
                                </a:cubicBezTo>
                                <a:cubicBezTo>
                                  <a:pt x="643" y="439"/>
                                  <a:pt x="638" y="408"/>
                                  <a:pt x="653" y="384"/>
                                </a:cubicBezTo>
                                <a:cubicBezTo>
                                  <a:pt x="660" y="371"/>
                                  <a:pt x="687" y="382"/>
                                  <a:pt x="695" y="370"/>
                                </a:cubicBezTo>
                                <a:cubicBezTo>
                                  <a:pt x="700" y="360"/>
                                  <a:pt x="729" y="245"/>
                                  <a:pt x="736" y="218"/>
                                </a:cubicBezTo>
                                <a:cubicBezTo>
                                  <a:pt x="731" y="176"/>
                                  <a:pt x="760" y="110"/>
                                  <a:pt x="722" y="94"/>
                                </a:cubicBezTo>
                                <a:cubicBezTo>
                                  <a:pt x="658" y="66"/>
                                  <a:pt x="584" y="117"/>
                                  <a:pt x="515" y="121"/>
                                </a:cubicBezTo>
                                <a:cubicBezTo>
                                  <a:pt x="486" y="122"/>
                                  <a:pt x="459" y="111"/>
                                  <a:pt x="432" y="107"/>
                                </a:cubicBezTo>
                                <a:cubicBezTo>
                                  <a:pt x="487" y="102"/>
                                  <a:pt x="542" y="94"/>
                                  <a:pt x="598" y="94"/>
                                </a:cubicBezTo>
                                <a:cubicBezTo>
                                  <a:pt x="616" y="94"/>
                                  <a:pt x="646" y="89"/>
                                  <a:pt x="653" y="107"/>
                                </a:cubicBezTo>
                                <a:cubicBezTo>
                                  <a:pt x="658" y="122"/>
                                  <a:pt x="624" y="124"/>
                                  <a:pt x="612" y="135"/>
                                </a:cubicBezTo>
                                <a:cubicBezTo>
                                  <a:pt x="596" y="147"/>
                                  <a:pt x="584" y="163"/>
                                  <a:pt x="570" y="177"/>
                                </a:cubicBezTo>
                                <a:cubicBezTo>
                                  <a:pt x="540" y="262"/>
                                  <a:pt x="559" y="196"/>
                                  <a:pt x="584" y="177"/>
                                </a:cubicBezTo>
                                <a:cubicBezTo>
                                  <a:pt x="595" y="167"/>
                                  <a:pt x="611" y="167"/>
                                  <a:pt x="625" y="163"/>
                                </a:cubicBezTo>
                                <a:cubicBezTo>
                                  <a:pt x="648" y="167"/>
                                  <a:pt x="699" y="153"/>
                                  <a:pt x="695" y="177"/>
                                </a:cubicBezTo>
                                <a:cubicBezTo>
                                  <a:pt x="688" y="209"/>
                                  <a:pt x="612" y="232"/>
                                  <a:pt x="612" y="232"/>
                                </a:cubicBezTo>
                                <a:cubicBezTo>
                                  <a:pt x="588" y="301"/>
                                  <a:pt x="610" y="273"/>
                                  <a:pt x="570" y="232"/>
                                </a:cubicBezTo>
                                <a:cubicBezTo>
                                  <a:pt x="558" y="220"/>
                                  <a:pt x="542" y="213"/>
                                  <a:pt x="529" y="204"/>
                                </a:cubicBezTo>
                                <a:cubicBezTo>
                                  <a:pt x="515" y="208"/>
                                  <a:pt x="490" y="203"/>
                                  <a:pt x="487" y="218"/>
                                </a:cubicBezTo>
                                <a:cubicBezTo>
                                  <a:pt x="477" y="254"/>
                                  <a:pt x="502" y="318"/>
                                  <a:pt x="515" y="357"/>
                                </a:cubicBezTo>
                                <a:cubicBezTo>
                                  <a:pt x="532" y="526"/>
                                  <a:pt x="560" y="521"/>
                                  <a:pt x="404" y="495"/>
                                </a:cubicBezTo>
                                <a:cubicBezTo>
                                  <a:pt x="387" y="446"/>
                                  <a:pt x="405" y="385"/>
                                  <a:pt x="376" y="343"/>
                                </a:cubicBezTo>
                                <a:cubicBezTo>
                                  <a:pt x="359" y="319"/>
                                  <a:pt x="320" y="324"/>
                                  <a:pt x="293" y="315"/>
                                </a:cubicBezTo>
                                <a:cubicBezTo>
                                  <a:pt x="279" y="310"/>
                                  <a:pt x="240" y="292"/>
                                  <a:pt x="252" y="301"/>
                                </a:cubicBezTo>
                                <a:cubicBezTo>
                                  <a:pt x="347" y="365"/>
                                  <a:pt x="366" y="367"/>
                                  <a:pt x="293" y="343"/>
                                </a:cubicBezTo>
                                <a:cubicBezTo>
                                  <a:pt x="260" y="320"/>
                                  <a:pt x="238" y="313"/>
                                  <a:pt x="224" y="274"/>
                                </a:cubicBezTo>
                                <a:cubicBezTo>
                                  <a:pt x="186" y="174"/>
                                  <a:pt x="243" y="226"/>
                                  <a:pt x="169" y="177"/>
                                </a:cubicBezTo>
                                <a:cubicBezTo>
                                  <a:pt x="155" y="181"/>
                                  <a:pt x="138" y="198"/>
                                  <a:pt x="127" y="190"/>
                                </a:cubicBezTo>
                                <a:cubicBezTo>
                                  <a:pt x="100" y="170"/>
                                  <a:pt x="72" y="107"/>
                                  <a:pt x="72" y="107"/>
                                </a:cubicBezTo>
                                <a:cubicBezTo>
                                  <a:pt x="93" y="40"/>
                                  <a:pt x="90" y="2"/>
                                  <a:pt x="224" y="80"/>
                                </a:cubicBezTo>
                                <a:cubicBezTo>
                                  <a:pt x="249" y="94"/>
                                  <a:pt x="227" y="146"/>
                                  <a:pt x="252" y="163"/>
                                </a:cubicBezTo>
                                <a:cubicBezTo>
                                  <a:pt x="265" y="172"/>
                                  <a:pt x="279" y="181"/>
                                  <a:pt x="293" y="190"/>
                                </a:cubicBezTo>
                                <a:cubicBezTo>
                                  <a:pt x="297" y="176"/>
                                  <a:pt x="313" y="161"/>
                                  <a:pt x="307" y="149"/>
                                </a:cubicBezTo>
                                <a:cubicBezTo>
                                  <a:pt x="300" y="135"/>
                                  <a:pt x="273" y="122"/>
                                  <a:pt x="265" y="135"/>
                                </a:cubicBezTo>
                                <a:cubicBezTo>
                                  <a:pt x="254" y="150"/>
                                  <a:pt x="303" y="238"/>
                                  <a:pt x="307" y="246"/>
                                </a:cubicBezTo>
                                <a:cubicBezTo>
                                  <a:pt x="321" y="241"/>
                                  <a:pt x="340" y="244"/>
                                  <a:pt x="349" y="232"/>
                                </a:cubicBezTo>
                                <a:cubicBezTo>
                                  <a:pt x="365" y="208"/>
                                  <a:pt x="376" y="149"/>
                                  <a:pt x="376" y="149"/>
                                </a:cubicBezTo>
                                <a:cubicBezTo>
                                  <a:pt x="387" y="266"/>
                                  <a:pt x="356" y="326"/>
                                  <a:pt x="473" y="287"/>
                                </a:cubicBezTo>
                                <a:cubicBezTo>
                                  <a:pt x="554" y="167"/>
                                  <a:pt x="459" y="333"/>
                                  <a:pt x="473" y="343"/>
                                </a:cubicBezTo>
                                <a:cubicBezTo>
                                  <a:pt x="489" y="353"/>
                                  <a:pt x="510" y="333"/>
                                  <a:pt x="529" y="329"/>
                                </a:cubicBezTo>
                                <a:cubicBezTo>
                                  <a:pt x="524" y="342"/>
                                  <a:pt x="515" y="384"/>
                                  <a:pt x="515" y="370"/>
                                </a:cubicBezTo>
                                <a:cubicBezTo>
                                  <a:pt x="515" y="351"/>
                                  <a:pt x="510" y="320"/>
                                  <a:pt x="529" y="315"/>
                                </a:cubicBezTo>
                                <a:cubicBezTo>
                                  <a:pt x="544" y="309"/>
                                  <a:pt x="547" y="343"/>
                                  <a:pt x="556" y="357"/>
                                </a:cubicBezTo>
                                <a:cubicBezTo>
                                  <a:pt x="581" y="281"/>
                                  <a:pt x="604" y="288"/>
                                  <a:pt x="681" y="274"/>
                                </a:cubicBezTo>
                                <a:cubicBezTo>
                                  <a:pt x="676" y="299"/>
                                  <a:pt x="670" y="388"/>
                                  <a:pt x="639" y="412"/>
                                </a:cubicBezTo>
                                <a:cubicBezTo>
                                  <a:pt x="615" y="429"/>
                                  <a:pt x="556" y="440"/>
                                  <a:pt x="556" y="440"/>
                                </a:cubicBezTo>
                                <a:cubicBezTo>
                                  <a:pt x="560" y="509"/>
                                  <a:pt x="547" y="581"/>
                                  <a:pt x="570" y="647"/>
                                </a:cubicBezTo>
                                <a:cubicBezTo>
                                  <a:pt x="579" y="674"/>
                                  <a:pt x="598" y="564"/>
                                  <a:pt x="598" y="564"/>
                                </a:cubicBezTo>
                                <a:cubicBezTo>
                                  <a:pt x="583" y="507"/>
                                  <a:pt x="567" y="454"/>
                                  <a:pt x="556" y="398"/>
                                </a:cubicBezTo>
                                <a:cubicBezTo>
                                  <a:pt x="551" y="342"/>
                                  <a:pt x="548" y="287"/>
                                  <a:pt x="542" y="232"/>
                                </a:cubicBezTo>
                                <a:cubicBezTo>
                                  <a:pt x="539" y="208"/>
                                  <a:pt x="550" y="172"/>
                                  <a:pt x="529" y="163"/>
                                </a:cubicBezTo>
                                <a:cubicBezTo>
                                  <a:pt x="494" y="147"/>
                                  <a:pt x="455" y="172"/>
                                  <a:pt x="418" y="177"/>
                                </a:cubicBezTo>
                                <a:cubicBezTo>
                                  <a:pt x="413" y="190"/>
                                  <a:pt x="418" y="215"/>
                                  <a:pt x="404" y="218"/>
                                </a:cubicBezTo>
                                <a:cubicBezTo>
                                  <a:pt x="388" y="221"/>
                                  <a:pt x="322" y="169"/>
                                  <a:pt x="307" y="163"/>
                                </a:cubicBezTo>
                                <a:cubicBezTo>
                                  <a:pt x="247" y="136"/>
                                  <a:pt x="215" y="133"/>
                                  <a:pt x="155" y="121"/>
                                </a:cubicBezTo>
                                <a:cubicBezTo>
                                  <a:pt x="141" y="112"/>
                                  <a:pt x="128" y="100"/>
                                  <a:pt x="113" y="94"/>
                                </a:cubicBezTo>
                                <a:cubicBezTo>
                                  <a:pt x="86" y="82"/>
                                  <a:pt x="0" y="64"/>
                                  <a:pt x="30" y="66"/>
                                </a:cubicBezTo>
                                <a:cubicBezTo>
                                  <a:pt x="117" y="70"/>
                                  <a:pt x="205" y="75"/>
                                  <a:pt x="293" y="80"/>
                                </a:cubicBezTo>
                                <a:cubicBezTo>
                                  <a:pt x="390" y="75"/>
                                  <a:pt x="487" y="78"/>
                                  <a:pt x="584" y="66"/>
                                </a:cubicBezTo>
                                <a:cubicBezTo>
                                  <a:pt x="770" y="42"/>
                                  <a:pt x="398" y="0"/>
                                  <a:pt x="709" y="52"/>
                                </a:cubicBezTo>
                                <a:cubicBezTo>
                                  <a:pt x="722" y="61"/>
                                  <a:pt x="733" y="77"/>
                                  <a:pt x="750" y="80"/>
                                </a:cubicBezTo>
                                <a:cubicBezTo>
                                  <a:pt x="764" y="82"/>
                                  <a:pt x="787" y="52"/>
                                  <a:pt x="792" y="66"/>
                                </a:cubicBezTo>
                                <a:cubicBezTo>
                                  <a:pt x="801" y="94"/>
                                  <a:pt x="733" y="149"/>
                                  <a:pt x="722" y="163"/>
                                </a:cubicBezTo>
                                <a:cubicBezTo>
                                  <a:pt x="666" y="230"/>
                                  <a:pt x="605" y="297"/>
                                  <a:pt x="556" y="370"/>
                                </a:cubicBezTo>
                                <a:cubicBezTo>
                                  <a:pt x="551" y="384"/>
                                  <a:pt x="548" y="398"/>
                                  <a:pt x="542" y="412"/>
                                </a:cubicBezTo>
                                <a:cubicBezTo>
                                  <a:pt x="534" y="426"/>
                                  <a:pt x="515" y="454"/>
                                  <a:pt x="515" y="454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9pt;width:125.4pt;height:99.75pt" coordorigin="2841,180" coordsize="2508,1995">
                <v:group id="shape_0" style="position:absolute;left:2841;top:180;width:2508;height:1995">
                  <v:group id="shape_0" style="position:absolute;left:2841;top:244;width:2508;height:1815">
                    <v:group id="shape_0" style="position:absolute;left:2841;top:244;width:2355;height:1815">
                      <v:group id="shape_0" style="position:absolute;left:2841;top:244;width:2355;height:1815">
                        <v:group id="shape_0" style="position:absolute;left:2841;top:244;width:2355;height:1815">
                          <v:group id="shape_0" style="position:absolute;left:2841;top:244;width:2355;height:1815">
                            <v:group id="shape_0" style="position:absolute;left:2841;top:244;width:2355;height:1815">
                              <v:group id="shape_0" style="position:absolute;left:2841;top:244;width:2355;height:1815">
                                <v:group id="shape_0" style="position:absolute;left:2841;top:244;width:2355;height:1815">
                                  <v:group id="shape_0" style="position:absolute;left:2841;top:244;width:2355;height:1815">
                                    <v:group id="shape_0" style="position:absolute;left:2841;top:244;width:2355;height:1815">
                                      <v:group id="shape_0" style="position:absolute;left:2841;top:244;width:2355;height:1799">
                                        <v:group id="shape_0" style="position:absolute;left:2841;top:244;width:2355;height:1799">
                                          <v:group id="shape_0" style="position:absolute;left:2841;top:244;width:2355;height:1799">
                                            <v:group id="shape_0" style="position:absolute;left:2841;top:244;width:2355;height:1799">
                                              <v:group id="shape_0" style="position:absolute;left:2951;top:244;width:2245;height:1799">
                                                <v:line id="shape_0" from="3117,424" to="311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357,424" to="335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597,424" to="359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837,424" to="383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4077,244" to="4077,2043" stroked="t" o:allowincell="f" style="position:absolute">
  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4317,424" to="431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4557,424" to="455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4797,424" to="479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037,424" to="503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085,424" to="5064,42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085,664" to="5064,66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085,904" to="5064,90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2951,1144" to="5196,1144" stroked="t" o:allowincell="f" style="position:absolute">
  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085,1384" to="5064,138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085,1624" to="5064,162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085,1864" to="5064,186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shape id="shape_0" stroked="f" o:allowincell="f" style="position:absolute;left:2841;top:1112;width:53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4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3085;top:1112;width:479;height:41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3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3345;top:1112;width:539;height:35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2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3561;top:1112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1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3657;top:1700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3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3657;top:1472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3657;top:1225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3765;top:260;width:47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3753;top:505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3757;top:752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4149;top:1112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4377;top:1112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625;top:1116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869;top:1112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91;top:180;width:1799;height:1995">
                    <v:group id="shape_0" style="position:absolute;left:3976;top:180;width:536;height:1995">
                      <v:line id="shape_0" from="3976,180" to="4511,2175" stroked="t" o:allowincell="f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4060;top:894;width:287;height:998">
                        <v:oval id="shape_0" fillcolor="black" stroked="t" o:allowincell="f" style="position:absolute;left:4060;top:1849;width:42;height: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304;top:894;width:42;height: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3391;top:217;width:1799;height:1799">
                      <v:line id="shape_0" from="3391,217" to="5190,2016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4057;top:894;width:42;height: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311;top:1120;width:42;height: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shape id="shape_0" coordsize="801,674" path="m584,550c588,568,598,586,598,606c598,620,596,572,584,564c564,550,538,554,515,550c583,528,580,507,598,440c631,538,591,443,625,426c637,419,634,453,639,467c643,439,638,408,653,384c660,371,687,382,695,370c700,360,729,245,736,218c731,176,760,110,722,94c658,66,584,117,515,121c486,122,459,111,432,107c487,102,542,94,598,94c616,94,646,89,653,107c658,122,624,124,612,135c596,147,584,163,570,177c540,262,559,196,584,177c595,167,611,167,625,163c648,167,699,153,695,177c688,209,612,232,612,232c588,301,610,273,570,232c558,220,542,213,529,204c515,208,490,203,487,218c477,254,502,318,515,357c532,526,560,521,404,495c387,446,405,385,376,343c359,319,320,324,293,315c279,310,240,292,252,301c347,365,366,367,293,343c260,320,238,313,224,274c186,174,243,226,169,177c155,181,138,198,127,190c100,170,72,107,72,107c93,40,90,2,224,80c249,94,227,146,252,163c265,172,279,181,293,190c297,176,313,161,307,149c300,135,273,122,265,135c254,150,303,238,307,246c321,241,340,244,349,232c365,208,376,149,376,149c387,266,356,326,473,287c554,167,459,333,473,343c489,353,510,333,529,329c524,342,515,384,515,370c515,351,510,320,529,315c544,309,547,343,556,357c581,281,604,288,681,274c676,299,670,388,639,412c615,429,556,440,556,440c560,509,547,581,570,647c579,674,598,564,598,564c583,507,567,454,556,398c551,342,548,287,542,232c539,208,550,172,529,163c494,147,455,172,418,177c413,190,418,215,404,218c388,221,322,169,307,163c247,136,215,133,155,121c141,112,128,100,113,94c86,82,0,64,30,66c117,70,205,75,293,80c390,75,487,78,584,66c770,42,398,0,709,52c722,61,733,77,750,80c764,82,787,52,792,66c801,94,733,149,722,163c666,230,605,297,556,370c551,384,548,398,542,412c534,426,515,454,515,454e" fillcolor="black" stroked="t" o:allowincell="f" style="position:absolute;left:3653;top:369;width:800;height:67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775835</wp:posOffset>
                </wp:positionH>
                <wp:positionV relativeFrom="paragraph">
                  <wp:posOffset>114300</wp:posOffset>
                </wp:positionV>
                <wp:extent cx="1592580" cy="1267460"/>
                <wp:effectExtent l="0" t="635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1267560"/>
                          <a:chOff x="0" y="0"/>
                          <a:chExt cx="1592640" cy="126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2640" cy="126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0680"/>
                              <a:ext cx="159264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96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6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96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9616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96160" cy="1153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96160" cy="1153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96160" cy="1153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496160" cy="11530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496160" cy="1153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496160" cy="11430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1496160" cy="11430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1496160" cy="11430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1496160" cy="114300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69840" y="0"/>
                                                          <a:ext cx="1426320" cy="11430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548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25776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1040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6268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714960" y="0"/>
                                                            <a:ext cx="720" cy="1143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headEnd len="med" type="triangle" w="med"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6760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01988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17216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324800" y="114120"/>
                                                            <a:ext cx="0" cy="9144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11412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26676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41904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571320"/>
                                                            <a:ext cx="1426320" cy="7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headEnd len="med" type="triangle" w="med"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72396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87624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84960" y="1028520"/>
                                                            <a:ext cx="12574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c0c0c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551160"/>
                                                          <a:ext cx="34308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6"/>
                                                                <w:szCs w:val="20"/>
                                                                <w:rFonts w:ascii="Times New Roman" w:hAnsi="Times New Roman" w:eastAsia="Times New Roman" w:cs="Times New Roman"/>
                                                                <w:color w:val="auto"/>
                                                                <w:lang w:val="en-US" w:bidi="ar-SA"/>
                                                              </w:rPr>
                                                              <w:t>- 4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</wpg:grp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54800" y="551160"/>
                                                        <a:ext cx="304920" cy="2667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6"/>
                                                              <w:szCs w:val="20"/>
                                                              <w:rFonts w:ascii="Times New Roman" w:hAnsi="Times New Roman" w:eastAsia="Times New Roman" w:cs="Times New Roman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- 3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320040" y="551160"/>
                                                      <a:ext cx="343080" cy="2286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6"/>
                                                            <w:szCs w:val="20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>- 2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457200" y="551160"/>
                                                    <a:ext cx="343080" cy="2286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noFill/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1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18040" y="924480"/>
                                                  <a:ext cx="34308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8040" y="779760"/>
                                                <a:ext cx="343080" cy="228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2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040" y="622440"/>
                                              <a:ext cx="34308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1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86800" y="10080"/>
                                            <a:ext cx="30492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579240" y="165240"/>
                                          <a:ext cx="30492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581760" y="322560"/>
                                        <a:ext cx="30492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830520" y="551160"/>
                                      <a:ext cx="30492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75240" y="551160"/>
                                    <a:ext cx="30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32920" y="553680"/>
                                  <a:ext cx="30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87720" y="55116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1720" y="0"/>
                              <a:ext cx="1143000" cy="126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1520" y="0"/>
                                <a:ext cx="340200" cy="1267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0200" cy="12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280" y="453240"/>
                                  <a:ext cx="182160" cy="63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660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160" y="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3040"/>
                                <a:ext cx="11430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43020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57384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925920" y="134640"/>
                            <a:ext cx="499680" cy="91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7" h="1443">
                                <a:moveTo>
                                  <a:pt x="201" y="28"/>
                                </a:moveTo>
                                <a:cubicBezTo>
                                  <a:pt x="189" y="117"/>
                                  <a:pt x="190" y="152"/>
                                  <a:pt x="146" y="222"/>
                                </a:cubicBezTo>
                                <a:cubicBezTo>
                                  <a:pt x="141" y="249"/>
                                  <a:pt x="146" y="280"/>
                                  <a:pt x="132" y="305"/>
                                </a:cubicBezTo>
                                <a:cubicBezTo>
                                  <a:pt x="102" y="355"/>
                                  <a:pt x="37" y="268"/>
                                  <a:pt x="132" y="360"/>
                                </a:cubicBezTo>
                                <a:cubicBezTo>
                                  <a:pt x="120" y="429"/>
                                  <a:pt x="98" y="475"/>
                                  <a:pt x="76" y="540"/>
                                </a:cubicBezTo>
                                <a:cubicBezTo>
                                  <a:pt x="71" y="581"/>
                                  <a:pt x="85" y="629"/>
                                  <a:pt x="63" y="665"/>
                                </a:cubicBezTo>
                                <a:cubicBezTo>
                                  <a:pt x="52" y="681"/>
                                  <a:pt x="15" y="668"/>
                                  <a:pt x="7" y="651"/>
                                </a:cubicBezTo>
                                <a:cubicBezTo>
                                  <a:pt x="0" y="637"/>
                                  <a:pt x="35" y="641"/>
                                  <a:pt x="49" y="637"/>
                                </a:cubicBezTo>
                                <a:cubicBezTo>
                                  <a:pt x="53" y="623"/>
                                  <a:pt x="52" y="585"/>
                                  <a:pt x="63" y="596"/>
                                </a:cubicBezTo>
                                <a:cubicBezTo>
                                  <a:pt x="79" y="612"/>
                                  <a:pt x="70" y="642"/>
                                  <a:pt x="76" y="665"/>
                                </a:cubicBezTo>
                                <a:cubicBezTo>
                                  <a:pt x="93" y="736"/>
                                  <a:pt x="134" y="767"/>
                                  <a:pt x="201" y="790"/>
                                </a:cubicBezTo>
                                <a:cubicBezTo>
                                  <a:pt x="196" y="817"/>
                                  <a:pt x="179" y="846"/>
                                  <a:pt x="187" y="873"/>
                                </a:cubicBezTo>
                                <a:cubicBezTo>
                                  <a:pt x="191" y="887"/>
                                  <a:pt x="215" y="881"/>
                                  <a:pt x="229" y="886"/>
                                </a:cubicBezTo>
                                <a:cubicBezTo>
                                  <a:pt x="256" y="895"/>
                                  <a:pt x="312" y="914"/>
                                  <a:pt x="312" y="914"/>
                                </a:cubicBezTo>
                                <a:cubicBezTo>
                                  <a:pt x="346" y="966"/>
                                  <a:pt x="392" y="1058"/>
                                  <a:pt x="436" y="1108"/>
                                </a:cubicBezTo>
                                <a:cubicBezTo>
                                  <a:pt x="451" y="1125"/>
                                  <a:pt x="469" y="1143"/>
                                  <a:pt x="492" y="1150"/>
                                </a:cubicBezTo>
                                <a:cubicBezTo>
                                  <a:pt x="531" y="1162"/>
                                  <a:pt x="574" y="1158"/>
                                  <a:pt x="616" y="1163"/>
                                </a:cubicBezTo>
                                <a:cubicBezTo>
                                  <a:pt x="620" y="1177"/>
                                  <a:pt x="632" y="1190"/>
                                  <a:pt x="630" y="1205"/>
                                </a:cubicBezTo>
                                <a:cubicBezTo>
                                  <a:pt x="625" y="1231"/>
                                  <a:pt x="570" y="1254"/>
                                  <a:pt x="616" y="1288"/>
                                </a:cubicBezTo>
                                <a:cubicBezTo>
                                  <a:pt x="639" y="1305"/>
                                  <a:pt x="674" y="1300"/>
                                  <a:pt x="699" y="1316"/>
                                </a:cubicBezTo>
                                <a:cubicBezTo>
                                  <a:pt x="713" y="1325"/>
                                  <a:pt x="727" y="1334"/>
                                  <a:pt x="741" y="1343"/>
                                </a:cubicBezTo>
                                <a:cubicBezTo>
                                  <a:pt x="741" y="1344"/>
                                  <a:pt x="787" y="1443"/>
                                  <a:pt x="713" y="1371"/>
                                </a:cubicBezTo>
                                <a:cubicBezTo>
                                  <a:pt x="710" y="1368"/>
                                  <a:pt x="686" y="1290"/>
                                  <a:pt x="686" y="1288"/>
                                </a:cubicBezTo>
                                <a:cubicBezTo>
                                  <a:pt x="690" y="1260"/>
                                  <a:pt x="693" y="1232"/>
                                  <a:pt x="699" y="1205"/>
                                </a:cubicBezTo>
                                <a:cubicBezTo>
                                  <a:pt x="702" y="1190"/>
                                  <a:pt x="719" y="1176"/>
                                  <a:pt x="713" y="1163"/>
                                </a:cubicBezTo>
                                <a:cubicBezTo>
                                  <a:pt x="706" y="1150"/>
                                  <a:pt x="685" y="1154"/>
                                  <a:pt x="672" y="1150"/>
                                </a:cubicBezTo>
                                <a:cubicBezTo>
                                  <a:pt x="667" y="1136"/>
                                  <a:pt x="656" y="1122"/>
                                  <a:pt x="658" y="1108"/>
                                </a:cubicBezTo>
                                <a:cubicBezTo>
                                  <a:pt x="667" y="1010"/>
                                  <a:pt x="725" y="984"/>
                                  <a:pt x="644" y="1039"/>
                                </a:cubicBezTo>
                                <a:cubicBezTo>
                                  <a:pt x="590" y="1117"/>
                                  <a:pt x="583" y="1096"/>
                                  <a:pt x="492" y="1066"/>
                                </a:cubicBezTo>
                                <a:cubicBezTo>
                                  <a:pt x="496" y="1024"/>
                                  <a:pt x="483" y="977"/>
                                  <a:pt x="506" y="942"/>
                                </a:cubicBezTo>
                                <a:cubicBezTo>
                                  <a:pt x="516" y="925"/>
                                  <a:pt x="546" y="944"/>
                                  <a:pt x="561" y="956"/>
                                </a:cubicBezTo>
                                <a:cubicBezTo>
                                  <a:pt x="572" y="965"/>
                                  <a:pt x="570" y="983"/>
                                  <a:pt x="575" y="997"/>
                                </a:cubicBezTo>
                                <a:cubicBezTo>
                                  <a:pt x="499" y="1034"/>
                                  <a:pt x="498" y="1022"/>
                                  <a:pt x="423" y="997"/>
                                </a:cubicBezTo>
                                <a:cubicBezTo>
                                  <a:pt x="393" y="967"/>
                                  <a:pt x="341" y="940"/>
                                  <a:pt x="395" y="886"/>
                                </a:cubicBezTo>
                                <a:cubicBezTo>
                                  <a:pt x="405" y="875"/>
                                  <a:pt x="422" y="895"/>
                                  <a:pt x="436" y="900"/>
                                </a:cubicBezTo>
                                <a:cubicBezTo>
                                  <a:pt x="427" y="771"/>
                                  <a:pt x="441" y="638"/>
                                  <a:pt x="409" y="513"/>
                                </a:cubicBezTo>
                                <a:cubicBezTo>
                                  <a:pt x="403" y="490"/>
                                  <a:pt x="355" y="509"/>
                                  <a:pt x="339" y="526"/>
                                </a:cubicBezTo>
                                <a:cubicBezTo>
                                  <a:pt x="318" y="546"/>
                                  <a:pt x="312" y="610"/>
                                  <a:pt x="312" y="610"/>
                                </a:cubicBezTo>
                                <a:cubicBezTo>
                                  <a:pt x="331" y="684"/>
                                  <a:pt x="336" y="683"/>
                                  <a:pt x="409" y="706"/>
                                </a:cubicBezTo>
                                <a:cubicBezTo>
                                  <a:pt x="436" y="701"/>
                                  <a:pt x="463" y="693"/>
                                  <a:pt x="492" y="693"/>
                                </a:cubicBezTo>
                                <a:cubicBezTo>
                                  <a:pt x="506" y="693"/>
                                  <a:pt x="533" y="691"/>
                                  <a:pt x="533" y="706"/>
                                </a:cubicBezTo>
                                <a:cubicBezTo>
                                  <a:pt x="533" y="722"/>
                                  <a:pt x="505" y="724"/>
                                  <a:pt x="492" y="734"/>
                                </a:cubicBezTo>
                                <a:cubicBezTo>
                                  <a:pt x="482" y="748"/>
                                  <a:pt x="478" y="767"/>
                                  <a:pt x="464" y="776"/>
                                </a:cubicBezTo>
                                <a:cubicBezTo>
                                  <a:pt x="431" y="795"/>
                                  <a:pt x="389" y="791"/>
                                  <a:pt x="353" y="803"/>
                                </a:cubicBezTo>
                                <a:cubicBezTo>
                                  <a:pt x="293" y="798"/>
                                  <a:pt x="215" y="832"/>
                                  <a:pt x="173" y="790"/>
                                </a:cubicBezTo>
                                <a:cubicBezTo>
                                  <a:pt x="75" y="692"/>
                                  <a:pt x="180" y="641"/>
                                  <a:pt x="229" y="610"/>
                                </a:cubicBezTo>
                                <a:cubicBezTo>
                                  <a:pt x="233" y="591"/>
                                  <a:pt x="237" y="572"/>
                                  <a:pt x="243" y="554"/>
                                </a:cubicBezTo>
                                <a:cubicBezTo>
                                  <a:pt x="246" y="540"/>
                                  <a:pt x="262" y="525"/>
                                  <a:pt x="256" y="513"/>
                                </a:cubicBezTo>
                                <a:cubicBezTo>
                                  <a:pt x="249" y="500"/>
                                  <a:pt x="228" y="503"/>
                                  <a:pt x="215" y="499"/>
                                </a:cubicBezTo>
                                <a:cubicBezTo>
                                  <a:pt x="196" y="517"/>
                                  <a:pt x="174" y="532"/>
                                  <a:pt x="159" y="554"/>
                                </a:cubicBezTo>
                                <a:cubicBezTo>
                                  <a:pt x="150" y="565"/>
                                  <a:pt x="152" y="582"/>
                                  <a:pt x="146" y="596"/>
                                </a:cubicBezTo>
                                <a:cubicBezTo>
                                  <a:pt x="138" y="610"/>
                                  <a:pt x="127" y="623"/>
                                  <a:pt x="118" y="637"/>
                                </a:cubicBezTo>
                                <a:cubicBezTo>
                                  <a:pt x="122" y="651"/>
                                  <a:pt x="118" y="674"/>
                                  <a:pt x="132" y="679"/>
                                </a:cubicBezTo>
                                <a:cubicBezTo>
                                  <a:pt x="184" y="696"/>
                                  <a:pt x="214" y="651"/>
                                  <a:pt x="243" y="623"/>
                                </a:cubicBezTo>
                                <a:cubicBezTo>
                                  <a:pt x="252" y="584"/>
                                  <a:pt x="303" y="458"/>
                                  <a:pt x="256" y="430"/>
                                </a:cubicBezTo>
                                <a:cubicBezTo>
                                  <a:pt x="208" y="401"/>
                                  <a:pt x="145" y="420"/>
                                  <a:pt x="90" y="416"/>
                                </a:cubicBezTo>
                                <a:cubicBezTo>
                                  <a:pt x="62" y="334"/>
                                  <a:pt x="106" y="263"/>
                                  <a:pt x="187" y="236"/>
                                </a:cubicBezTo>
                                <a:cubicBezTo>
                                  <a:pt x="201" y="240"/>
                                  <a:pt x="223" y="236"/>
                                  <a:pt x="229" y="250"/>
                                </a:cubicBezTo>
                                <a:cubicBezTo>
                                  <a:pt x="290" y="418"/>
                                  <a:pt x="184" y="368"/>
                                  <a:pt x="284" y="402"/>
                                </a:cubicBezTo>
                                <a:cubicBezTo>
                                  <a:pt x="298" y="392"/>
                                  <a:pt x="314" y="386"/>
                                  <a:pt x="326" y="374"/>
                                </a:cubicBezTo>
                                <a:cubicBezTo>
                                  <a:pt x="356" y="339"/>
                                  <a:pt x="409" y="263"/>
                                  <a:pt x="409" y="263"/>
                                </a:cubicBezTo>
                                <a:cubicBezTo>
                                  <a:pt x="413" y="249"/>
                                  <a:pt x="429" y="234"/>
                                  <a:pt x="423" y="222"/>
                                </a:cubicBezTo>
                                <a:cubicBezTo>
                                  <a:pt x="416" y="208"/>
                                  <a:pt x="395" y="211"/>
                                  <a:pt x="381" y="208"/>
                                </a:cubicBezTo>
                                <a:cubicBezTo>
                                  <a:pt x="246" y="174"/>
                                  <a:pt x="366" y="212"/>
                                  <a:pt x="270" y="180"/>
                                </a:cubicBezTo>
                                <a:cubicBezTo>
                                  <a:pt x="263" y="193"/>
                                  <a:pt x="212" y="269"/>
                                  <a:pt x="256" y="291"/>
                                </a:cubicBezTo>
                                <a:cubicBezTo>
                                  <a:pt x="271" y="298"/>
                                  <a:pt x="284" y="272"/>
                                  <a:pt x="298" y="263"/>
                                </a:cubicBezTo>
                                <a:cubicBezTo>
                                  <a:pt x="370" y="371"/>
                                  <a:pt x="283" y="351"/>
                                  <a:pt x="464" y="333"/>
                                </a:cubicBezTo>
                                <a:cubicBezTo>
                                  <a:pt x="472" y="284"/>
                                  <a:pt x="495" y="200"/>
                                  <a:pt x="464" y="153"/>
                                </a:cubicBezTo>
                                <a:cubicBezTo>
                                  <a:pt x="456" y="141"/>
                                  <a:pt x="436" y="161"/>
                                  <a:pt x="423" y="166"/>
                                </a:cubicBezTo>
                                <a:cubicBezTo>
                                  <a:pt x="282" y="154"/>
                                  <a:pt x="231" y="185"/>
                                  <a:pt x="187" y="56"/>
                                </a:cubicBezTo>
                                <a:cubicBezTo>
                                  <a:pt x="243" y="37"/>
                                  <a:pt x="283" y="51"/>
                                  <a:pt x="339" y="70"/>
                                </a:cubicBezTo>
                                <a:cubicBezTo>
                                  <a:pt x="343" y="83"/>
                                  <a:pt x="343" y="99"/>
                                  <a:pt x="353" y="111"/>
                                </a:cubicBezTo>
                                <a:cubicBezTo>
                                  <a:pt x="436" y="213"/>
                                  <a:pt x="445" y="0"/>
                                  <a:pt x="506" y="0"/>
                                </a:cubicBezTo>
                                <a:cubicBezTo>
                                  <a:pt x="522" y="0"/>
                                  <a:pt x="491" y="31"/>
                                  <a:pt x="478" y="42"/>
                                </a:cubicBezTo>
                                <a:cubicBezTo>
                                  <a:pt x="466" y="51"/>
                                  <a:pt x="450" y="51"/>
                                  <a:pt x="436" y="56"/>
                                </a:cubicBezTo>
                                <a:cubicBezTo>
                                  <a:pt x="423" y="51"/>
                                  <a:pt x="352" y="12"/>
                                  <a:pt x="367" y="83"/>
                                </a:cubicBezTo>
                                <a:cubicBezTo>
                                  <a:pt x="370" y="99"/>
                                  <a:pt x="395" y="101"/>
                                  <a:pt x="409" y="111"/>
                                </a:cubicBezTo>
                                <a:cubicBezTo>
                                  <a:pt x="531" y="100"/>
                                  <a:pt x="570" y="112"/>
                                  <a:pt x="658" y="56"/>
                                </a:cubicBezTo>
                                <a:cubicBezTo>
                                  <a:pt x="665" y="58"/>
                                  <a:pt x="741" y="72"/>
                                  <a:pt x="713" y="111"/>
                                </a:cubicBezTo>
                                <a:cubicBezTo>
                                  <a:pt x="701" y="126"/>
                                  <a:pt x="676" y="120"/>
                                  <a:pt x="658" y="125"/>
                                </a:cubicBezTo>
                                <a:cubicBezTo>
                                  <a:pt x="556" y="147"/>
                                  <a:pt x="622" y="127"/>
                                  <a:pt x="547" y="153"/>
                                </a:cubicBezTo>
                                <a:cubicBezTo>
                                  <a:pt x="537" y="166"/>
                                  <a:pt x="508" y="181"/>
                                  <a:pt x="519" y="194"/>
                                </a:cubicBezTo>
                                <a:cubicBezTo>
                                  <a:pt x="537" y="216"/>
                                  <a:pt x="603" y="222"/>
                                  <a:pt x="603" y="222"/>
                                </a:cubicBezTo>
                                <a:cubicBezTo>
                                  <a:pt x="616" y="231"/>
                                  <a:pt x="640" y="233"/>
                                  <a:pt x="644" y="250"/>
                                </a:cubicBezTo>
                                <a:cubicBezTo>
                                  <a:pt x="665" y="347"/>
                                  <a:pt x="643" y="341"/>
                                  <a:pt x="589" y="360"/>
                                </a:cubicBezTo>
                                <a:cubicBezTo>
                                  <a:pt x="620" y="454"/>
                                  <a:pt x="573" y="351"/>
                                  <a:pt x="699" y="430"/>
                                </a:cubicBezTo>
                                <a:cubicBezTo>
                                  <a:pt x="704" y="433"/>
                                  <a:pt x="723" y="511"/>
                                  <a:pt x="727" y="526"/>
                                </a:cubicBezTo>
                                <a:cubicBezTo>
                                  <a:pt x="722" y="540"/>
                                  <a:pt x="722" y="556"/>
                                  <a:pt x="713" y="568"/>
                                </a:cubicBezTo>
                                <a:cubicBezTo>
                                  <a:pt x="702" y="581"/>
                                  <a:pt x="674" y="579"/>
                                  <a:pt x="672" y="596"/>
                                </a:cubicBezTo>
                                <a:cubicBezTo>
                                  <a:pt x="660" y="665"/>
                                  <a:pt x="689" y="762"/>
                                  <a:pt x="713" y="831"/>
                                </a:cubicBezTo>
                                <a:cubicBezTo>
                                  <a:pt x="717" y="868"/>
                                  <a:pt x="714" y="907"/>
                                  <a:pt x="727" y="942"/>
                                </a:cubicBezTo>
                                <a:cubicBezTo>
                                  <a:pt x="733" y="960"/>
                                  <a:pt x="765" y="963"/>
                                  <a:pt x="769" y="983"/>
                                </a:cubicBezTo>
                                <a:cubicBezTo>
                                  <a:pt x="775" y="1015"/>
                                  <a:pt x="761" y="1047"/>
                                  <a:pt x="755" y="1080"/>
                                </a:cubicBezTo>
                                <a:cubicBezTo>
                                  <a:pt x="752" y="1094"/>
                                  <a:pt x="751" y="1111"/>
                                  <a:pt x="741" y="1122"/>
                                </a:cubicBezTo>
                                <a:cubicBezTo>
                                  <a:pt x="730" y="1132"/>
                                  <a:pt x="713" y="1131"/>
                                  <a:pt x="699" y="1136"/>
                                </a:cubicBezTo>
                                <a:cubicBezTo>
                                  <a:pt x="591" y="1099"/>
                                  <a:pt x="608" y="1105"/>
                                  <a:pt x="561" y="1011"/>
                                </a:cubicBezTo>
                                <a:cubicBezTo>
                                  <a:pt x="565" y="946"/>
                                  <a:pt x="556" y="879"/>
                                  <a:pt x="575" y="817"/>
                                </a:cubicBezTo>
                                <a:cubicBezTo>
                                  <a:pt x="581" y="797"/>
                                  <a:pt x="594" y="853"/>
                                  <a:pt x="603" y="873"/>
                                </a:cubicBezTo>
                                <a:cubicBezTo>
                                  <a:pt x="647" y="977"/>
                                  <a:pt x="647" y="978"/>
                                  <a:pt x="672" y="1053"/>
                                </a:cubicBezTo>
                                <a:cubicBezTo>
                                  <a:pt x="665" y="978"/>
                                  <a:pt x="680" y="895"/>
                                  <a:pt x="644" y="831"/>
                                </a:cubicBezTo>
                                <a:cubicBezTo>
                                  <a:pt x="635" y="816"/>
                                  <a:pt x="616" y="812"/>
                                  <a:pt x="603" y="803"/>
                                </a:cubicBezTo>
                                <a:cubicBezTo>
                                  <a:pt x="593" y="789"/>
                                  <a:pt x="590" y="767"/>
                                  <a:pt x="575" y="762"/>
                                </a:cubicBezTo>
                                <a:cubicBezTo>
                                  <a:pt x="561" y="756"/>
                                  <a:pt x="544" y="766"/>
                                  <a:pt x="533" y="776"/>
                                </a:cubicBezTo>
                                <a:cubicBezTo>
                                  <a:pt x="501" y="801"/>
                                  <a:pt x="495" y="869"/>
                                  <a:pt x="519" y="762"/>
                                </a:cubicBezTo>
                                <a:cubicBezTo>
                                  <a:pt x="523" y="739"/>
                                  <a:pt x="525" y="715"/>
                                  <a:pt x="533" y="693"/>
                                </a:cubicBezTo>
                                <a:cubicBezTo>
                                  <a:pt x="539" y="673"/>
                                  <a:pt x="551" y="655"/>
                                  <a:pt x="561" y="637"/>
                                </a:cubicBezTo>
                                <a:cubicBezTo>
                                  <a:pt x="547" y="477"/>
                                  <a:pt x="586" y="426"/>
                                  <a:pt x="436" y="457"/>
                                </a:cubicBezTo>
                                <a:cubicBezTo>
                                  <a:pt x="370" y="566"/>
                                  <a:pt x="380" y="562"/>
                                  <a:pt x="395" y="706"/>
                                </a:cubicBezTo>
                                <a:cubicBezTo>
                                  <a:pt x="584" y="691"/>
                                  <a:pt x="575" y="730"/>
                                  <a:pt x="603" y="568"/>
                                </a:cubicBezTo>
                                <a:cubicBezTo>
                                  <a:pt x="593" y="508"/>
                                  <a:pt x="615" y="432"/>
                                  <a:pt x="575" y="388"/>
                                </a:cubicBezTo>
                                <a:cubicBezTo>
                                  <a:pt x="515" y="323"/>
                                  <a:pt x="402" y="483"/>
                                  <a:pt x="381" y="513"/>
                                </a:cubicBezTo>
                                <a:cubicBezTo>
                                  <a:pt x="376" y="526"/>
                                  <a:pt x="381" y="550"/>
                                  <a:pt x="367" y="554"/>
                                </a:cubicBezTo>
                                <a:cubicBezTo>
                                  <a:pt x="276" y="575"/>
                                  <a:pt x="269" y="538"/>
                                  <a:pt x="229" y="485"/>
                                </a:cubicBezTo>
                                <a:cubicBezTo>
                                  <a:pt x="194" y="384"/>
                                  <a:pt x="172" y="409"/>
                                  <a:pt x="256" y="388"/>
                                </a:cubicBezTo>
                                <a:cubicBezTo>
                                  <a:pt x="297" y="392"/>
                                  <a:pt x="341" y="387"/>
                                  <a:pt x="381" y="402"/>
                                </a:cubicBezTo>
                                <a:cubicBezTo>
                                  <a:pt x="396" y="407"/>
                                  <a:pt x="398" y="430"/>
                                  <a:pt x="409" y="443"/>
                                </a:cubicBezTo>
                                <a:cubicBezTo>
                                  <a:pt x="421" y="458"/>
                                  <a:pt x="436" y="471"/>
                                  <a:pt x="450" y="485"/>
                                </a:cubicBezTo>
                                <a:cubicBezTo>
                                  <a:pt x="468" y="540"/>
                                  <a:pt x="499" y="563"/>
                                  <a:pt x="547" y="596"/>
                                </a:cubicBezTo>
                                <a:cubicBezTo>
                                  <a:pt x="569" y="527"/>
                                  <a:pt x="578" y="459"/>
                                  <a:pt x="589" y="388"/>
                                </a:cubicBezTo>
                                <a:cubicBezTo>
                                  <a:pt x="584" y="355"/>
                                  <a:pt x="589" y="320"/>
                                  <a:pt x="575" y="291"/>
                                </a:cubicBezTo>
                                <a:cubicBezTo>
                                  <a:pt x="568" y="277"/>
                                  <a:pt x="547" y="279"/>
                                  <a:pt x="533" y="277"/>
                                </a:cubicBezTo>
                                <a:cubicBezTo>
                                  <a:pt x="496" y="270"/>
                                  <a:pt x="386" y="263"/>
                                  <a:pt x="423" y="263"/>
                                </a:cubicBezTo>
                                <a:cubicBezTo>
                                  <a:pt x="483" y="263"/>
                                  <a:pt x="543" y="272"/>
                                  <a:pt x="603" y="277"/>
                                </a:cubicBezTo>
                                <a:cubicBezTo>
                                  <a:pt x="615" y="317"/>
                                  <a:pt x="610" y="363"/>
                                  <a:pt x="630" y="402"/>
                                </a:cubicBezTo>
                                <a:cubicBezTo>
                                  <a:pt x="637" y="417"/>
                                  <a:pt x="658" y="420"/>
                                  <a:pt x="672" y="430"/>
                                </a:cubicBezTo>
                                <a:cubicBezTo>
                                  <a:pt x="725" y="318"/>
                                  <a:pt x="759" y="270"/>
                                  <a:pt x="686" y="97"/>
                                </a:cubicBezTo>
                                <a:cubicBezTo>
                                  <a:pt x="671" y="62"/>
                                  <a:pt x="612" y="87"/>
                                  <a:pt x="575" y="83"/>
                                </a:cubicBezTo>
                                <a:cubicBezTo>
                                  <a:pt x="511" y="63"/>
                                  <a:pt x="456" y="76"/>
                                  <a:pt x="395" y="97"/>
                                </a:cubicBezTo>
                                <a:cubicBezTo>
                                  <a:pt x="356" y="148"/>
                                  <a:pt x="344" y="177"/>
                                  <a:pt x="326" y="236"/>
                                </a:cubicBezTo>
                                <a:cubicBezTo>
                                  <a:pt x="355" y="311"/>
                                  <a:pt x="335" y="287"/>
                                  <a:pt x="367" y="319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05pt;margin-top:9pt;width:125.4pt;height:99.75pt" coordorigin="7521,180" coordsize="2508,1995">
                <v:group id="shape_0" style="position:absolute;left:7521;top:180;width:2508;height:1995">
                  <v:group id="shape_0" style="position:absolute;left:7521;top:244;width:2508;height:1815">
                    <v:group id="shape_0" style="position:absolute;left:7521;top:244;width:2355;height:1815">
                      <v:group id="shape_0" style="position:absolute;left:7521;top:244;width:2355;height:1815">
                        <v:group id="shape_0" style="position:absolute;left:7521;top:244;width:2355;height:1815">
                          <v:group id="shape_0" style="position:absolute;left:7521;top:244;width:2355;height:1815">
                            <v:group id="shape_0" style="position:absolute;left:7521;top:244;width:2355;height:1815">
                              <v:group id="shape_0" style="position:absolute;left:7521;top:244;width:2355;height:1815">
                                <v:group id="shape_0" style="position:absolute;left:7521;top:244;width:2355;height:1815">
                                  <v:group id="shape_0" style="position:absolute;left:7521;top:244;width:2355;height:1815">
                                    <v:group id="shape_0" style="position:absolute;left:7521;top:244;width:2355;height:1815">
                                      <v:group id="shape_0" style="position:absolute;left:7521;top:244;width:2355;height:1799">
                                        <v:group id="shape_0" style="position:absolute;left:7521;top:244;width:2355;height:1799">
                                          <v:group id="shape_0" style="position:absolute;left:7521;top:244;width:2355;height:1799">
                                            <v:group id="shape_0" style="position:absolute;left:7521;top:244;width:2355;height:1799">
                                              <v:group id="shape_0" style="position:absolute;left:7631;top:244;width:2245;height:1799">
                                                <v:line id="shape_0" from="7797,424" to="779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037,424" to="803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277,424" to="827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517,424" to="851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757,244" to="8757,2043" stroked="t" o:allowincell="f" style="position:absolute">
  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997,424" to="899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9237,424" to="923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9477,424" to="947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9717,424" to="9717,1863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765,424" to="9744,42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765,664" to="9744,66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765,904" to="9744,90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631,1144" to="9876,1144" stroked="t" o:allowincell="f" style="position:absolute">
      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765,1384" to="9744,138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765,1624" to="9744,162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7765,1864" to="9744,1864" stroked="t" o:allowincell="f" style="position:absolute">
                                                  <v:stroke color="silver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  <v:shape id="shape_0" stroked="f" o:allowincell="f" style="position:absolute;left:7521;top:1112;width:53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6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en-US" w:bidi="ar-SA"/>
                                                        </w:rPr>
                                                        <w:t>- 4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  <v:shape id="shape_0" stroked="f" o:allowincell="f" style="position:absolute;left:7765;top:1112;width:479;height:41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6"/>
                                                        <w:szCs w:val="20"/>
                                                        <w:rFonts w:ascii="Times New Roman" w:hAnsi="Times New Roman" w:eastAsia="Times New Roman" w:cs="Times New Roman"/>
                                                        <w:color w:val="auto"/>
                                                        <w:lang w:val="en-US" w:bidi="ar-SA"/>
                                                      </w:rPr>
                                                      <w:t>- 3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stroked="f" o:allowincell="f" style="position:absolute;left:8025;top:1112;width:539;height:35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6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en-US" w:bidi="ar-SA"/>
                                                    </w:rPr>
                                                    <w:t>- 2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stroked="f" o:allowincell="f" style="position:absolute;left:8241;top:1112;width:539;height:359;mso-wrap-style:squar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- 1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on="false"/>
                                          <v:stroke color="#3465a4" joinstyle="round" endcap="flat"/>
                                          <w10:wrap type="none"/>
                                        </v:shape>
                                      </v:group>
                                      <v:shape id="shape_0" stroked="f" o:allowincell="f" style="position:absolute;left:8337;top:1700;width:539;height:359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6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>- 3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stroked="f" o:allowincell="f" style="position:absolute;left:8337;top:1472;width:53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- 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shape id="shape_0" stroked="f" o:allowincell="f" style="position:absolute;left:8337;top:1225;width:53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- 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8445;top:260;width:479;height:359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8433;top:505;width:479;height:3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f" style="position:absolute;left:8437;top:752;width:47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8829;top:1112;width:4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9057;top:1112;width:47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9305;top:1116;width:4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549;top:1112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075;top:180;width:1799;height:1995">
                    <v:group id="shape_0" style="position:absolute;left:8660;top:180;width:536;height:1995">
                      <v:line id="shape_0" from="8660,180" to="9195,2175" stroked="t" o:allowincell="f" style="position:absolute;flip:y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8744;top:894;width:287;height:998">
                        <v:oval id="shape_0" fillcolor="black" stroked="t" o:allowincell="f" style="position:absolute;left:8744;top:1849;width:42;height: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988;top:894;width:42;height: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8075;top:217;width:1799;height:1799">
                      <v:line id="shape_0" from="8075,217" to="9874,2016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8741;top:894;width:42;height: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995;top:1120;width:42;height: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shape id="shape_0" coordsize="787,1443" path="m201,28c189,117,190,152,146,222c141,249,146,280,132,305c102,355,37,268,132,360c120,429,98,475,76,540c71,581,85,629,63,665c52,681,15,668,7,651c0,637,35,641,49,637c53,623,52,585,63,596c79,612,70,642,76,665c93,736,134,767,201,790c196,817,179,846,187,873c191,887,215,881,229,886c256,895,312,914,312,914c346,966,392,1058,436,1108c451,1125,469,1143,492,1150c531,1162,574,1158,616,1163c620,1177,632,1190,630,1205c625,1231,570,1254,616,1288c639,1305,674,1300,699,1316c713,1325,727,1334,741,1343c741,1344,787,1443,713,1371c710,1368,686,1290,686,1288c690,1260,693,1232,699,1205c702,1190,719,1176,713,1163c706,1150,685,1154,672,1150c667,1136,656,1122,658,1108c667,1010,725,984,644,1039c590,1117,583,1096,492,1066c496,1024,483,977,506,942c516,925,546,944,561,956c572,965,570,983,575,997c499,1034,498,1022,423,997c393,967,341,940,395,886c405,875,422,895,436,900c427,771,441,638,409,513c403,490,355,509,339,526c318,546,312,610,312,610c331,684,336,683,409,706c436,701,463,693,492,693c506,693,533,691,533,706c533,722,505,724,492,734c482,748,478,767,464,776c431,795,389,791,353,803c293,798,215,832,173,790c75,692,180,641,229,610c233,591,237,572,243,554c246,540,262,525,256,513c249,500,228,503,215,499c196,517,174,532,159,554c150,565,152,582,146,596c138,610,127,623,118,637c122,651,118,674,132,679c184,696,214,651,243,623c252,584,303,458,256,430c208,401,145,420,90,416c62,334,106,263,187,236c201,240,223,236,229,250c290,418,184,368,284,402c298,392,314,386,326,374c356,339,409,263,409,263c413,249,429,234,423,222c416,208,395,211,381,208c246,174,366,212,270,180c263,193,212,269,256,291c271,298,284,272,298,263c370,371,283,351,464,333c472,284,495,200,464,153c456,141,436,161,423,166c282,154,231,185,187,56c243,37,283,51,339,70c343,83,343,99,353,111c436,213,445,0,506,0c522,0,491,31,478,42c466,51,450,51,436,56c423,51,352,12,367,83c370,99,395,101,409,111c531,100,570,112,658,56c665,58,741,72,713,111c701,126,676,120,658,125c556,147,622,127,547,153c537,166,508,181,519,194c537,216,603,222,603,222c616,231,640,233,644,250c665,347,643,341,589,360c620,454,573,351,699,430c704,433,723,511,727,526c722,540,722,556,713,568c702,581,674,579,672,596c660,665,689,762,713,831c717,868,714,907,727,942c733,960,765,963,769,983c775,1015,761,1047,755,1080c752,1094,751,1111,741,1122c730,1132,713,1131,699,1136c591,1099,608,1105,561,1011c565,946,556,879,575,817c581,797,594,853,603,873c647,977,647,978,672,1053c665,978,680,895,644,831c635,816,616,812,603,803c593,789,590,767,575,762c561,756,544,766,533,776c501,801,495,869,519,762c523,739,525,715,533,693c539,673,551,655,561,637c547,477,586,426,436,457c370,566,380,562,395,706c584,691,575,730,603,568c593,508,615,432,575,388c515,323,402,483,381,513c376,526,381,550,367,554c276,575,269,538,229,485c194,384,172,409,256,388c297,392,341,387,381,402c396,407,398,430,409,443c421,458,436,471,450,485c468,540,499,563,547,596c569,527,578,459,589,388c584,355,589,320,575,291c568,277,547,279,533,277c496,270,386,263,423,263c483,263,543,272,603,277c615,317,610,363,630,402c637,417,658,420,672,430c725,318,759,270,686,97c671,62,612,87,575,83c511,63,456,76,395,97c356,148,344,177,326,236c355,311,335,287,367,319e" fillcolor="black" stroked="t" o:allowincell="f" style="position:absolute;left:8979;top:392;width:786;height:14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*A)</w:t>
        <w:tab/>
        <w:tab/>
        <w:tab/>
        <w:t>B)</w:t>
        <w:tab/>
        <w:tab/>
        <w:tab/>
        <w:t>C)</w:t>
        <w:tab/>
        <w:tab/>
        <w:tab/>
        <w:t>D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 w:bidi="en-US"/>
        </w:rPr>
      </w:pPr>
      <w:r>
        <w:rPr>
          <w:sz w:val="24"/>
          <w:lang w:val="en-US" w:eastAsia="en-US" w:bidi="en-US"/>
        </w:rPr>
        <mc:AlternateContent>
          <mc:Choice Requires="wps">
            <w:drawing>
              <wp:anchor behindDoc="0" distT="0" distB="0" distL="109220" distR="114935" simplePos="0" locked="0" layoutInCell="0" allowOverlap="1" relativeHeight="357">
                <wp:simplePos x="0" y="0"/>
                <wp:positionH relativeFrom="column">
                  <wp:posOffset>794385</wp:posOffset>
                </wp:positionH>
                <wp:positionV relativeFrom="paragraph">
                  <wp:posOffset>93345</wp:posOffset>
                </wp:positionV>
                <wp:extent cx="434340" cy="631825"/>
                <wp:effectExtent l="0" t="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63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" h="995">
                              <a:moveTo>
                                <a:pt x="480" y="856"/>
                              </a:moveTo>
                              <a:cubicBezTo>
                                <a:pt x="505" y="753"/>
                                <a:pt x="480" y="847"/>
                                <a:pt x="521" y="718"/>
                              </a:cubicBezTo>
                              <a:cubicBezTo>
                                <a:pt x="525" y="704"/>
                                <a:pt x="520" y="754"/>
                                <a:pt x="507" y="759"/>
                              </a:cubicBezTo>
                              <a:cubicBezTo>
                                <a:pt x="493" y="763"/>
                                <a:pt x="479" y="768"/>
                                <a:pt x="466" y="773"/>
                              </a:cubicBezTo>
                              <a:cubicBezTo>
                                <a:pt x="461" y="787"/>
                                <a:pt x="461" y="803"/>
                                <a:pt x="452" y="815"/>
                              </a:cubicBezTo>
                              <a:cubicBezTo>
                                <a:pt x="427" y="846"/>
                                <a:pt x="381" y="831"/>
                                <a:pt x="424" y="884"/>
                              </a:cubicBezTo>
                              <a:cubicBezTo>
                                <a:pt x="434" y="897"/>
                                <a:pt x="452" y="902"/>
                                <a:pt x="466" y="912"/>
                              </a:cubicBezTo>
                              <a:cubicBezTo>
                                <a:pt x="475" y="925"/>
                                <a:pt x="494" y="936"/>
                                <a:pt x="494" y="953"/>
                              </a:cubicBezTo>
                              <a:cubicBezTo>
                                <a:pt x="494" y="969"/>
                                <a:pt x="482" y="995"/>
                                <a:pt x="466" y="995"/>
                              </a:cubicBezTo>
                              <a:cubicBezTo>
                                <a:pt x="451" y="995"/>
                                <a:pt x="475" y="967"/>
                                <a:pt x="480" y="953"/>
                              </a:cubicBezTo>
                              <a:cubicBezTo>
                                <a:pt x="460" y="857"/>
                                <a:pt x="472" y="833"/>
                                <a:pt x="521" y="759"/>
                              </a:cubicBezTo>
                              <a:cubicBezTo>
                                <a:pt x="530" y="787"/>
                                <a:pt x="521" y="833"/>
                                <a:pt x="549" y="843"/>
                              </a:cubicBezTo>
                              <a:cubicBezTo>
                                <a:pt x="571" y="850"/>
                                <a:pt x="557" y="796"/>
                                <a:pt x="563" y="773"/>
                              </a:cubicBezTo>
                              <a:cubicBezTo>
                                <a:pt x="566" y="758"/>
                                <a:pt x="572" y="745"/>
                                <a:pt x="577" y="732"/>
                              </a:cubicBezTo>
                              <a:cubicBezTo>
                                <a:pt x="581" y="676"/>
                                <a:pt x="581" y="620"/>
                                <a:pt x="591" y="566"/>
                              </a:cubicBezTo>
                              <a:cubicBezTo>
                                <a:pt x="599" y="513"/>
                                <a:pt x="621" y="464"/>
                                <a:pt x="632" y="413"/>
                              </a:cubicBezTo>
                              <a:cubicBezTo>
                                <a:pt x="646" y="417"/>
                                <a:pt x="684" y="437"/>
                                <a:pt x="674" y="427"/>
                              </a:cubicBezTo>
                              <a:cubicBezTo>
                                <a:pt x="650" y="403"/>
                                <a:pt x="623" y="377"/>
                                <a:pt x="591" y="372"/>
                              </a:cubicBezTo>
                              <a:cubicBezTo>
                                <a:pt x="563" y="367"/>
                                <a:pt x="535" y="362"/>
                                <a:pt x="507" y="358"/>
                              </a:cubicBezTo>
                              <a:cubicBezTo>
                                <a:pt x="589" y="330"/>
                                <a:pt x="534" y="357"/>
                                <a:pt x="494" y="330"/>
                              </a:cubicBezTo>
                              <a:cubicBezTo>
                                <a:pt x="480" y="320"/>
                                <a:pt x="475" y="302"/>
                                <a:pt x="466" y="289"/>
                              </a:cubicBezTo>
                              <a:cubicBezTo>
                                <a:pt x="532" y="266"/>
                                <a:pt x="541" y="280"/>
                                <a:pt x="563" y="344"/>
                              </a:cubicBezTo>
                              <a:cubicBezTo>
                                <a:pt x="542" y="406"/>
                                <a:pt x="525" y="406"/>
                                <a:pt x="466" y="427"/>
                              </a:cubicBezTo>
                              <a:cubicBezTo>
                                <a:pt x="452" y="446"/>
                                <a:pt x="413" y="482"/>
                                <a:pt x="452" y="510"/>
                              </a:cubicBezTo>
                              <a:cubicBezTo>
                                <a:pt x="475" y="526"/>
                                <a:pt x="535" y="538"/>
                                <a:pt x="535" y="538"/>
                              </a:cubicBezTo>
                              <a:cubicBezTo>
                                <a:pt x="544" y="524"/>
                                <a:pt x="558" y="479"/>
                                <a:pt x="563" y="496"/>
                              </a:cubicBezTo>
                              <a:cubicBezTo>
                                <a:pt x="571" y="527"/>
                                <a:pt x="572" y="569"/>
                                <a:pt x="549" y="593"/>
                              </a:cubicBezTo>
                              <a:cubicBezTo>
                                <a:pt x="525" y="616"/>
                                <a:pt x="484" y="602"/>
                                <a:pt x="452" y="607"/>
                              </a:cubicBezTo>
                              <a:cubicBezTo>
                                <a:pt x="442" y="621"/>
                                <a:pt x="420" y="632"/>
                                <a:pt x="424" y="649"/>
                              </a:cubicBezTo>
                              <a:cubicBezTo>
                                <a:pt x="427" y="666"/>
                                <a:pt x="494" y="685"/>
                                <a:pt x="507" y="690"/>
                              </a:cubicBezTo>
                              <a:cubicBezTo>
                                <a:pt x="423" y="718"/>
                                <a:pt x="435" y="733"/>
                                <a:pt x="452" y="815"/>
                              </a:cubicBezTo>
                              <a:cubicBezTo>
                                <a:pt x="466" y="810"/>
                                <a:pt x="480" y="794"/>
                                <a:pt x="494" y="801"/>
                              </a:cubicBezTo>
                              <a:cubicBezTo>
                                <a:pt x="507" y="807"/>
                                <a:pt x="514" y="830"/>
                                <a:pt x="507" y="843"/>
                              </a:cubicBezTo>
                              <a:cubicBezTo>
                                <a:pt x="499" y="855"/>
                                <a:pt x="428" y="877"/>
                                <a:pt x="411" y="884"/>
                              </a:cubicBezTo>
                              <a:cubicBezTo>
                                <a:pt x="388" y="817"/>
                                <a:pt x="386" y="664"/>
                                <a:pt x="424" y="607"/>
                              </a:cubicBezTo>
                              <a:cubicBezTo>
                                <a:pt x="433" y="592"/>
                                <a:pt x="452" y="588"/>
                                <a:pt x="466" y="579"/>
                              </a:cubicBezTo>
                              <a:cubicBezTo>
                                <a:pt x="479" y="583"/>
                                <a:pt x="496" y="603"/>
                                <a:pt x="507" y="593"/>
                              </a:cubicBezTo>
                              <a:cubicBezTo>
                                <a:pt x="527" y="572"/>
                                <a:pt x="535" y="510"/>
                                <a:pt x="535" y="510"/>
                              </a:cubicBezTo>
                              <a:cubicBezTo>
                                <a:pt x="513" y="448"/>
                                <a:pt x="497" y="446"/>
                                <a:pt x="438" y="427"/>
                              </a:cubicBezTo>
                              <a:cubicBezTo>
                                <a:pt x="324" y="349"/>
                                <a:pt x="465" y="452"/>
                                <a:pt x="369" y="358"/>
                              </a:cubicBezTo>
                              <a:cubicBezTo>
                                <a:pt x="357" y="346"/>
                                <a:pt x="339" y="340"/>
                                <a:pt x="327" y="330"/>
                              </a:cubicBezTo>
                              <a:cubicBezTo>
                                <a:pt x="282" y="292"/>
                                <a:pt x="259" y="266"/>
                                <a:pt x="203" y="247"/>
                              </a:cubicBezTo>
                              <a:cubicBezTo>
                                <a:pt x="193" y="261"/>
                                <a:pt x="182" y="273"/>
                                <a:pt x="175" y="289"/>
                              </a:cubicBezTo>
                              <a:cubicBezTo>
                                <a:pt x="168" y="301"/>
                                <a:pt x="173" y="336"/>
                                <a:pt x="161" y="330"/>
                              </a:cubicBezTo>
                              <a:cubicBezTo>
                                <a:pt x="144" y="321"/>
                                <a:pt x="156" y="291"/>
                                <a:pt x="147" y="275"/>
                              </a:cubicBezTo>
                              <a:cubicBezTo>
                                <a:pt x="109" y="205"/>
                                <a:pt x="84" y="184"/>
                                <a:pt x="37" y="136"/>
                              </a:cubicBezTo>
                              <a:cubicBezTo>
                                <a:pt x="24" y="99"/>
                                <a:pt x="0" y="49"/>
                                <a:pt x="37" y="12"/>
                              </a:cubicBezTo>
                              <a:cubicBezTo>
                                <a:pt x="48" y="0"/>
                                <a:pt x="64" y="30"/>
                                <a:pt x="78" y="39"/>
                              </a:cubicBezTo>
                              <a:cubicBezTo>
                                <a:pt x="82" y="71"/>
                                <a:pt x="77" y="106"/>
                                <a:pt x="92" y="136"/>
                              </a:cubicBezTo>
                              <a:cubicBezTo>
                                <a:pt x="98" y="149"/>
                                <a:pt x="132" y="135"/>
                                <a:pt x="134" y="150"/>
                              </a:cubicBezTo>
                              <a:cubicBezTo>
                                <a:pt x="160" y="495"/>
                                <a:pt x="215" y="448"/>
                                <a:pt x="64" y="524"/>
                              </a:cubicBezTo>
                              <a:cubicBezTo>
                                <a:pt x="59" y="538"/>
                                <a:pt x="44" y="552"/>
                                <a:pt x="51" y="566"/>
                              </a:cubicBezTo>
                              <a:cubicBezTo>
                                <a:pt x="80" y="623"/>
                                <a:pt x="100" y="562"/>
                                <a:pt x="106" y="552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,995" path="m480,856c505,753,480,847,521,718c525,704,520,754,507,759c493,763,479,768,466,773c461,787,461,803,452,815c427,846,381,831,424,884c434,897,452,902,466,912c475,925,494,936,494,953c494,969,482,995,466,995c451,995,475,967,480,953c460,857,472,833,521,759c530,787,521,833,549,843c571,850,557,796,563,773c566,758,572,745,577,732c581,676,581,620,591,566c599,513,621,464,632,413c646,417,684,437,674,427c650,403,623,377,591,372c563,367,535,362,507,358c589,330,534,357,494,330c480,320,475,302,466,289c532,266,541,280,563,344c542,406,525,406,466,427c452,446,413,482,452,510c475,526,535,538,535,538c544,524,558,479,563,496c571,527,572,569,549,593c525,616,484,602,452,607c442,621,420,632,424,649c427,666,494,685,507,690c423,718,435,733,452,815c466,810,480,794,494,801c507,807,514,830,507,843c499,855,428,877,411,884c388,817,386,664,424,607c433,592,452,588,466,579c479,583,496,603,507,593c527,572,535,510,535,510c513,448,497,446,438,427c324,349,465,452,369,358c357,346,339,340,327,330c282,292,259,266,203,247c193,261,182,273,175,289c168,301,173,336,161,330c144,321,156,291,147,275c109,205,84,184,37,136c24,99,0,49,37,12c48,0,64,30,78,39c82,71,77,106,92,136c98,149,132,135,134,150c160,495,215,448,64,524c59,538,44,552,51,566c80,623,100,562,106,552e" fillcolor="black" stroked="t" o:allowincell="f" style="position:absolute;margin-left:62.55pt;margin-top:7.35pt;width:34.15pt;height:49.7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6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1) Which of the following graphs represents a relation, which is not a function.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ind w:left="720" w:hanging="0"/>
        <w:rPr>
          <w:sz w:val="24"/>
        </w:rPr>
      </w:pPr>
      <w:r>
        <w:rPr>
          <w:sz w:val="24"/>
        </w:rPr>
        <w:t>A)</w:t>
        <w:tab/>
        <w:tab/>
        <w:tab/>
        <w:t>*B)</w:t>
        <w:tab/>
        <w:tab/>
        <w:tab/>
        <w:t>C)</w:t>
        <w:tab/>
        <w:tab/>
        <w:tab/>
        <w:t>D)</w:t>
        <w:tab/>
      </w:r>
    </w:p>
    <w:p>
      <w:pPr>
        <w:pStyle w:val="Normal"/>
        <w:tabs>
          <w:tab w:val="clear" w:pos="720"/>
          <w:tab w:val="left" w:pos="1530" w:leader="none"/>
        </w:tabs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24485</wp:posOffset>
                </wp:positionH>
                <wp:positionV relativeFrom="paragraph">
                  <wp:posOffset>23495</wp:posOffset>
                </wp:positionV>
                <wp:extent cx="1257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1.85pt" to="124.5pt,1.85pt" stroked="t" o:allowincell="f" style="position:absolute">
                <v:stroke color="silver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288665</wp:posOffset>
                </wp:positionH>
                <wp:positionV relativeFrom="paragraph">
                  <wp:posOffset>13335</wp:posOffset>
                </wp:positionV>
                <wp:extent cx="1257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5pt,1.05pt" to="357.9pt,1.05pt" stroked="t" o:allowincell="f" style="position:absolute">
                <v:stroke color="silver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802765</wp:posOffset>
                </wp:positionH>
                <wp:positionV relativeFrom="paragraph">
                  <wp:posOffset>23495</wp:posOffset>
                </wp:positionV>
                <wp:extent cx="1257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1.85pt" to="240.9pt,1.85pt" stroked="t" o:allowincell="f" style="position:absolute">
                <v:stroke color="silver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773930</wp:posOffset>
                </wp:positionH>
                <wp:positionV relativeFrom="paragraph">
                  <wp:posOffset>23495</wp:posOffset>
                </wp:positionV>
                <wp:extent cx="1588770" cy="115316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8680" cy="1153080"/>
                          <a:chOff x="0" y="0"/>
                          <a:chExt cx="1588680" cy="115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88680" cy="115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88680" cy="114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88680" cy="114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88680" cy="114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88680" cy="1143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74160" y="0"/>
                                      <a:ext cx="1514520" cy="1143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1960" y="114480"/>
                                        <a:ext cx="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3960" y="114480"/>
                                        <a:ext cx="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5600" y="114480"/>
                                        <a:ext cx="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7600" y="114480"/>
                                        <a:ext cx="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9600" y="0"/>
                                        <a:ext cx="720" cy="1143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1600" y="114480"/>
                                        <a:ext cx="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3600" y="114480"/>
                                        <a:ext cx="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45240" y="114480"/>
                                        <a:ext cx="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06520" y="114480"/>
                                        <a:ext cx="0" cy="914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360" y="114480"/>
                                        <a:ext cx="1335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360" y="266760"/>
                                        <a:ext cx="1335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360" y="419040"/>
                                        <a:ext cx="1335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71680"/>
                                        <a:ext cx="151452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360" y="723960"/>
                                        <a:ext cx="1335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360" y="876240"/>
                                        <a:ext cx="1335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360" y="1028880"/>
                                        <a:ext cx="1335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551160"/>
                                      <a:ext cx="36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- 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65240" y="551160"/>
                                    <a:ext cx="32400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 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0200" y="551160"/>
                                  <a:ext cx="3643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86360" y="551160"/>
                                <a:ext cx="3643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51880" y="924480"/>
                              <a:ext cx="3643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1880" y="779760"/>
                            <a:ext cx="364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9pt;margin-top:1.85pt;width:125.05pt;height:90.8pt" coordorigin="7518,37" coordsize="2501,1816">
                <v:group id="shape_0" style="position:absolute;left:7518;top:37;width:2501;height:1816">
                  <v:group id="shape_0" style="position:absolute;left:7518;top:37;width:2501;height:1799">
                    <v:group id="shape_0" style="position:absolute;left:7518;top:37;width:2501;height:1799">
                      <v:group id="shape_0" style="position:absolute;left:7518;top:37;width:2501;height:1799">
                        <v:group id="shape_0" style="position:absolute;left:7518;top:37;width:2501;height:1799">
                          <v:group id="shape_0" style="position:absolute;left:7635;top:37;width:2384;height:1799">
                            <v:line id="shape_0" from="7811,217" to="7811,1656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8066,217" to="8066,1656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8321,217" to="8321,1656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8576,217" to="8576,1656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8831,37" to="8831,1836" stroked="t" o:allowincell="f" style="position:absolute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086,217" to="9086,1656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9341,217" to="9341,1656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9596,217" to="9596,1656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9850,217" to="9850,1656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777,217" to="9879,217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777,457" to="9879,457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777,697" to="9879,697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635,937" to="10019,937" stroked="t" o:allowincell="f" style="position:absolute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777,1177" to="9879,1177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777,1417" to="9879,1417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777,1657" to="9879,1657" stroked="t" o:allowincell="f" style="position:absolute">
                              <v:stroke color="silver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f" style="position:absolute;left:7518;top:905;width:572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 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778;top:905;width:509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 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8054;top:905;width:57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284;top:905;width:573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387;top:1493;width:57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387;top:1265;width:5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2) The domain of the relation </w:t>
      </w:r>
      <w:r>
        <w:rPr>
          <w:sz w:val="24"/>
        </w:rPr>
        <w:object w:dxaOrig="3260" w:dyaOrig="4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63pt;height:23pt" filled="f" o:ole="">
            <v:imagedata r:id="rId543" o:title=""/>
          </v:shape>
          <o:OLEObject Type="Embed" ProgID="" ShapeID="ole_rId542" DrawAspect="Content" ObjectID="_2015440239" r:id="rId542"/>
        </w:object>
      </w:r>
      <w:r>
        <w:rPr>
          <w:sz w:val="24"/>
        </w:rPr>
        <w:t xml:space="preserve"> 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82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41pt;height:18pt" filled="f" o:ole="">
            <v:imagedata r:id="rId545" o:title=""/>
          </v:shape>
          <o:OLEObject Type="Embed" ProgID="" ShapeID="ole_rId544" DrawAspect="Content" ObjectID="_799288798" r:id="rId54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78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9pt;height:18pt" filled="f" o:ole="">
            <v:imagedata r:id="rId547" o:title=""/>
          </v:shape>
          <o:OLEObject Type="Embed" ProgID="" ShapeID="ole_rId546" DrawAspect="Content" ObjectID="_418504882" r:id="rId546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960" w:dyaOrig="4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8pt;height:21pt" filled="f" o:ole="">
            <v:imagedata r:id="rId549" o:title=""/>
          </v:shape>
          <o:OLEObject Type="Embed" ProgID="" ShapeID="ole_rId548" DrawAspect="Content" ObjectID="_755105973" r:id="rId548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1640" w:dyaOrig="4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82pt;height:21pt" filled="f" o:ole="">
            <v:imagedata r:id="rId551" o:title=""/>
          </v:shape>
          <o:OLEObject Type="Embed" ProgID="" ShapeID="ole_rId550" DrawAspect="Content" ObjectID="_2070469226" r:id="rId55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3) The range of the relation </w:t>
      </w:r>
      <w:r>
        <w:rPr>
          <w:sz w:val="24"/>
        </w:rPr>
        <w:object w:dxaOrig="3260" w:dyaOrig="4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63pt;height:23pt" filled="f" o:ole="">
            <v:imagedata r:id="rId553" o:title=""/>
          </v:shape>
          <o:OLEObject Type="Embed" ProgID="" ShapeID="ole_rId552" DrawAspect="Content" ObjectID="_1714489287" r:id="rId552"/>
        </w:object>
      </w:r>
      <w:r>
        <w:rPr>
          <w:sz w:val="24"/>
        </w:rPr>
        <w:t xml:space="preserve"> 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820" w:dyaOrig="3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1pt;height:18pt" filled="f" o:ole="">
            <v:imagedata r:id="rId555" o:title=""/>
          </v:shape>
          <o:OLEObject Type="Embed" ProgID="" ShapeID="ole_rId554" DrawAspect="Content" ObjectID="_1274432646" r:id="rId554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780" w:dyaOrig="3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9pt;height:18pt" filled="f" o:ole="">
            <v:imagedata r:id="rId557" o:title=""/>
          </v:shape>
          <o:OLEObject Type="Embed" ProgID="" ShapeID="ole_rId556" DrawAspect="Content" ObjectID="_2137126886" r:id="rId556"/>
        </w:object>
      </w:r>
      <w:r>
        <w:rPr>
          <w:sz w:val="24"/>
        </w:rPr>
        <w:tab/>
        <w:tab/>
        <w:t xml:space="preserve">*C) </w:t>
      </w:r>
      <w:r>
        <w:rPr>
          <w:sz w:val="24"/>
        </w:rPr>
        <w:object w:dxaOrig="960" w:dyaOrig="4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8pt;height:21pt" filled="f" o:ole="">
            <v:imagedata r:id="rId559" o:title=""/>
          </v:shape>
          <o:OLEObject Type="Embed" ProgID="" ShapeID="ole_rId558" DrawAspect="Content" ObjectID="_652624344" r:id="rId558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1640" w:dyaOrig="4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82pt;height:21pt" filled="f" o:ole="">
            <v:imagedata r:id="rId561" o:title=""/>
          </v:shape>
          <o:OLEObject Type="Embed" ProgID="" ShapeID="ole_rId560" DrawAspect="Content" ObjectID="_1229504535" r:id="rId56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4) Is the relation </w:t>
      </w:r>
      <w:r>
        <w:rPr>
          <w:sz w:val="24"/>
        </w:rPr>
        <w:object w:dxaOrig="3760" w:dyaOrig="4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88pt;height:23pt" filled="f" o:ole="">
            <v:imagedata r:id="rId563" o:title=""/>
          </v:shape>
          <o:OLEObject Type="Embed" ProgID="" ShapeID="ole_rId562" DrawAspect="Content" ObjectID="_1149584672" r:id="rId562"/>
        </w:object>
      </w:r>
      <w:r>
        <w:rPr>
          <w:sz w:val="24"/>
        </w:rPr>
        <w:t xml:space="preserve"> a func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sz w:val="24"/>
        </w:rPr>
        <w:t>A) Function</w:t>
        <w:tab/>
        <w:tab/>
        <w:t>*B) Not a Function</w:t>
        <w:tab/>
        <w:t>C) Can’t be determin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5) What is the inverse of the relation </w:t>
      </w:r>
      <w:r>
        <w:rPr>
          <w:sz w:val="24"/>
        </w:rPr>
        <w:object w:dxaOrig="3260" w:dyaOrig="4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63pt;height:23pt" filled="f" o:ole="">
            <v:imagedata r:id="rId565" o:title=""/>
          </v:shape>
          <o:OLEObject Type="Embed" ProgID="" ShapeID="ole_rId564" DrawAspect="Content" ObjectID="_1641044819" r:id="rId564"/>
        </w:objec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A) </w:t>
      </w:r>
      <w:r>
        <w:rPr>
          <w:sz w:val="24"/>
        </w:rPr>
        <w:object w:dxaOrig="3440" w:dyaOrig="4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72pt;height:23pt" filled="f" o:ole="">
            <v:imagedata r:id="rId567" o:title=""/>
          </v:shape>
          <o:OLEObject Type="Embed" ProgID="" ShapeID="ole_rId566" DrawAspect="Content" ObjectID="_157866239" r:id="rId566"/>
        </w:object>
      </w:r>
      <w:r>
        <w:rPr>
          <w:sz w:val="24"/>
        </w:rPr>
        <w:tab/>
        <w:t xml:space="preserve">*B) </w:t>
      </w:r>
      <w:r>
        <w:rPr>
          <w:sz w:val="24"/>
        </w:rPr>
        <w:object w:dxaOrig="3440" w:dyaOrig="4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72pt;height:23pt" filled="f" o:ole="">
            <v:imagedata r:id="rId569" o:title=""/>
          </v:shape>
          <o:OLEObject Type="Embed" ProgID="" ShapeID="ole_rId568" DrawAspect="Content" ObjectID="_736430165" r:id="rId568"/>
        </w:object>
      </w:r>
      <w:r>
        <w:rPr>
          <w:sz w:val="24"/>
        </w:rPr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object w:dxaOrig="3440" w:dyaOrig="4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72pt;height:23pt" filled="f" o:ole="">
            <v:imagedata r:id="rId571" o:title=""/>
          </v:shape>
          <o:OLEObject Type="Embed" ProgID="" ShapeID="ole_rId570" DrawAspect="Content" ObjectID="_1872729030" r:id="rId570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3440" w:dyaOrig="4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72pt;height:23pt" filled="f" o:ole="">
            <v:imagedata r:id="rId573" o:title=""/>
          </v:shape>
          <o:OLEObject Type="Embed" ProgID="" ShapeID="ole_rId572" DrawAspect="Content" ObjectID="_782087484" r:id="rId57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6) Find the inverse of </w:t>
      </w:r>
      <w:r>
        <w:rPr>
          <w:sz w:val="24"/>
        </w:rPr>
        <w:object w:dxaOrig="1060" w:dyaOrig="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53pt;height:16pt" filled="f" o:ole="">
            <v:imagedata r:id="rId575" o:title=""/>
          </v:shape>
          <o:OLEObject Type="Embed" ProgID="" ShapeID="ole_rId574" DrawAspect="Content" ObjectID="_906124342" r:id="rId57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300" w:dyaOrig="6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65pt;height:34pt" filled="f" o:ole="">
            <v:imagedata r:id="rId577" o:title=""/>
          </v:shape>
          <o:OLEObject Type="Embed" ProgID="" ShapeID="ole_rId576" DrawAspect="Content" ObjectID="_189192846" r:id="rId576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140" w:dyaOrig="6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57pt;height:31pt" filled="f" o:ole="">
            <v:imagedata r:id="rId579" o:title=""/>
          </v:shape>
          <o:OLEObject Type="Embed" ProgID="" ShapeID="ole_rId578" DrawAspect="Content" ObjectID="_41865783" r:id="rId578"/>
        </w:object>
      </w:r>
      <w:r>
        <w:rPr>
          <w:sz w:val="24"/>
        </w:rPr>
        <w:tab/>
        <w:t xml:space="preserve">*C) </w:t>
      </w:r>
      <w:r>
        <w:rPr>
          <w:sz w:val="24"/>
        </w:rPr>
        <w:object w:dxaOrig="1140" w:dyaOrig="6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57pt;height:31pt" filled="f" o:ole="">
            <v:imagedata r:id="rId581" o:title=""/>
          </v:shape>
          <o:OLEObject Type="Embed" ProgID="" ShapeID="ole_rId580" DrawAspect="Content" ObjectID="_515316127" r:id="rId580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300" w:dyaOrig="6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5pt;height:34pt" filled="f" o:ole="">
            <v:imagedata r:id="rId583" o:title=""/>
          </v:shape>
          <o:OLEObject Type="Embed" ProgID="" ShapeID="ole_rId582" DrawAspect="Content" ObjectID="_12450901" r:id="rId58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7) If </w:t>
      </w:r>
      <w:r>
        <w:rPr>
          <w:sz w:val="24"/>
        </w:rPr>
        <w:object w:dxaOrig="1380" w:dyaOrig="3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69pt;height:19pt" filled="f" o:ole="">
            <v:imagedata r:id="rId585" o:title=""/>
          </v:shape>
          <o:OLEObject Type="Embed" ProgID="" ShapeID="ole_rId584" DrawAspect="Content" ObjectID="_1452598794" r:id="rId584"/>
        </w:object>
      </w:r>
      <w:r>
        <w:rPr>
          <w:sz w:val="24"/>
        </w:rPr>
        <w:t xml:space="preserve">, find </w:t>
      </w:r>
      <w:r>
        <w:rPr>
          <w:sz w:val="24"/>
        </w:rPr>
        <w:object w:dxaOrig="680" w:dyaOrig="4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4pt;height:21pt" filled="f" o:ole="">
            <v:imagedata r:id="rId587" o:title=""/>
          </v:shape>
          <o:OLEObject Type="Embed" ProgID="" ShapeID="ole_rId586" DrawAspect="Content" ObjectID="_1991063606" r:id="rId58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320" w:dyaOrig="2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6pt;height:12pt" filled="f" o:ole="">
            <v:imagedata r:id="rId589" o:title=""/>
          </v:shape>
          <o:OLEObject Type="Embed" ProgID="" ShapeID="ole_rId588" DrawAspect="Content" ObjectID="_1569205639" r:id="rId588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420" w:dyaOrig="3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1pt;height:15pt" filled="f" o:ole="">
            <v:imagedata r:id="rId591" o:title=""/>
          </v:shape>
          <o:OLEObject Type="Embed" ProgID="" ShapeID="ole_rId590" DrawAspect="Content" ObjectID="_10766963" r:id="rId590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400" w:dyaOrig="3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0pt;height:15pt" filled="f" o:ole="">
            <v:imagedata r:id="rId593" o:title=""/>
          </v:shape>
          <o:OLEObject Type="Embed" ProgID="" ShapeID="ole_rId592" DrawAspect="Content" ObjectID="_686422660" r:id="rId592"/>
        </w:object>
      </w:r>
      <w:r>
        <w:rPr>
          <w:sz w:val="24"/>
        </w:rPr>
        <w:tab/>
        <w:tab/>
        <w:tab/>
        <w:t xml:space="preserve">*D) </w:t>
      </w:r>
      <w:r>
        <w:rPr>
          <w:sz w:val="24"/>
        </w:rPr>
        <w:object w:dxaOrig="300" w:dyaOrig="2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5pt;height:12pt" filled="f" o:ole="">
            <v:imagedata r:id="rId595" o:title=""/>
          </v:shape>
          <o:OLEObject Type="Embed" ProgID="" ShapeID="ole_rId594" DrawAspect="Content" ObjectID="_1229129421" r:id="rId59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8) If </w:t>
      </w:r>
      <w:r>
        <w:rPr>
          <w:sz w:val="24"/>
        </w:rPr>
        <w:object w:dxaOrig="1380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69pt;height:18pt" filled="f" o:ole="">
            <v:imagedata r:id="rId597" o:title=""/>
          </v:shape>
          <o:OLEObject Type="Embed" ProgID="" ShapeID="ole_rId596" DrawAspect="Content" ObjectID="_1908118878" r:id="rId596"/>
        </w:object>
      </w:r>
      <w:r>
        <w:rPr>
          <w:sz w:val="24"/>
        </w:rPr>
        <w:t xml:space="preserve">, find </w:t>
      </w:r>
      <w:r>
        <w:rPr>
          <w:sz w:val="24"/>
        </w:rPr>
        <w:object w:dxaOrig="740" w:dyaOrig="4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7pt;height:21pt" filled="f" o:ole="">
            <v:imagedata r:id="rId599" o:title=""/>
          </v:shape>
          <o:OLEObject Type="Embed" ProgID="" ShapeID="ole_rId598" DrawAspect="Content" ObjectID="_947277478" r:id="rId59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42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1pt;height:15pt" filled="f" o:ole="">
            <v:imagedata r:id="rId601" o:title=""/>
          </v:shape>
          <o:OLEObject Type="Embed" ProgID="" ShapeID="ole_rId600" DrawAspect="Content" ObjectID="_2001961103" r:id="rId600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320" w:dyaOrig="2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6pt;height:12pt" filled="f" o:ole="">
            <v:imagedata r:id="rId603" o:title=""/>
          </v:shape>
          <o:OLEObject Type="Embed" ProgID="" ShapeID="ole_rId602" DrawAspect="Content" ObjectID="_2013110139" r:id="rId602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440" w:dyaOrig="3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2pt;height:15pt" filled="f" o:ole="">
            <v:imagedata r:id="rId605" o:title=""/>
          </v:shape>
          <o:OLEObject Type="Embed" ProgID="" ShapeID="ole_rId604" DrawAspect="Content" ObjectID="_2143824150" r:id="rId604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300" w:dyaOrig="2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5pt;height:12pt" filled="f" o:ole="">
            <v:imagedata r:id="rId607" o:title=""/>
          </v:shape>
          <o:OLEObject Type="Embed" ProgID="" ShapeID="ole_rId606" DrawAspect="Content" ObjectID="_334401208" r:id="rId60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9) If </w:t>
      </w:r>
      <w:r>
        <w:rPr>
          <w:sz w:val="24"/>
        </w:rPr>
        <w:object w:dxaOrig="1960" w:dyaOrig="3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98pt;height:19pt" filled="f" o:ole="">
            <v:imagedata r:id="rId609" o:title=""/>
          </v:shape>
          <o:OLEObject Type="Embed" ProgID="" ShapeID="ole_rId608" DrawAspect="Content" ObjectID="_2127313843" r:id="rId608"/>
        </w:object>
      </w:r>
      <w:r>
        <w:rPr>
          <w:sz w:val="24"/>
        </w:rPr>
        <w:t xml:space="preserve">, find </w:t>
      </w:r>
      <w:r>
        <w:rPr>
          <w:sz w:val="24"/>
        </w:rPr>
        <w:object w:dxaOrig="480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4pt;height:18pt" filled="f" o:ole="">
            <v:imagedata r:id="rId611" o:title=""/>
          </v:shape>
          <o:OLEObject Type="Embed" ProgID="" ShapeID="ole_rId610" DrawAspect="Content" ObjectID="_919413179" r:id="rId61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300" w:dyaOrig="3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5pt;height:15pt" filled="f" o:ole="">
            <v:imagedata r:id="rId613" o:title=""/>
          </v:shape>
          <o:OLEObject Type="Embed" ProgID="" ShapeID="ole_rId612" DrawAspect="Content" ObjectID="_1646618373" r:id="rId612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320" w:dyaOrig="3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6pt;height:15pt" filled="f" o:ole="">
            <v:imagedata r:id="rId615" o:title=""/>
          </v:shape>
          <o:OLEObject Type="Embed" ProgID="" ShapeID="ole_rId614" DrawAspect="Content" ObjectID="_1394701473" r:id="rId614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300" w:dyaOrig="30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5pt;height:15pt" filled="f" o:ole="">
            <v:imagedata r:id="rId617" o:title=""/>
          </v:shape>
          <o:OLEObject Type="Embed" ProgID="" ShapeID="ole_rId616" DrawAspect="Content" ObjectID="_2095191638" r:id="rId616"/>
        </w:object>
      </w:r>
      <w:r>
        <w:rPr>
          <w:sz w:val="24"/>
        </w:rPr>
        <w:tab/>
        <w:tab/>
        <w:tab/>
        <w:t xml:space="preserve">D) </w:t>
      </w:r>
      <w:r>
        <w:rPr>
          <w:sz w:val="24"/>
        </w:rPr>
        <w:object w:dxaOrig="260" w:dyaOrig="3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3pt;height:15pt" filled="f" o:ole="">
            <v:imagedata r:id="rId619" o:title=""/>
          </v:shape>
          <o:OLEObject Type="Embed" ProgID="" ShapeID="ole_rId618" DrawAspect="Content" ObjectID="_1767761165" r:id="rId61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***Use </w:t>
      </w:r>
      <w:r>
        <w:rPr>
          <w:sz w:val="24"/>
        </w:rPr>
        <w:object w:dxaOrig="1359" w:dyaOrig="3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68pt;height:18pt" filled="f" o:ole="">
            <v:imagedata r:id="rId621" o:title=""/>
          </v:shape>
          <o:OLEObject Type="Embed" ProgID="" ShapeID="ole_rId620" DrawAspect="Content" ObjectID="_1042204302" r:id="rId620"/>
        </w:object>
      </w:r>
      <w:r>
        <w:rPr>
          <w:sz w:val="24"/>
        </w:rPr>
        <w:t xml:space="preserve"> and </w:t>
      </w:r>
      <w:r>
        <w:rPr>
          <w:sz w:val="24"/>
        </w:rPr>
        <w:object w:dxaOrig="1380" w:dyaOrig="3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69pt;height:18pt" filled="f" o:ole="">
            <v:imagedata r:id="rId623" o:title=""/>
          </v:shape>
          <o:OLEObject Type="Embed" ProgID="" ShapeID="ole_rId622" DrawAspect="Content" ObjectID="_1855338887" r:id="rId622"/>
        </w:object>
      </w:r>
      <w:r>
        <w:rPr>
          <w:sz w:val="24"/>
        </w:rPr>
        <w:t xml:space="preserve"> for questions 70 - 75.**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0) Find </w:t>
      </w:r>
      <w:r>
        <w:rPr>
          <w:sz w:val="24"/>
        </w:rPr>
        <w:object w:dxaOrig="580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9pt;height:16pt" filled="f" o:ole="">
            <v:imagedata r:id="rId625" o:title=""/>
          </v:shape>
          <o:OLEObject Type="Embed" ProgID="" ShapeID="ole_rId624" DrawAspect="Content" ObjectID="_1167181798" r:id="rId62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680" w:dyaOrig="2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4pt;height:13pt" filled="f" o:ole="">
            <v:imagedata r:id="rId627" o:title=""/>
          </v:shape>
          <o:OLEObject Type="Embed" ProgID="" ShapeID="ole_rId626" DrawAspect="Content" ObjectID="_928861837" r:id="rId626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680" w:dyaOrig="2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4pt;height:13pt" filled="f" o:ole="">
            <v:imagedata r:id="rId629" o:title=""/>
          </v:shape>
          <o:OLEObject Type="Embed" ProgID="" ShapeID="ole_rId628" DrawAspect="Content" ObjectID="_227195614" r:id="rId628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680" w:dyaOrig="2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4pt;height:12pt" filled="f" o:ole="">
            <v:imagedata r:id="rId631" o:title=""/>
          </v:shape>
          <o:OLEObject Type="Embed" ProgID="" ShapeID="ole_rId630" DrawAspect="Content" ObjectID="_584973790" r:id="rId630"/>
        </w:object>
      </w:r>
      <w:r>
        <w:rPr>
          <w:sz w:val="24"/>
        </w:rPr>
        <w:tab/>
        <w:tab/>
        <w:t xml:space="preserve">*D) </w:t>
      </w:r>
      <w:r>
        <w:rPr>
          <w:sz w:val="24"/>
        </w:rPr>
        <w:object w:dxaOrig="680" w:dyaOrig="2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4pt;height:13pt" filled="f" o:ole="">
            <v:imagedata r:id="rId633" o:title=""/>
          </v:shape>
          <o:OLEObject Type="Embed" ProgID="" ShapeID="ole_rId632" DrawAspect="Content" ObjectID="_815126690" r:id="rId63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1) Find </w:t>
      </w:r>
      <w:r>
        <w:rPr>
          <w:sz w:val="24"/>
        </w:rPr>
        <w:object w:dxaOrig="300" w:dyaOrig="3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5pt;height:16pt" filled="f" o:ole="">
            <v:imagedata r:id="rId635" o:title=""/>
          </v:shape>
          <o:OLEObject Type="Embed" ProgID="" ShapeID="ole_rId634" DrawAspect="Content" ObjectID="_1178550343" r:id="rId6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1359" w:dyaOrig="3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68pt;height:15pt" filled="f" o:ole="">
            <v:imagedata r:id="rId637" o:title=""/>
          </v:shape>
          <o:OLEObject Type="Embed" ProgID="" ShapeID="ole_rId636" DrawAspect="Content" ObjectID="_1890299593" r:id="rId636"/>
        </w:object>
      </w:r>
      <w:r>
        <w:rPr>
          <w:sz w:val="24"/>
        </w:rPr>
        <w:tab/>
        <w:t xml:space="preserve">B) </w:t>
      </w:r>
      <w:r>
        <w:rPr>
          <w:sz w:val="24"/>
        </w:rPr>
        <w:object w:dxaOrig="1359" w:dyaOrig="3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68pt;height:15pt" filled="f" o:ole="">
            <v:imagedata r:id="rId639" o:title=""/>
          </v:shape>
          <o:OLEObject Type="Embed" ProgID="" ShapeID="ole_rId638" DrawAspect="Content" ObjectID="_127017017" r:id="rId638"/>
        </w:object>
      </w:r>
      <w:r>
        <w:rPr>
          <w:sz w:val="24"/>
        </w:rPr>
        <w:tab/>
        <w:t xml:space="preserve">*C) </w:t>
      </w:r>
      <w:r>
        <w:rPr>
          <w:sz w:val="24"/>
        </w:rPr>
        <w:object w:dxaOrig="1359" w:dyaOrig="30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8pt;height:15pt" filled="f" o:ole="">
            <v:imagedata r:id="rId641" o:title=""/>
          </v:shape>
          <o:OLEObject Type="Embed" ProgID="" ShapeID="ole_rId640" DrawAspect="Content" ObjectID="_934611293" r:id="rId640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359" w:dyaOrig="3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68pt;height:15pt" filled="f" o:ole="">
            <v:imagedata r:id="rId643" o:title=""/>
          </v:shape>
          <o:OLEObject Type="Embed" ProgID="" ShapeID="ole_rId642" DrawAspect="Content" ObjectID="_1000222867" r:id="rId64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2) Find </w:t>
      </w:r>
      <w:r>
        <w:rPr>
          <w:sz w:val="24"/>
        </w:rPr>
        <w:object w:dxaOrig="580" w:dyaOrig="3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9pt;height:16pt" filled="f" o:ole="">
            <v:imagedata r:id="rId645" o:title=""/>
          </v:shape>
          <o:OLEObject Type="Embed" ProgID="" ShapeID="ole_rId644" DrawAspect="Content" ObjectID="_877930487" r:id="rId64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A) </w:t>
      </w:r>
      <w:r>
        <w:rPr>
          <w:sz w:val="24"/>
        </w:rPr>
        <w:object w:dxaOrig="660" w:dyaOrig="3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3pt;height:15pt" filled="f" o:ole="">
            <v:imagedata r:id="rId647" o:title=""/>
          </v:shape>
          <o:OLEObject Type="Embed" ProgID="" ShapeID="ole_rId646" DrawAspect="Content" ObjectID="_150778256" r:id="rId646"/>
        </w:object>
      </w:r>
      <w:r>
        <w:rPr>
          <w:sz w:val="24"/>
        </w:rPr>
        <w:tab/>
        <w:tab/>
        <w:t xml:space="preserve">B) </w:t>
      </w:r>
      <w:r>
        <w:rPr>
          <w:sz w:val="24"/>
        </w:rPr>
        <w:object w:dxaOrig="660" w:dyaOrig="30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33pt;height:15pt" filled="f" o:ole="">
            <v:imagedata r:id="rId649" o:title=""/>
          </v:shape>
          <o:OLEObject Type="Embed" ProgID="" ShapeID="ole_rId648" DrawAspect="Content" ObjectID="_1633914467" r:id="rId648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560" w:dyaOrig="24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8pt;height:12pt" filled="f" o:ole="">
            <v:imagedata r:id="rId651" o:title=""/>
          </v:shape>
          <o:OLEObject Type="Embed" ProgID="" ShapeID="ole_rId650" DrawAspect="Content" ObjectID="_1201731796" r:id="rId650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660" w:dyaOrig="3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33pt;height:15pt" filled="f" o:ole="">
            <v:imagedata r:id="rId653" o:title=""/>
          </v:shape>
          <o:OLEObject Type="Embed" ProgID="" ShapeID="ole_rId652" DrawAspect="Content" ObjectID="_1510102031" r:id="rId65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3) Find </w:t>
      </w:r>
      <w:r>
        <w:rPr>
          <w:sz w:val="24"/>
        </w:rPr>
        <w:object w:dxaOrig="580" w:dyaOrig="3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9pt;height:16pt" filled="f" o:ole="">
            <v:imagedata r:id="rId655" o:title=""/>
          </v:shape>
          <o:OLEObject Type="Embed" ProgID="" ShapeID="ole_rId654" DrawAspect="Content" ObjectID="_699945362" r:id="rId654"/>
        </w:object>
      </w:r>
      <w:r>
        <w:rPr>
          <w:sz w:val="24"/>
        </w:rPr>
        <w:t xml:space="preserve"> state any restrictions need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) </w:t>
      </w:r>
      <w:r>
        <w:rPr>
          <w:sz w:val="24"/>
        </w:rPr>
        <w:object w:dxaOrig="138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69pt;height:31pt" filled="f" o:ole="">
            <v:imagedata r:id="rId657" o:title=""/>
          </v:shape>
          <o:OLEObject Type="Embed" ProgID="" ShapeID="ole_rId656" DrawAspect="Content" ObjectID="_384119237" r:id="rId656"/>
        </w:object>
      </w:r>
      <w:r>
        <w:rPr>
          <w:sz w:val="24"/>
        </w:rPr>
        <w:tab/>
        <w:t xml:space="preserve">*B) </w:t>
      </w:r>
      <w:r>
        <w:rPr>
          <w:sz w:val="24"/>
        </w:rPr>
        <w:object w:dxaOrig="1540" w:dyaOrig="6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77pt;height:34pt" filled="f" o:ole="">
            <v:imagedata r:id="rId659" o:title=""/>
          </v:shape>
          <o:OLEObject Type="Embed" ProgID="" ShapeID="ole_rId658" DrawAspect="Content" ObjectID="_1764455649" r:id="rId658"/>
        </w:object>
      </w:r>
      <w:r>
        <w:rPr>
          <w:sz w:val="24"/>
        </w:rPr>
        <w:tab/>
        <w:t xml:space="preserve">C) </w:t>
      </w:r>
      <w:r>
        <w:rPr>
          <w:sz w:val="24"/>
        </w:rPr>
        <w:object w:dxaOrig="1380" w:dyaOrig="6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69pt;height:31pt" filled="f" o:ole="">
            <v:imagedata r:id="rId661" o:title=""/>
          </v:shape>
          <o:OLEObject Type="Embed" ProgID="" ShapeID="ole_rId660" DrawAspect="Content" ObjectID="_470336167" r:id="rId660"/>
        </w:object>
      </w:r>
      <w:r>
        <w:rPr>
          <w:sz w:val="24"/>
        </w:rPr>
        <w:tab/>
        <w:t xml:space="preserve">D) </w:t>
      </w:r>
      <w:r>
        <w:rPr>
          <w:sz w:val="24"/>
        </w:rPr>
        <w:object w:dxaOrig="1540" w:dyaOrig="68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77pt;height:34pt" filled="f" o:ole="">
            <v:imagedata r:id="rId663" o:title=""/>
          </v:shape>
          <o:OLEObject Type="Embed" ProgID="" ShapeID="ole_rId662" DrawAspect="Content" ObjectID="_511949369" r:id="rId66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4) Find </w:t>
      </w:r>
      <w:r>
        <w:rPr>
          <w:sz w:val="24"/>
        </w:rPr>
        <w:object w:dxaOrig="540" w:dyaOrig="3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7pt;height:16pt" filled="f" o:ole="">
            <v:imagedata r:id="rId665" o:title=""/>
          </v:shape>
          <o:OLEObject Type="Embed" ProgID="" ShapeID="ole_rId664" DrawAspect="Content" ObjectID="_2106759813" r:id="rId66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680" w:dyaOrig="24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4pt;height:12pt" filled="f" o:ole="">
            <v:imagedata r:id="rId667" o:title=""/>
          </v:shape>
          <o:OLEObject Type="Embed" ProgID="" ShapeID="ole_rId666" DrawAspect="Content" ObjectID="_1344394767" r:id="rId666"/>
        </w:object>
      </w:r>
      <w:r>
        <w:rPr>
          <w:sz w:val="24"/>
        </w:rPr>
        <w:tab/>
        <w:tab/>
        <w:t xml:space="preserve">*B) </w:t>
      </w:r>
      <w:r>
        <w:rPr>
          <w:sz w:val="24"/>
        </w:rPr>
        <w:object w:dxaOrig="760" w:dyaOrig="2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8pt;height:12pt" filled="f" o:ole="">
            <v:imagedata r:id="rId669" o:title=""/>
          </v:shape>
          <o:OLEObject Type="Embed" ProgID="" ShapeID="ole_rId668" DrawAspect="Content" ObjectID="_726001554" r:id="rId668"/>
        </w:object>
      </w:r>
      <w:r>
        <w:rPr>
          <w:sz w:val="24"/>
        </w:rPr>
        <w:tab/>
        <w:tab/>
        <w:t xml:space="preserve">C) </w:t>
      </w:r>
      <w:r>
        <w:rPr>
          <w:sz w:val="24"/>
        </w:rPr>
        <w:object w:dxaOrig="780" w:dyaOrig="24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9pt;height:12pt" filled="f" o:ole="">
            <v:imagedata r:id="rId671" o:title=""/>
          </v:shape>
          <o:OLEObject Type="Embed" ProgID="" ShapeID="ole_rId670" DrawAspect="Content" ObjectID="_642146615" r:id="rId670"/>
        </w:object>
      </w:r>
      <w:r>
        <w:rPr>
          <w:sz w:val="24"/>
        </w:rPr>
        <w:tab/>
        <w:tab/>
        <w:t xml:space="preserve">D) </w:t>
      </w:r>
      <w:r>
        <w:rPr>
          <w:sz w:val="24"/>
        </w:rPr>
        <w:object w:dxaOrig="780" w:dyaOrig="26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9pt;height:13pt" filled="f" o:ole="">
            <v:imagedata r:id="rId673" o:title=""/>
          </v:shape>
          <o:OLEObject Type="Embed" ProgID="" ShapeID="ole_rId672" DrawAspect="Content" ObjectID="_1979906145" r:id="rId67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5) Find </w:t>
      </w:r>
      <w:r>
        <w:rPr>
          <w:sz w:val="24"/>
        </w:rPr>
        <w:object w:dxaOrig="859" w:dyaOrig="4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43pt;height:20pt" filled="f" o:ole="">
            <v:imagedata r:id="rId675" o:title=""/>
          </v:shape>
          <o:OLEObject Type="Embed" ProgID="" ShapeID="ole_rId674" DrawAspect="Content" ObjectID="_1514048182" r:id="rId67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object w:dxaOrig="279" w:dyaOrig="24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4pt;height:12pt" filled="f" o:ole="">
            <v:imagedata r:id="rId677" o:title=""/>
          </v:shape>
          <o:OLEObject Type="Embed" ProgID="" ShapeID="ole_rId676" DrawAspect="Content" ObjectID="_969383004" r:id="rId676"/>
        </w:object>
      </w:r>
      <w:r>
        <w:rPr>
          <w:sz w:val="24"/>
        </w:rPr>
        <w:tab/>
        <w:tab/>
        <w:tab/>
        <w:t xml:space="preserve">B) </w:t>
      </w:r>
      <w:r>
        <w:rPr>
          <w:sz w:val="24"/>
        </w:rPr>
        <w:object w:dxaOrig="300" w:dyaOrig="2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5pt;height:12pt" filled="f" o:ole="">
            <v:imagedata r:id="rId679" o:title=""/>
          </v:shape>
          <o:OLEObject Type="Embed" ProgID="" ShapeID="ole_rId678" DrawAspect="Content" ObjectID="_56706048" r:id="rId678"/>
        </w:object>
      </w:r>
      <w:r>
        <w:rPr>
          <w:sz w:val="24"/>
        </w:rPr>
        <w:tab/>
        <w:tab/>
        <w:tab/>
        <w:t xml:space="preserve">C) </w:t>
      </w:r>
      <w:r>
        <w:rPr>
          <w:sz w:val="24"/>
        </w:rPr>
        <w:object w:dxaOrig="300" w:dyaOrig="2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5pt;height:12pt" filled="f" o:ole="">
            <v:imagedata r:id="rId681" o:title=""/>
          </v:shape>
          <o:OLEObject Type="Embed" ProgID="" ShapeID="ole_rId680" DrawAspect="Content" ObjectID="_831516016" r:id="rId680"/>
        </w:object>
      </w:r>
      <w:r>
        <w:rPr>
          <w:sz w:val="24"/>
        </w:rPr>
        <w:tab/>
        <w:tab/>
        <w:tab/>
        <w:t xml:space="preserve">*D) </w:t>
      </w:r>
      <w:r>
        <w:rPr>
          <w:sz w:val="24"/>
        </w:rPr>
        <w:object w:dxaOrig="320" w:dyaOrig="24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6pt;height:12pt" filled="f" o:ole="">
            <v:imagedata r:id="rId683" o:title=""/>
          </v:shape>
          <o:OLEObject Type="Embed" ProgID="" ShapeID="ole_rId682" DrawAspect="Content" ObjectID="_1533577994" r:id="rId68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720" w:right="720" w:gutter="0" w:header="0" w:top="54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MTDisplayEquation">
    <w:name w:val="MTDisplayEquation"/>
    <w:basedOn w:val="Normal"/>
    <w:qFormat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5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6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7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8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9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0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2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3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4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5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6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7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9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0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2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8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7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6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7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8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9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0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2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3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4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6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7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8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0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2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3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4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45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46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47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48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49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0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2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3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4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55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56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57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58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59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0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2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3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4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65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66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67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6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69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0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2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3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4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75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76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77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78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79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0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2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3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4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85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86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87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88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89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0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2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3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4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95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96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97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98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99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300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2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3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4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05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06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07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08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09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10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1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312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313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314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315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316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317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18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19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20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2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22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23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24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25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26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27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28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29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30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3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32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33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34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35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36.wmf"/><Relationship Id="rId684" Type="http://schemas.openxmlformats.org/officeDocument/2006/relationships/numbering" Target="numbering.xml"/><Relationship Id="rId685" Type="http://schemas.openxmlformats.org/officeDocument/2006/relationships/fontTable" Target="fontTable.xml"/><Relationship Id="rId6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56:00Z</dcterms:created>
  <dc:creator>Parkland School District</dc:creator>
  <dc:description/>
  <cp:keywords/>
  <dc:language>en-US</dc:language>
  <cp:lastModifiedBy>psd</cp:lastModifiedBy>
  <cp:lastPrinted>2011-05-16T11:02:00Z</cp:lastPrinted>
  <dcterms:modified xsi:type="dcterms:W3CDTF">2012-05-09T13:56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